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                            </w:t>
      </w:r>
      <w:r>
        <w:rPr>
          <w:b/>
          <w:sz w:val="28"/>
          <w:szCs w:val="28"/>
          <w:lang w:val="be-BY"/>
        </w:rPr>
        <w:t>Профилактика ВИЧ-инфекции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71"/>
        <w:widowControl/>
        <w:spacing w:lineRule="exact" w:line="317"/>
        <w:ind w:firstLine="708"/>
        <w:rPr/>
      </w:pPr>
      <w:r>
        <w:rPr>
          <w:rStyle w:val="FontStyle18"/>
          <w:sz w:val="28"/>
          <w:szCs w:val="28"/>
        </w:rPr>
        <w:t xml:space="preserve">Целями государственной политики Республики Беларусь в вопросах ВИЧ/СПИД являются сдерживание распространения ВИЧ-инфекции и снижение смертности от СПИДа, борьба с дискриминацией в отношении к ВИЧ-инфицированным  лицам. </w:t>
      </w:r>
    </w:p>
    <w:p>
      <w:pPr>
        <w:pStyle w:val="Style71"/>
        <w:widowControl/>
        <w:spacing w:lineRule="exact" w:line="317"/>
        <w:ind w:firstLine="708"/>
        <w:rPr/>
      </w:pPr>
      <w:r>
        <w:rPr>
          <w:rStyle w:val="FontStyle18"/>
          <w:sz w:val="28"/>
          <w:szCs w:val="28"/>
        </w:rPr>
        <w:t xml:space="preserve">Благодаря государственным программам по профилактике ВИЧ-инфекции, которые реализовывались в нашей стране удалось достичь многого: 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 xml:space="preserve">-  в Республике Беларусь практически снижен до единичных случаев риск передачи инфекции вертикальным путем от матери к ребенку,  в нашем районе не зарегистрированы случаи вертикальной передачи ВИЧ-инфекции. </w:t>
      </w:r>
    </w:p>
    <w:p>
      <w:pPr>
        <w:pStyle w:val="Style71"/>
        <w:widowControl/>
        <w:spacing w:lineRule="exact" w:line="317"/>
        <w:rPr>
          <w:color w:val="000000"/>
        </w:rPr>
      </w:pPr>
      <w:r>
        <w:rPr>
          <w:rStyle w:val="FontStyle18"/>
          <w:sz w:val="28"/>
          <w:szCs w:val="28"/>
        </w:rPr>
        <w:t xml:space="preserve">- каждому ВИЧ-инфицированному пациенту предоставляется возможность лечения. </w:t>
      </w:r>
      <w:r>
        <w:rPr>
          <w:color w:val="000000"/>
          <w:sz w:val="28"/>
          <w:szCs w:val="28"/>
        </w:rPr>
        <w:t>Сегодня мы знаем, что благодаря появившимся возможностям противовирусной терапии, с ВИЧ можно сохранить долгую и нормальную жизнь при условии соблюдения рекомендаций врачей и правил безопасного поведения;</w:t>
      </w:r>
    </w:p>
    <w:p>
      <w:pPr>
        <w:pStyle w:val="Style71"/>
        <w:widowControl/>
        <w:spacing w:lineRule="exact" w:line="317"/>
        <w:rPr/>
      </w:pPr>
      <w:r>
        <w:rPr>
          <w:color w:val="000000"/>
          <w:sz w:val="28"/>
          <w:szCs w:val="28"/>
        </w:rPr>
        <w:t xml:space="preserve">- имеется возможность добровольного и анонимного обследования на ВИЧ-инфекцию. Диагноз «ВИЧ-инфекция» можно подтвердить только при лабораторном обследовании. Обследоваться на ВИЧ-инфекцию можно в любом медицинском учреждении, где имеется процедурный кабинет; в отделе профилактики ВИЧ/СПИД учреждения здравоохранения «Могилевский областной центр гигиены, эпидемиологии и общественного здоровья» по адресу г. Могилев,  ул. Первомайская, 114. </w:t>
        <w:br/>
        <w:t xml:space="preserve">        </w:t>
      </w:r>
      <w:r>
        <w:rPr>
          <w:b/>
          <w:color w:val="000000"/>
          <w:sz w:val="28"/>
          <w:szCs w:val="28"/>
        </w:rPr>
        <w:t>Для чего необходимо знать свой ВИЧ-статус? Для того, чтобы  в случае положительного результата тестирования на ВИЧ-инфекцию, своевременно начать противовирусную терапию и прожить дольше, не подвергая опасности заражения своих близких.</w:t>
      </w:r>
    </w:p>
    <w:p>
      <w:pPr>
        <w:pStyle w:val="Style71"/>
        <w:widowControl/>
        <w:spacing w:lineRule="exact" w:line="317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6 году в нашем районе прошли обследование на ВИЧ-инфекцию 1720 человек, за  2017 год – 1951 человек, за 10 месяцев 2018 года  - 2612 человек (11.4% от общего количества населения района).</w:t>
      </w:r>
    </w:p>
    <w:p>
      <w:pPr>
        <w:pStyle w:val="Style71"/>
        <w:widowControl/>
        <w:spacing w:lineRule="exact" w:line="317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настоящее время у каждого желающего  имеется возможность провести самотестирование на ВИЧ-инфекцию с помощью экспресс-тестов, которые имеются в продаже в центральной районной аптеке г. Костюковичи.</w:t>
      </w:r>
    </w:p>
    <w:p>
      <w:pPr>
        <w:pStyle w:val="Style71"/>
        <w:widowControl/>
        <w:spacing w:lineRule="exact" w:line="317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работники рекомендуют молодым людям, вступающим в брак пройти добровольное обследование на ВИЧ.</w:t>
      </w:r>
    </w:p>
    <w:p>
      <w:pPr>
        <w:pStyle w:val="Style71"/>
        <w:widowControl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каждого человека обеспечена доступность информационных материалов по вопросам ВИЧ-инфекции (по возникшим вопросам можно обратиться в отдел эпидемиологии учреждения здравоохранения  «Костюковичский районный центр гигиены и эпидемиологии» по телефону 56152, в отдел профилактики ВИЧ/СПИД учреждения здравоохранения «Могилевский областной центр гигиены, эпидемиологии и общественного здоровья по телефону 80222-716583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мость для здоровья населения данного заболевания, в  государственную программу «Здоровье народа и  демографическая безопасность» на 2016-2020 годы включены мероприятия по профилактике ВИЧ-инфек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районе по состоянию на 01.11.2018 года зарегистрировано 19 случаев ВИЧ-инфекции, из них  в 2018 году  - 3 случ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и ВИЧ-инфицированных 52.6% составляют женщины и 47.4% - мужч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чаи заболевания в основном регистрируются среди городских жителей (14случаев -73.7%), среди сельских жителей зарегистрированы 5 случаев ВИЧ-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тенденций эпидемического процесса по ВИЧ-инфекции в Костюковичском районе за последние  годы стало смещение выявленных случаев ВИЧ-инфекции в возрастную группу старше 30 лет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имущественный путь передачи ВИЧ-инфекции в нашем районе  </w:t>
      </w:r>
      <w:r>
        <w:rPr>
          <w:b/>
          <w:sz w:val="28"/>
          <w:szCs w:val="28"/>
        </w:rPr>
        <w:t>половой при гетеросексуальных контактах: данный путь передачи выявлен у 89.5% ВИЧ-</w:t>
      </w:r>
      <w:r>
        <w:rPr>
          <w:sz w:val="28"/>
          <w:szCs w:val="28"/>
        </w:rPr>
        <w:t xml:space="preserve">инфицированных (17 чел.), у 2-х человек заражение произошло при употреблении наркотических сред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ВИЧ-инфицированных лиц выявлено у лиц без определенной деятель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% ВИЧ-инфицированных проживали определенное время за пределами Республики Беларусь (Россия, Молдова, Украина, Казахстан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состоянию на 01.10.2018 года в </w:t>
      </w:r>
      <w:r>
        <w:rPr>
          <w:b/>
          <w:sz w:val="28"/>
          <w:szCs w:val="28"/>
        </w:rPr>
        <w:t>Республике Беларусь зарегистрировано 26398 случаев ВИЧ-инфекции</w:t>
      </w:r>
      <w:r>
        <w:rPr>
          <w:sz w:val="28"/>
          <w:szCs w:val="28"/>
        </w:rPr>
        <w:t>. За 9 месяцев 2018 года выявлено 1762 ВИЧ-инфицированных, за 9 месяцев 2017 года – 174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гилевской области на 1 октября 2018 года зарегистрировано </w:t>
      </w:r>
      <w:r>
        <w:rPr>
          <w:b/>
          <w:sz w:val="28"/>
          <w:szCs w:val="28"/>
        </w:rPr>
        <w:t xml:space="preserve">1691 </w:t>
      </w:r>
      <w:r>
        <w:rPr>
          <w:sz w:val="28"/>
          <w:szCs w:val="28"/>
        </w:rPr>
        <w:t xml:space="preserve">случай ВИЧ-инфекции. За 9 месяцев 2018 года выявлено 149 случаев (9 мес.2017г. – 124 случая), отмечен рост числа новых случаев на </w:t>
      </w:r>
      <w:r>
        <w:rPr>
          <w:b/>
          <w:sz w:val="28"/>
          <w:szCs w:val="28"/>
        </w:rPr>
        <w:t>20.2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ЗНАНИЙ О ВИЧ-ИНФЕКЦИИ</w:t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 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  заболеваний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29" w:after="0"/>
        <w:ind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ab/>
        <w:t>Вызывает заболевание вирус (вирус иммунодефицита человека)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е 7- 14 суток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34" w:after="0"/>
        <w:ind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ab/>
        <w:t xml:space="preserve">Источником заболевания является только человек, который становится </w:t>
      </w:r>
      <w:r>
        <w:rPr>
          <w:rStyle w:val="FontStyle18"/>
          <w:b/>
          <w:sz w:val="28"/>
          <w:szCs w:val="28"/>
        </w:rPr>
        <w:t>заразным уже на 3 сутки от момента собственного инфицирования</w:t>
      </w:r>
      <w:r>
        <w:rPr>
          <w:rStyle w:val="FontStyle18"/>
          <w:sz w:val="28"/>
          <w:szCs w:val="28"/>
        </w:rPr>
        <w:t>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29" w:after="0"/>
        <w:ind w:hanging="0"/>
        <w:rPr/>
      </w:pPr>
      <w:r>
        <w:rPr>
          <w:rStyle w:val="FontStyle18"/>
          <w:sz w:val="28"/>
          <w:szCs w:val="28"/>
        </w:rPr>
        <w:tab/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color w:val="00000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ab/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ab/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ab/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внутривенном  употреблении 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>В случае попадания крови на поврежденную кожу необходимо вымыть руки с мылом и обильно промыть рану водой или физиологическим раствором. Аналогичным образом поступать при попадании крови или другого биологического материала на слизистые оболочки. После таких ситуаций необходимо обследоваться на ВИЧ сразу же, а затем повторно через 3 и 6 месяце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61"/>
        <w:widowControl/>
        <w:tabs>
          <w:tab w:val="clear" w:pos="708"/>
          <w:tab w:val="left" w:pos="926" w:leader="none"/>
        </w:tabs>
        <w:spacing w:lineRule="exact" w:line="341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right="-1" w:hanging="0"/>
        <w:jc w:val="both"/>
        <w:rPr/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right="1037" w:hanging="0"/>
        <w:jc w:val="both"/>
        <w:rPr/>
      </w:pPr>
      <w:r>
        <w:rPr>
          <w:rStyle w:val="FontStyle18"/>
          <w:sz w:val="28"/>
          <w:szCs w:val="28"/>
        </w:rPr>
        <w:t xml:space="preserve">        </w:t>
      </w: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 xml:space="preserve">обследования. 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Вакцина против ВИЧ-инфекции не создана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Normal"/>
        <w:rPr>
          <w:rStyle w:val="FontStyle22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20:00Z</dcterms:created>
  <dc:creator>Борисова_ЕМ</dc:creator>
  <dc:description/>
  <dc:language>en-US</dc:language>
  <cp:lastModifiedBy>Борисова_ЕМ</cp:lastModifiedBy>
  <dcterms:modified xsi:type="dcterms:W3CDTF">2018-11-12T11:22:00Z</dcterms:modified>
  <cp:revision>1</cp:revision>
  <dc:subject/>
  <dc:title/>
</cp:coreProperties>
</file>