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right="-1" w:firstLine="567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right="-1" w:firstLine="567"/>
        <w:jc w:val="both"/>
        <w:rPr/>
      </w:pPr>
      <w:r>
        <w:rPr>
          <w:spacing w:val="-4"/>
          <w:sz w:val="30"/>
          <w:szCs w:val="30"/>
        </w:rPr>
        <w:t xml:space="preserve">Во исполнение постановления Совета Министров Республики Беларусь от 6 декабря 2017 г. № 927 Белорусская торгово-промышленная палата  проводит работу по организации Национальной экспозиции Республики Беларусь в рамках 16-й Вьетнамской международной торговой ярмарки ”VIETNAM EXPO - 2018“, которая состоится с 5 по 8 декабря 2018 г. в г.Хошимине.  </w:t>
      </w:r>
    </w:p>
    <w:p>
      <w:pPr>
        <w:pStyle w:val="Normal"/>
        <w:ind w:right="-1" w:firstLine="567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 xml:space="preserve">Справочно: </w:t>
      </w:r>
    </w:p>
    <w:p>
      <w:pPr>
        <w:pStyle w:val="Normal"/>
        <w:ind w:right="-1" w:firstLine="567"/>
        <w:jc w:val="both"/>
        <w:rPr/>
      </w:pPr>
      <w:r>
        <w:rPr>
          <w:i/>
          <w:sz w:val="30"/>
          <w:szCs w:val="30"/>
        </w:rPr>
        <w:t>”</w:t>
      </w:r>
      <w:r>
        <w:rPr>
          <w:i/>
          <w:spacing w:val="-4"/>
          <w:sz w:val="30"/>
          <w:szCs w:val="30"/>
        </w:rPr>
        <w:t>VIETNAM EXPO“</w:t>
      </w:r>
      <w:r>
        <w:rPr>
          <w:i/>
          <w:sz w:val="30"/>
          <w:szCs w:val="30"/>
        </w:rPr>
        <w:t xml:space="preserve"> – одна из крупнейших универсальных торгово-экономических ярмарок Юго-Восточной Азии, проводится ежегодно с 1990 г. Традиционно в ней принимают участие компании из США, Китая, России, стран СНГ, ЕС, Юго-Восточной Азии. В 2017 г. на ярмарке в г.Хошимине были представлены свыше 750 компаний из 16 стран мира, а также 5 страновых национальных экспозиций. Количество профессиональных посетителей превысило 12,5 тыс. человек. </w:t>
      </w:r>
    </w:p>
    <w:p>
      <w:pPr>
        <w:pStyle w:val="Normal"/>
        <w:ind w:right="-1" w:firstLine="567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рганизатором Национальной экспозиции Республики Беларусь выступает Белорусская торгово-промышленная палата, соорганизаторами –Министерство иностранных дел, Министерство здравоохранения, Министерство промышленности, Министерство сельского хозяйства и продовольствия, НАН Беларуси, ГКНТ, концерны ”Белгоспищепром“, ”Белнефтехим“, областные исполнительные комитеты, Минский горисполком, РУП ”Национальный центр маркетинга и конъюнктуры цен“; выставочным оператором определено выставочное унитарное предприятие ”Белинтерэкспо“ Белорусской торгово-промышленной палат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циональная экспозиция Республики Беларусь включит в себя стенды ведущих белорусских предприятий-экспортеров, которые представят продукцию, товары и услуги следующих отраслей: машиностроение и промышленное оборудование, сельское хозяйство и продукты питания, химическая продукция, строительные материалы, лёгкая промышленность, здравоохранение, информационные технологии и телекоммуникации, потребительские товары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стникам белорусской экспозиции предлагается приоритетное размещение в павильоне, индивидуально разработанный дизайн и художественное оформление с элементами национальной символики, рекламно-информационная поддержка, сопровождение экспозиции переводчиками, приглашение деловых кругов Вьетнама к посещению экспозиции, комплексная организация поездки: бронирование авиабилетов, трансфер, проживани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2018 году Национальная экспозиция Республики Беларусь будет представлена в указанном мероприятии в почетном статусе ”Сountry of Honor“. Также Белорусская торгово-промышленная палата совместно с Посольством Республики Беларусь во Вьетнаме прорабатывает возможность проведения деловых мероприятий в рамках Национальной экспозиции.</w:t>
      </w:r>
    </w:p>
    <w:p>
      <w:pPr>
        <w:pStyle w:val="Normal"/>
        <w:ind w:firstLine="567"/>
        <w:jc w:val="both"/>
        <w:rPr/>
      </w:pPr>
      <w:r>
        <w:rPr>
          <w:spacing w:val="-4"/>
          <w:sz w:val="30"/>
          <w:szCs w:val="30"/>
        </w:rPr>
        <w:t xml:space="preserve">Просим оказать содействие в информировании подведомственных предприятий о возможности участия в Национальной экспозиции Республики Беларусь в рамках 16-й Вьетнамкой международной торговой ярмарки </w:t>
      </w:r>
      <w:r>
        <w:rPr>
          <w:sz w:val="30"/>
          <w:szCs w:val="30"/>
        </w:rPr>
        <w:t>”</w:t>
      </w:r>
      <w:r>
        <w:rPr>
          <w:spacing w:val="-4"/>
          <w:sz w:val="30"/>
          <w:szCs w:val="30"/>
        </w:rPr>
        <w:t>VIETNAM EXPO - 2018</w:t>
      </w:r>
      <w:r>
        <w:rPr>
          <w:sz w:val="30"/>
          <w:szCs w:val="30"/>
        </w:rPr>
        <w:t>“</w:t>
      </w:r>
      <w:r>
        <w:rPr>
          <w:spacing w:val="-4"/>
          <w:sz w:val="30"/>
          <w:szCs w:val="30"/>
        </w:rPr>
        <w:t xml:space="preserve">, а также разместить информацию об указанном мероприятии на подведомственных информационных ресурсах.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учетом высокой популярности выставочных площадей в данном мероприятии и необходимости оперативной обработки информации заинтересованных потенциальных экспонентов, заявки на участие в экспозиции просим направлять в адрес унитарного предприятия ”Белинтерэкспо“ до 30 мая 2018 г. </w:t>
      </w:r>
    </w:p>
    <w:p>
      <w:pPr>
        <w:pStyle w:val="Normal"/>
        <w:ind w:right="-1" w:firstLine="708"/>
        <w:jc w:val="both"/>
        <w:rPr/>
      </w:pPr>
      <w:r>
        <w:rPr>
          <w:sz w:val="30"/>
          <w:szCs w:val="30"/>
        </w:rPr>
        <w:t xml:space="preserve">Контактные лица в унитарном предприятии ”Белинтерэкспо“: начальник отдела зарубежных выставок Анна Принеслик, тел./факс: </w:t>
        <w:br/>
      </w:r>
      <w:r>
        <w:rPr>
          <w:spacing w:val="-2"/>
          <w:sz w:val="30"/>
          <w:szCs w:val="30"/>
        </w:rPr>
        <w:t>+375 17 290 75 55, моб.тел.: +375 44 509 12 06, e-mail: anna@belinterexpo.by,</w:t>
      </w:r>
      <w:r>
        <w:rPr>
          <w:sz w:val="30"/>
          <w:szCs w:val="30"/>
        </w:rPr>
        <w:t xml:space="preserve"> ведущий специалист отдела зарубежных выставок  Ярославна Шевчук, тел./факс: +375 17 334 82 00, моб.тел.: +375 44 509 12 15,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en-US"/>
        </w:rPr>
        <w:t>slava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belinterexpo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25:00Z</dcterms:created>
  <dc:creator>Safronova_ND</dc:creator>
  <dc:description/>
  <cp:keywords/>
  <dc:language>en-US</dc:language>
  <cp:lastModifiedBy>dell</cp:lastModifiedBy>
  <dcterms:modified xsi:type="dcterms:W3CDTF">2018-05-14T13:25:00Z</dcterms:modified>
  <cp:revision>2</cp:revision>
  <dc:subject/>
  <dc:title/>
</cp:coreProperties>
</file>