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О МЕРАХ БЕЗОПАСНОСТИ НА ВОДОЕМАХ ЗИМОЙ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Первый снег, первые морозы и вот под влиянием отрицательных температур образуется ледяной покров. Лед на водоемах образуется постепенно, вначале от берега, на мелководье, а затем уже далее к середине водоема наглубине. На тонкий лед начинают выходить любители экстрима. Это в первую очередь дети, которые находятся без особого контроля со стороны родителей в свое свободное время и любители зимней рыбалки. Для такой категории экстрималов встреча с  первым льдом заглушает чувство опасности, а в результате несчастный случай и непоправимая беда. Первый лед не прочен и не выдерживает тяжести веса человека. Чтобы избежать несчастных случаев, необходимо неукоснительно выполнять простые, но </w:t>
      </w:r>
      <w:r>
        <w:rPr>
          <w:b/>
          <w:sz w:val="28"/>
          <w:szCs w:val="28"/>
        </w:rPr>
        <w:t>обязательные правила:</w:t>
      </w:r>
    </w:p>
    <w:p>
      <w:pPr>
        <w:pStyle w:val="Normal"/>
        <w:jc w:val="both"/>
        <w:rPr/>
      </w:pPr>
      <w:r>
        <w:rPr>
          <w:sz w:val="28"/>
          <w:szCs w:val="28"/>
        </w:rPr>
        <w:t>-не выходите на лед до устойчивых морозов. Прежде чем сойти с берега, убедитесь в прочности льд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если после удара лед пробивается или дает трещину, значит лед не прочный.  В этом случае необходимо немедленно  остановиться и идти обратно по своим следам к берегу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категорически запрещается проверять прочность льда ударом ног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двигаться по льду необходимо не спеша, скользящим шагом, расставляя ноги на ширине плеч, чтобы вес тела приходился на большую часть льд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избегайте опасных мест на льду, запорошенных снегом, на протоках, в зарослях камышей, прорубей, трещин и в местах сброса сточных вод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не собирайтесь группами на льду и не устраивайте групповые игры, потому что лед в этом случае может провалиться на большой площад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ри движении по льду группой соблюдайте дистанцию 5-6 м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не выходите на лед в темное время суток, а при плохой видимости по одиночке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не преодолевайте опасные места за счет ускорения движения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ЮБИТЕЛИ ЗИМНЕЙ РЫБАЛКИ!</w:t>
      </w:r>
    </w:p>
    <w:p>
      <w:pPr>
        <w:pStyle w:val="Normal"/>
        <w:jc w:val="both"/>
        <w:rPr/>
      </w:pPr>
      <w:r>
        <w:rPr>
          <w:sz w:val="28"/>
          <w:szCs w:val="28"/>
        </w:rPr>
        <w:t>- соблюдайте меры безопасности при выходе на лед, толщина льда должна бать не менее 7 см.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ри себе необходимо иметь индивидуальное спасательное средство ( жилет, спасательный пояс, линь или веревку длинной 10-12 м, в крайнем случае небольшую надувную лодку);</w:t>
      </w:r>
    </w:p>
    <w:p>
      <w:pPr>
        <w:pStyle w:val="Normal"/>
        <w:jc w:val="both"/>
        <w:rPr/>
      </w:pPr>
      <w:r>
        <w:rPr>
          <w:sz w:val="28"/>
          <w:szCs w:val="28"/>
        </w:rPr>
        <w:t>- не делайте лунки близко друг к другу ( не менее 50см), это ослабляет прочность льд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не собирайтесь большими группами на одном участке льда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ВАЖАЕМЫЕИ РОДИТЕЛИ!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не разрешайте детям устраивать игры на льду, катание на санках и лыжах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МНИТЕ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Основными правилами пребывания человека на льду является соотвествие толщины льда и прилагаемой нагрузке-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безопасная толщина  льда должна быть не менее 7 см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безопасная тольщина льда для катка не менее 12см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тдля пешеходной переправы безопасная толщирна льда должна быть не менее 15 см, а для автотранспорта 30 см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онкий лед (опасный)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цвет льда мутный либо серый и пористы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лед, покрытый снего который выпал на только-что образовавшийся лед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лед более тонок на течении, особенно быстром, на открытых для ветра местах,у болотистых берегов и в местах сброса тадлых вод, в местах выхода подводных ключей, под мостами и в узких протоках, в местах сброса сточных вод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Если человек провалился под лед, оказать ему действенную помощь будет очень трудно, т.к. и температурный режим, и особенности льда и обстановка на месте происходящего происшествия- все эти факторы влияют на действия оказывающего помощь. Даже если это получится сделать быстро то это не факт, что все обошлось благополучно и человек спасен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При температуре воды +2+3 *С  человек умирает от переохлаждения в течении 10-15 минут.  При температуре воды -2*С и  ниже, это происходит гораздно быстрее – 5-8 минут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Основная причина смерти человека в холодной воде- это переохлаждени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днако смерть человека в холодной воде может наступить и раньше чем наступило переохлаждение. Причиной этого может быть своеобразный «холодный шок», который развивается в организме первые 5 минут после погружения в ледяную воду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>Чтобы обезопасить себя и своих близких от несчастно случая, соблюдайте Правила поведения на водоемах!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йонная организация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ОО РГОО ОСВОД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7T09:09:00Z</dcterms:created>
  <dc:creator>Пользователь Windows</dc:creator>
  <dc:description/>
  <dc:language>en-US</dc:language>
  <cp:lastModifiedBy>Борисова_ЕМ</cp:lastModifiedBy>
  <dcterms:modified xsi:type="dcterms:W3CDTF">2018-12-17T09:09:00Z</dcterms:modified>
  <cp:revision>3</cp:revision>
  <dc:subject/>
  <dc:title/>
</cp:coreProperties>
</file>