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80" w:after="180"/>
        <w:jc w:val="center"/>
        <w:rPr>
          <w:color w:val="0F1419"/>
          <w:sz w:val="28"/>
          <w:szCs w:val="28"/>
        </w:rPr>
      </w:pPr>
      <w:r>
        <w:rPr>
          <w:rStyle w:val="Name"/>
          <w:color w:val="000000"/>
          <w:sz w:val="28"/>
          <w:szCs w:val="28"/>
        </w:rPr>
        <w:t>ЗАКОН РЕСПУБЛИКИ БЕЛАРУСЬ</w:t>
      </w:r>
    </w:p>
    <w:p>
      <w:pPr>
        <w:pStyle w:val="Newncpi"/>
        <w:spacing w:before="180" w:after="180"/>
        <w:jc w:val="center"/>
        <w:rPr>
          <w:color w:val="0F1419"/>
          <w:sz w:val="28"/>
          <w:szCs w:val="28"/>
        </w:rPr>
      </w:pPr>
      <w:r>
        <w:rPr>
          <w:rStyle w:val="Datepr"/>
          <w:color w:val="000000"/>
          <w:sz w:val="28"/>
          <w:szCs w:val="28"/>
        </w:rPr>
        <w:t>13 июля 2012 г.</w:t>
      </w:r>
      <w:r>
        <w:rPr>
          <w:rStyle w:val="Number"/>
          <w:color w:val="000000"/>
          <w:sz w:val="28"/>
          <w:szCs w:val="28"/>
        </w:rPr>
        <w:t> № 427-З</w:t>
      </w:r>
    </w:p>
    <w:p>
      <w:pPr>
        <w:pStyle w:val="Title1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внесении изменений и дополнений в некоторые законы Республики Беларусь по вопросам социального обслуживания</w:t>
      </w:r>
    </w:p>
    <w:p>
      <w:pPr>
        <w:pStyle w:val="Prinodobren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инят Палатой представителей 27 июня 2012 года</w:t>
        <w:br/>
        <w:t>Одобрен Советом Республики 29 июня 2012 года</w:t>
      </w:r>
    </w:p>
    <w:p>
      <w:pPr>
        <w:pStyle w:val="Articleintext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> Внести в Закон Республики Беларусь от 22 мая 2000 года «О социальном обслуживании» (Национальный реестр правовых актов Республики Беларусь, 2000 г., № 50, 2/170; 2006 г., № 107, 2/1235) изменения и дополнения, изложив его в новой редакции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ewncpi0"/>
        <w:spacing w:before="180" w:after="180"/>
        <w:jc w:val="center"/>
        <w:rPr>
          <w:color w:val="0F1419"/>
          <w:sz w:val="28"/>
          <w:szCs w:val="28"/>
        </w:rPr>
      </w:pPr>
      <w:r>
        <w:rPr>
          <w:rStyle w:val="Rednoun"/>
          <w:color w:val="000000"/>
          <w:sz w:val="28"/>
          <w:szCs w:val="28"/>
        </w:rPr>
        <w:t>«</w:t>
      </w:r>
      <w:r>
        <w:rPr>
          <w:rStyle w:val="Name"/>
          <w:color w:val="000000"/>
          <w:sz w:val="28"/>
          <w:szCs w:val="28"/>
        </w:rPr>
        <w:t>ЗАКОН РЕСПУБЛИКИ БЕЛАРУСЬ</w:t>
      </w:r>
    </w:p>
    <w:p>
      <w:pPr>
        <w:pStyle w:val="Title1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социальном обслуживании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1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. Основные термины, применяемые в настоящем Законе, и их определе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ля целей настоящего Закона применяются следующие основные термины и их определени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оциальный заказ – механизм привлечения юридических лиц и индивидуальных предпринимателей к оказанию социальных услуг и реализации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трудная жизненная ситуация – обстоятельство (совокупность обстоятельств), объективно нарушающее нормальную жизнедеятельность гражданина, последствия которого он не в состоянии преодолеть за счет собственных средств и имеющихся возможносте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 – деятельность по организации и оказанию социальных услуг, содействию активизации собственных усилий граждан по предупреждению, преодолению трудной жизненной ситуации и (или) адаптации к не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ый проект – проект, направленный на создание условий для решения социальных проблем граждан, находящихся в трудной жизненной ситу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ая услуга – действия по оказанию гражданину помощи в целях содействия в предупреждении, преодолении трудной жизненной ситуации и (или) адаптации к ней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. Сфера действия настоящего Закона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стоящим Законом регулируются общественные отношения, возникающие при организации и оказании социальных услуг. Действие настоящего Закона распространяется на граждан Республики Беларусь, иностранных граждан и лиц без гражданства (далее, если не установлено иное, – граждане), а также на юридических лиц и индивидуальных предпринимателей, осуществляющих социальное обслуживание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. Законодательство о социальном обслуживани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 о социальном обслуживании основывается на Конституции Республики Беларусь и состоит из настоящего Закона и других актов законодательства, в том числе международных договоров Республики Беларусь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Если международным договором Республики Беларусь установлены иные правила, чем те, которые содержатся в настоящем Законе, применяются правила международного договора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4. Основные принципы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основывается на принципах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адресного подхода к гражданам, получающим социальные услуги, с учетом их индивидуальных потребностей в конкретной ситу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уманности и уважительного отношения к гражданам, получающим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оступности социального обслуживания для граждан независимо от места их про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обровольности получения социальных услуг или отказа от них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и информации о гражданах, получ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щей профилактической направленности проводимых мероприятий в области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го равенства и социальной справедливости при реализации прав граждан в области социального обслуживания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5. Цел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Целями социального обслуживания являютс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и предупреждение возникновения трудных жизненных ситуац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ание содействия гражданам в преодолении трудных жизненных ситуаций и (или) адаптации к ним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активизация собственных усилий граждан, создание условий для самостоятельного решения возникающих пробле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6. Требования, предъявляемые к социальному обслуживанию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должно соответствовать государственным стандартам, регламентирующим требования к объему и качеству социальных услуг, условиям и порядку их оказания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минимальные социальные стандарты в области социального обслуживания устанавливаются в соответствии с законодательством о государственных минимальных социальных стандартах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7. Система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истема социального обслуживания включает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существляющие государственное регулирование и управление в области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изации (их структурные подразделения), иные юридические лица, оказывающие социальные услуги (далее, если не установлено иное, – организации, оказывающие социальные услуги)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дивидуальных предпринимателей, оказывающих социальные услуги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8. Государственные организации (их структурные подразделения), оказывающие социальные услуг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ые услуги оказывают государственные организации (их структурные подразделения)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больницы сестринского уход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еронтологические центры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ома (центры) временного пребывания лиц без определенного места жительств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ие центры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трудовые мастерск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пециальные клиники для безнадежно больных людей (хосписы)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чреждения социального обслуживания: дома-интернаты для престарелых и инвалидов, дома-интернаты для детей-инвалидов, специальные дома для ветеранов, престарелых и инвалидов, территориальные центры социального обслуживания населения, центры социального обслуживания семьи и детей (социальной помощи семье и детям) и друг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центры коррекционно-развивающего обучения и реабилит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центры ресоциализации и (или) социальной адапт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ые государственные организации (их структурные подразделения) в соответствии с законодательство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9. Финансирование расходов по социальному обслуживанию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по социальному обслуживанию, кроме государственного социального заказа, производится за счет средств республиканского и (или) местных бюджетов, государственных внебюджетных фондов, средств организаций, оказывающих социальные услуги, в том числе получаемых от платы за оказание социальных услуг, безвозмездной (спонсорской) помощи юридических лиц, индивидуальных предпринимателей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государственного социального заказа производится за счет средств местных бюджетов в рамках мероприятий в области социальной политики в пределах средств, предусмотренных на эти цели местными бюджетами на очередной финансовый год, путем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латы государственной закупки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негосударственным некоммерческим организациям субсидий на оказание социальных услуг и реализацию социальных проектов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 по социальному обслуживанию может производиться за счет средств иных источников, не запрещенных законодательством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2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ГОСУДАРСТВЕННОЕ РЕГУЛИРОВАНИЕ И УПРАВЛЕНИЕ В ОБЛАСТИ СОЦИАЛЬНОГО ОБСЛУЖИВАНИЯ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0. Основные направления государственного регулирования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государственного регулирования в области социального обслуживания являютс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ределение и проведение единой государственной политик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государственных программ и иных мероприят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ривлечения к оказанию социальных услуг коммерческих и некоммерческих организаций, индивидуальных предпринимателе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олнения требований законодательства о социальном обслуживан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витие международного сотрудничества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1. Осуществление государственного регулирования и управления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и управление в области социального обслуживания осуществляют Президент Республики Беларусь, Совет Министров Республики Беларусь, республиканские органы государственного управления, подчиненные Правительству Республики Беларусь, и иные государственные органы в соответствии с настоящим Законом и другими актами законодательства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2. Полномочия Президента Республики Беларусь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зидент Республики Беларусь определяет единую государственную политику и осуществляет государственное регулирование в области социального обслуживания в соответствии с Конституцией Республики Беларусь, настоящим Законом и другими законодательными актами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3. Полномочия Совета Министров Республики Беларусь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вет Министров Республики Беларусь в области социального обслуживани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еспечивает проведение единой государственной политик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тверждает государственные программы, иные мероприятия и обеспечивает их реализацию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станавливает государственные минимальные социальные стандарты, а также определяет порядок их примен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формирования государственного социального заказ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ределяет условия и порядок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пр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тверждает типовые формы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 в соответствии с Конституцией Республики Беларусь, настоящим Законом, другими законами и актами Президента Республики Беларусь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4. Полномочия Министерства труда и социальной защиты Республики Беларусь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Министерство труда и социальной защиты Республики Беларусь в области социального обслуживани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оводит единую государственную политику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рабатывает и реализует государственные программы, концепции и иные мероприят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ординирует деятельность других республиканских органов государственного управления, подчиненных Правительству Республики Беларусь, осуществляет взаимодействие с иными государственными органами и другими организациям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рабатывает и утверждает положения, устанавливающие порядок организации деятельности учреждений социального обслуживания, примерные нормативы численности их работников, а также нормы питания, обеспечения одеждой, обувью и мягким инвентарем в учреждениях социального обслуживания, осуществляющих стационарное социальное обслуживан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тверждает совместно с Министерством здравоохранения Республики Беларусь перечень медицинских показаний и медицинских противопоказаний для оказания социальных услуг в учреждениях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рганизует повышение квалификации, стажировку и переподготовку руководящих работников, специалистов, рабочих, служащих учреждений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рганизует и координирует проведение научных исследован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ет международное сотрудничество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 в соответствии с настоящим Законом, другими актами законодательства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5. Полномочия иных республиканских органов государственного управления, подчиненных Правительству Республики Беларусь,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ые республиканские органы государственного управления, подчиненные Правительству Республики Беларусь, в пределах своей компетенции в области социального обслуживани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еализуют государственную политику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рганизуют оказание социальных услуг в подчиненных (подведомственных, входящих в состав, систему) организациях, оказывающих социальные услуги, обеспечивают их деятельность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тверждают совместно с Министерством здравоохранения Республики Беларусь перечни медицинских показаний и медицинских противопоказаний для оказания социальных услуг в подчиненных (подведомственных, входящих в состав, систему) организациях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рганизуют повышение квалификации, стажировку и переподготовку руководящих работников, специалистов, рабочих, служащих подчиненных (подведомственных, входящих в состав, систему) организаций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ют международное сотрудничество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ют иные полномочия в соответствии с настоящим Законом, другими актами законодательства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6. Полномочия местных Советов депутатов, местных исполнительных и распорядительных органов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Местные Советы депутатов, местные исполнительные и распорядительные органы в пределах своей компетенции в области социального обслуживани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рабатывают и утверждают региональные программы, концепции, планы мероприят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еспечивают государственные минимальные социальные стандарты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полняют функции государственного заказчика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здают организации, оказывающие социальные услуги, утверждают их структуру и штатную численность работников, осуществляют реорганизацию и ликвидацию таких организац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рганизуют работу по социальному обслуживанию и в соответствии с законодательством осуществляют контроль за оказанием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уществляют иные полномочия в соответствии с настоящим Законом, другими актами законодательства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3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ГОСУДАРСТВЕННЫЙ СОЦИАЛЬНЫЙ ЗАКАЗ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7. Государственный социальный заказ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Целью государственного социального заказа является удовлетворение потребностей граждан, находящихся в трудной жизненной ситуации, в социальных услугах, повышение доступности и качества социальных услуг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Задачами государственного социального заказа являютс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перативное решение наиболее значимых социальных проблем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звитие инновационных технологий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сширение видов оказываемых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ивлечение дополнительных материальных, финансовых и трудовых ресурсов в систему социального обслуживания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государственного социального заказа являются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ткрытость и прозрачность процедуры размещения государственного социального заказ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нкурсный отбор исполнителя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единство требований, объективность оценки и равный доступ к информации о размещении государственного социального заказ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Формирование государственного социального заказа производится местными исполнительными и распорядительными органами, местными Советами депутатов на основе мероприятий государственных, отраслевых и региональных програм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8. Государственный социальный заказ, финансируемый путем оплаты государственных закупок социальных услуг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оциальный заказ, финансируемый путем оплаты государственных закупок социальных услуг, реализуется в соответствии с законодательством о государственных закупках товаров (работ, услуг)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19. 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реализуется на условиях и в порядке, определяемых Советом Министров Республики Беларусь с учетом особенностей, установленных настоящим Законо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0. Государственный заказчик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 заказчико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(далее – государственный заказчик), выступают местные Советы депутатов, местные исполнительные и распорядительные органы, размещающие такой заказ и контролирующие его выполнение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заказчик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формирует 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и организует процедуру его размещ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заключает договоры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выделяет финансовые средства его исполнителям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ывает исполнителя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нформационную и консультационную помощь, а также может оказывать методическую, организационно-техническую и иные виды помощ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дательством осуществляет 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принимает и оценивает результаты его выполнения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1. Исполнитель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ителе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(далее – исполнитель государственного социального заказа), выступают негосударственные некоммерческие организаци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итель государственного социального заказа определяется государственным заказчиком на конкурсной основе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ителем государственного социального заказа не могут выступать негосударственные некоммерческие организации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 имущество которых наложен арест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ходящиеся в процессе ликвидации, реорганизации (за исключением юридических лиц, к которым присоединяются другие юридические лица) или признанные в установленном порядке экономически несостоятельными (банкротами), за исключением находящихся в процедуре сан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дставившие недостоверную информацию о себ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дставители которых включены в состав конкурсной комиссии, создаваемой государственным заказчиком для оценки предложений (заявок, проектов), представляемых для участия в конкурсе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являющиеся политическими партиям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итель государственного социального заказа обязан использовать выделенные ему финансовые средства исключительно по целевому назначению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2. Конкурс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бор из числа негосударственных некоммерческих организаций исполнителя государственного социального заказа проводится государственным заказчиком на конкурсной основе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 участию в конкурсе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допускаются негосударственные некоммерческие организации, зарегистрированные в установленном порядке и осуществляющие деятельность на территории Республики Беларусь, с учетом требований, предусмотренных частью третьей статьи 21 настоящего Закон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определяется Советом Министров Республики Беларусь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3. Договор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реализуется на основании договора на выполнение такого заказ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гласно договору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сполнитель государственного социального заказа обязуется по заданию государственного заказчика оказать социальные услуги гражданам, находящимся в трудной жизненной ситуации, либо реализовать социальный проект, а государственный заказчик обязуется осуществить финансирование такого заказ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Типовые формы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утверждаются Советом Министров Республики Беларусь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4. 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расходованием финансовых средств, выделенных на его выполнение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расходованием финансовых средств, выделенных на его выполнение исполнителем государственного социального заказа, осуществляется государственным заказчиком, а также иными уполномоченными государственными органами в соответствии с законодательство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5. Порядок разрешения споров и разногласий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поры и разногласия между государственным заказчиком и исполнителем государственного социального заказа при заключении, выполнении, изменении или расторжении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а также о возмещении имущественного либо иного вреда рассматриваются в судебном порядке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4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РАВА И ОБЯЗАННОСТИ ГРАЖДАН В ОБЛАСТИ СОЦИАЛЬНОГО ОБСЛУЖИВАНИЯ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6. Права граждан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раждане в области социального обслуживания имеют право на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лучение социальных услуг в соответствии с условиями и порядком их предоставления, установленными настоящим Законом, другими актами законодательства, а при получении социальных услуг на возмездной основе – также в соответствии с условиями договора на оказание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важительное и гуманное отношение работников организаций и индивидуальных предпринимателей, оказывающих социальные услуги, индивидуальных предпринимателей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правах и обязанностях в области социального обслуживания, видах социальных услуг и формах социального обслуживания, об основаниях получения социальных услуг, условиях оплаты таких услуг, других условиях социального обслужи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ачественное оказание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бор организации и индивидуального предпринимателя, оказывающих социальные услуги, вида социальных услуг и формы социального обслуживания согласно условиям их предоставления, установленным настоящим Законом, другими актами законодательств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тказ от получения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ь информации, ставшей известной при оказании социальных услуг работнику организации и индивидуального предпринимателя, оказывающих социальные услуги, индивидуальным предпринимателям, оказывающим социальные услуги, а также о факте обращения за социальным обслуживанием. С письменного согласия гражданина (его законного представителя) допускается передача сведений, составляющих такую информацию, должностным и другим лицам в интересах гражданина. Представление сведений, составляющих такую информацию, без согласия гражданина (его законного представителя) допускается по письменному запросу органов, ведущих уголовный процесс, в связи с проведением предварительного расследования или судебным разбирательством, а также в случае предоставления социальных услуг несовершеннолетнему для информирования его законного представител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защиту своих прав и законных интересов, в том числе в судебном порядк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ые права в соответствии с законодательством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7. Обязанности граждан в области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раждане в области социального обслуживания обязаны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дставлять полную и достоверную информацию для определения права на социальное обслуживан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е препятствовать оказанию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внутреннего распорядка в организациях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лностью и своевременно оплачивать социальные услуги, оказываемые на возмездной основ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воевременно информировать организации и индивидуальных предпринимателей, оказывающих социальные услуги, о всех обстоятельствах, влекущих изменение условий, порядка или прекращение оказания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важительно относиться к работникам организаций и индивидуальных предпринимателей, оказывающих социальные услуги, индивидуальным предпринимателям, оказывающим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самостоятельному преодолению трудной жизненной ситуаци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ять иные обязанности в соответствии с законодательством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5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РГАНИЗАЦИЯ СОЦИАЛЬНОГО ОБСЛУЖИВАНИЯ ГРАЖДАН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8. Основания для признания граждан нуждающимися в социальном обслуживани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осуществляется в отношении граждан, находящихся в трудной жизненной ситуаци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ражданин может быть признан находящимся в трудной жизненной ситуации по следующим основаниям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малообеспеченность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иротство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тсутствие определенного места жительств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безработиц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личие инвалидност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еспособность к самообслуживанию и утрата двигательной активност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емейное неблагополучие, конфликты и жестокое обращение в семь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тсутствие трудоспособных родственников, обязанных содержать его по закону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трата социальных связей за время отбывания наказания в учреждениях уголовно-исполнительной системы Министерства внутренних дел Республики Беларусь, нахождения в лечебно-трудовых профилакториях, в специальных учебно-воспитательных учреждениях и специальных лечебно-воспитательных учреждениях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ождение одновременно троих и более дете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личие в семье ребенка с особенностями психофизического развития, в том числе ребенка-инвалид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мерть близкого родственника или члена семь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несение ущерба в результате пожаров и других стихийных бедствий, техногенных катастроф (аварий), боевых действий, актов терроризма, психофизического насилия, торговли людьми, противоправных действий других лиц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аличие иных обстоятельств, последствия которых гражданин не в состоянии преодолеть самостоятельно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9. Формы социального обслуживания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осуществляется в следующих формах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тационарное социальное обслуживание – оказание социальных услуг в условиях постоянного или временного круглосуточного пребывания (проживания) в организациях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лустационарное социальное обслуживание – оказание социальных услуг в условиях постоянного или временного пребывания в организациях, оказывающих социальные услуги, в течение определенного времени суток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естационарное социальное обслуживание – оказание разовых социальных услуг, не требующее пребывания (проживания) в организациях, оказыв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на дому – оказание социальных услуг в домашних условиях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рочное социальное обслуживание – оказание в неотложном порядке социальных услуг гражданам, попавшим в ситуацию, угрожающую их жизни и здоровью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6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СОЦИАЛЬНЫЕ УСЛУГИ, УСЛОВИЯ И ПОРЯДОК ИХ ОКАЗАНИЯ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0. Виды социальных услуг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организациями (их структурными подразделениями) могут оказываться следующие виды социальных услуг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ременный приют – предоставление временного места пребывания гражданам, не имеющим определенного места жительства либо по объективным причинам утратившим возможность нахождения по месту жительства и месту пребыва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онсультационно-информационные услуги – информирование об условиях и порядке организации и оказания социальных услуг, оказание содействия в оформлении и истребовании документов, необходимых для реализации права на установленные законодательством формы и виды социальной поддержк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материальная помощь – предоставление денежных средств, продуктов питания, санитарно-гигиенических изделий, средств ухода, одежды, обуви и других предметов первой необходимости, топлив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бытовые услуги – действия по поддержанию нормальной жизнедеятельности граждан в быту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медицинские услуги – действия по предотвращению и облегчению физических страданий, восстановлению, сохранению и укреплению здоровья граждан, оказанию моральной поддержк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ый патронат – деятельность по сопровождению граждан, находящихся в трудной жизненной ситуации, направленная на ее преодоление, восстановление нормальной жизнедеятельности, мобилизацию и реализацию собственного потенциала граждан для личного и социального роста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ие услуги – действия, направленные на социализацию граждан различных возрастных и социальных групп, организацию их досуга в целях приобретения ими социальной ориентации и общепринятых норм повед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посреднические услуги – содействие установлению и расширению связей между гражданами, получающими социальные услуги, и государственными органами (организациями), а также оказание в установленном порядке услуг по представлению интересов граждан, получ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ие услуги – содействие гражданам в предупреждении, разрешении психологических проблем, преодолении их последствий, в том числе путем активизации собственных возможностей граждан, и создание необходимых для этого условий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-реабилитационные услуги – комплекс мероприятий по улучшению качества жизни граждан, в том числе посредством создания им условий для независимого проживания и интеграции в общество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слуги почасового ухода за малолетними детьми (услуги няни) – оказание помощи в уходе и (или) кратковременное (в течение дня) освобождение родителей от ухода за ребенком, в том числе за ребенком-инвалидом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слуги сиделки – осуществление ухода за гражданами, полностью утратившими способность к самообслуживанию и передвижению, действия по поддержанию их жизнедеятельност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слуги сопровождаемого проживания – оказание содействия лицам из числа детей-сирот и детей, оставшихся без попечения родителей, в социально-трудовой адаптации, расширении социальных связей, определении оптимальных путей организации самостоятельной жизни, инвалидам – в адаптации к условиям быта и трудовой деятельности, подготовке к самостоятельной жизни вне стационарных учреждений и дальнейшее их сопровожден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слуги ухода за детьми-инвалидами (услуги социальной передышки) – освобождение родителей (членов семьи) от ухода за ребенком-инвалидом на определенный период времени в целях предоставления им возможности для восстановления сил, решения семейно-бытовых вопросов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Местные исполнительные и распорядительные органы могут дополнительно вводить другие виды социальных услуг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ые организации и индивидуальные предприниматели, оказывающие социальные услуги, самостоятельно определяют виды оказываемых ими социальных услуг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1. Условия и порядок оказания социальных услуг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ание социальных услуг осуществляется на основании письменного или устного заявления гражданина (его законного представителя) и при наличии добровольного согласия гражданина (его законного представителя). Согласие на получение социальных услуг лицами, не достигшими 14 лет, и лицами, признанными недееспособными, дается их законными представителями, а при отсутствии законных представителей – органами опеки и попечительства. Социальные услуги на возмездной основе оказываются на основании письменного заявления и договора, заключаемого в письменной форме между гражданином (его законным представителем) и организацией или индивидуальным предпринимателем, оказывающими социальные услуг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ание отдельных видов социальных услуг осуществляется при наличии у гражданина медицинских показаний и (или) отсутствии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ое обслуживание осуществляется на безвозмездной и возмездной основе. Иностранным гражданам и лицам без гражданства, временно пребывающим и временно проживающим в Республике Беларусь, за исключением иностранных граждан и лиц без гражданства, которым предоставлен статус беженца в Республике Беларусь, социальные услуги оказываются на возмездной основе, если иное не установлено актами законодательств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и обращении за оказанием социальных услуг в их оказании может быть отказано в случае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тсутствия у гражданина медицинских показаний и (или) наличия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явления факта представления неполной или недостоверной информации для определения права на социальное обслуживание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ание социальных услуг может быть прекращено в случае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явления у гражданина отсутствия медицинских показаний и (или) наличия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одачи гражданином (его законным представителем) письменного заявления об отказе в получении социальных услуг. В случае отказа от получения социальных услуг гражданину (его законному представителю) разъясняются возможные последствия принятого им решения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выявления факта представления неполной или недостоверной информации для определения права на социальное обслуживание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епятствия гражданина, получающего социальные услуги (его законного представителя), оказанию социальных услуг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ончания срока действия договора на оказание социальных услуг на возмездной основе или при его досрочном расторжени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казание социальных услуг прекращается в случае смерти гражданина, получающего социальные услуг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ные условия и порядок оказания социальных услуг, а также формы договоров на оказание социальных услуг государственными организациями определяются Советом Министров Республики Беларусь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ругие организации и индивидуальные предприниматели, оказывающие социальные услуги, могут устанавливать иные условия и порядок оказания социальных услуг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2. Лица, оказывающие социальные услуг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циальные услуги оказываются работниками организаций и индивидуальных предпринимателей, оказывающих социальные услуги, индивидуальными предпринимателями, оказывающими социальные услуги, в соответствии с настоящим Законом и другими законодательными актам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валификационные требования к работникам организаций и индивидуальных предпринимателей, оказывающих социальные услуги, а также порядок их аттестации определяются законодательством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ботники организаций и индивидуальных предпринимателей, оказывающих социальные услуги, индивидуальные предприниматели, оказывающие социальные услуги, имеют право на уважительное отношение граждан, получающих такие услуги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Работники организаций и индивидуальных предпринимателей, оказывающих социальные услуги, индивидуальные предприниматели, оказывающие социальные услуги, обязаны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уважать достоинство граждан и их право на самореализацию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е допускать негуманных и дискриминационных действий по отношению к гражданам, получающим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сохранять конфиденциальность информации, полученной при исполнении своих обязанностей, а также информацию, которая может быть использована против граждан, получающих социальные услуги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не допускать порочащих их действий и поступков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исполнять иные обязанности в соответствии с законодательством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К деятельности по социальному обслуживанию могут привлекаться волонтеры – физические лица, добровольно оказывающие социальные услуги на безвозмездной основе под руководством работников организаций и индивидуальных предпринимателей, оказывающих социальные услуги, в соответствии с настоящим Законом, другими законодательными актами.</w:t>
      </w:r>
    </w:p>
    <w:p>
      <w:pPr>
        <w:pStyle w:val="Chapter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ЛАВА 7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ТВЕТСТВЕННОСТЬ ЗА НАРУШЕНИЕ ЗАКОНОДАТЕЛЬСТВА О СОЦИАЛЬНОМ ОБСЛУЖИВАНИИ. ПОРЯДОК ОБЖАЛОВАНИЯ ДЕЙСТВИЙ (БЕЗДЕЙСТВИЯ) ОРГАНИЗАЦИЙ И ИНДИВИДУАЛЬНЫХ ПРЕДПРИНИМАТЕЛЕЙ, ОКАЗЫВАЮЩИХ СОЦИАЛЬНЫЕ УСЛУГИ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3. Ответственность за нарушение законодательства о социальном обслуживани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Лица, виновные в нарушении законодательства о социальном обслуживании, несут ответственность, установленную законодательными актами.</w:t>
      </w:r>
    </w:p>
    <w:p>
      <w:pPr>
        <w:pStyle w:val="Article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4. Порядок обжалования действий (бездействия) организаций и индивидуальных предпринимателей, оказывающих социальные услуги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организаций, оказывающих социальные услуги, могут быть обжалованы в соответствующие республиканские органы государственного управления, местные исполнительные и распорядительные органы и (или) в суд, а индивидуальных предпринимателей, оказывающих социальные услуги, – в местные исполнительные и распорядительные органы и (или) в суд.</w:t>
      </w:r>
      <w:r>
        <w:rPr>
          <w:rStyle w:val="Rednoun"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Articleintext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> Абзац пятый подпункта 1.29.9 пункта 1 статьи 7 Закона Республики Беларусь от 15 июля 2010 года «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» (Национальный реестр правовых актов Республики Беларусь, 2010 г., № 184, 2/1721) изложить в следующей редакции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«социального обслуживания государственными организациями, оказывающими социальные услуги;».</w:t>
      </w:r>
    </w:p>
    <w:p>
      <w:pPr>
        <w:pStyle w:val="Articleintext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> Совету Министров Республики Беларусь в шестимесячный срок: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еспечить приведение актов законодательства в соответствие с настоящим Законом;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принять иные меры по реализации положений настоящего Закона.</w:t>
      </w:r>
    </w:p>
    <w:p>
      <w:pPr>
        <w:pStyle w:val="Articleintext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> Местным Советам депутатов в шестимесячный срок привести свои решения в соответствие с настоящим Законом и принять иные меры по реализации положений настоящего Закона.</w:t>
      </w:r>
    </w:p>
    <w:p>
      <w:pPr>
        <w:pStyle w:val="Newncpi"/>
        <w:spacing w:before="180" w:after="180"/>
        <w:rPr>
          <w:color w:val="0F1419"/>
          <w:sz w:val="28"/>
          <w:szCs w:val="28"/>
        </w:rPr>
      </w:pPr>
      <w:r>
        <w:rPr>
          <w:color w:val="000000"/>
          <w:sz w:val="28"/>
          <w:szCs w:val="28"/>
        </w:rPr>
        <w:t>Областным и Минскому городскому исполнительным комитетам в шестимесячный срок принять меры по реализации положений настоящего Закона.</w:t>
      </w:r>
    </w:p>
    <w:p>
      <w:pPr>
        <w:pStyle w:val="Articleintext"/>
        <w:spacing w:before="180" w:after="180"/>
        <w:rPr>
          <w:color w:val="0F1419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> Настоящий Закон вступает в силу с 1 января 2013 года, за исключением настоящей статьи, статей 3 и 4, которые вступают в силу со дня официального опубликования настоящего Закон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F1419"/>
          <w:sz w:val="28"/>
          <w:szCs w:val="28"/>
        </w:rPr>
      </w:pPr>
      <w:r>
        <w:rPr>
          <w:rFonts w:cs="Times New Roman" w:ascii="Times New Roman" w:hAnsi="Times New Roman"/>
          <w:color w:val="0F14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basedOn w:val="DefaultParagraphFont"/>
    <w:qFormat/>
    <w:rPr/>
  </w:style>
  <w:style w:type="character" w:styleId="Datepr">
    <w:name w:val="datepr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Rednoun">
    <w:name w:val="redno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intext">
    <w:name w:val="article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9:00Z</dcterms:created>
  <dc:creator>Роман</dc:creator>
  <dc:description/>
  <cp:keywords/>
  <dc:language>en-US</dc:language>
  <cp:lastModifiedBy>dell</cp:lastModifiedBy>
  <dcterms:modified xsi:type="dcterms:W3CDTF">2018-07-06T05:49:00Z</dcterms:modified>
  <cp:revision>2</cp:revision>
  <dc:subject/>
  <dc:title/>
</cp:coreProperties>
</file>