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ак нужно действовать, если вы стали</w:t>
      </w:r>
    </w:p>
    <w:p>
      <w:pPr>
        <w:pStyle w:val="Normal"/>
        <w:spacing w:lineRule="auto" w:line="240" w:before="1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жертвой домашнего насилия</w:t>
      </w:r>
    </w:p>
    <w:p>
      <w:pPr>
        <w:pStyle w:val="Normal"/>
        <w:spacing w:lineRule="auto" w:line="240" w:before="18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нщины часто страдают от домашнего насилия, однако в большинстве случаев не знают, куда можно обратиться за помощью и что предпринять. Почти в каждой четвертой белорусской семье наблюдается домашнее насилие.</w:t>
      </w:r>
    </w:p>
    <w:p>
      <w:pPr>
        <w:pStyle w:val="Normal"/>
        <w:spacing w:lineRule="auto" w:line="240" w:before="18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аша семья в группе риска, если: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  Имеет место злоупотребление алкоголем или наркомания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  Один из супругов постоянно подвергает другого необоснованной критике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   Случаются сцены ревност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   Все решения принимаются единолично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   Один из супругов демонстрирует агрессивное поведение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     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сли вы опасаетесь подвергнуться насилию: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   Продумайте план действий в критической ситуаци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   Договоритесь с соседями, чтобы они при необходимости вызвали милицию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    Спрячьте запасные ключи, чтобы быстро покинуть дом в случае опасност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    Оставьте в безопасном месте деньги, ценности, документы вещи первой необходимост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    Договоритесь с друзьями о предоставлении временного убежища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    Заранее узнайте адреса и телефоны кризисных центров и приютов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    Позаботьтесь о том, чтобы обидчик не смог вас найт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         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сли вас избили дома: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    Вызовите милицию попросите забрать обидчика в отделение и напишите заявление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    Отправляйтесь в травмпункт снимать побои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    Уезжайте из дома, забрав детей, документы, ценные вещи и деньги.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    Успокоившись, принимайте решение о дальнейших действиях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Телефон горячей линии по вопросам насилия 8-044-7-607-603, социальный кризисный центр для женщин в г. Могилеве.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Телефон общенациональной горячей линии для пострадавших от домашнего насилия  8 801 100 8 801. Экстренная психологическая помощь в Могилеве по тел доверия для детей и взрослых 8 022 247 3 161.      В ситуациях непосредственной опасности тел экстренного вызова милиции: 102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Роман</dc:creator>
  <dc:description/>
  <dc:language>en-US</dc:language>
  <cp:lastModifiedBy>punsh</cp:lastModifiedBy>
  <dcterms:modified xsi:type="dcterms:W3CDTF">2018-12-05T06:37:00Z</dcterms:modified>
  <cp:revision>2</cp:revision>
  <dc:subject/>
  <dc:title/>
</cp:coreProperties>
</file>