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exact" w:line="280" w:before="0" w:after="0"/>
        <w:ind w:right="96" w:firstLine="567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орядок выдачи пропусков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exact" w:line="280" w:before="0" w:after="0"/>
        <w:ind w:right="96" w:hanging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firstLine="568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дминистрация зон отчуждения и отселения МЧС Республики Беларусь напоминает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firstLine="568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 соответствии с Законом Республики Беларусь «О правовом режиме территорий, подвергшихся радиоактивному загрязнению в результате катастрофы на Чернобыльской АЭС» </w:t>
      </w:r>
      <w:r>
        <w:rPr>
          <w:sz w:val="30"/>
          <w:szCs w:val="30"/>
          <w:lang w:val="ru-RU"/>
        </w:rPr>
        <w:t>въезд на</w:t>
      </w:r>
      <w:r>
        <w:rPr>
          <w:sz w:val="30"/>
          <w:szCs w:val="30"/>
        </w:rPr>
        <w:t xml:space="preserve"> территори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зон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ервоочередного отселения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и зон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оследующего отселения, с которых отселено население</w:t>
      </w:r>
      <w:r>
        <w:rPr>
          <w:sz w:val="30"/>
          <w:szCs w:val="30"/>
          <w:lang w:val="ru-RU"/>
        </w:rPr>
        <w:t xml:space="preserve"> и на которых </w:t>
      </w:r>
      <w:r>
        <w:rPr>
          <w:sz w:val="30"/>
          <w:szCs w:val="30"/>
        </w:rPr>
        <w:t>установлен контрольно-пропускной режим</w:t>
      </w:r>
      <w:r>
        <w:rPr>
          <w:sz w:val="30"/>
          <w:szCs w:val="30"/>
          <w:lang w:val="ru-RU"/>
        </w:rPr>
        <w:t>, осуществляется</w:t>
      </w:r>
      <w:r>
        <w:rPr>
          <w:sz w:val="30"/>
          <w:szCs w:val="30"/>
        </w:rPr>
        <w:t xml:space="preserve"> по пропускам, выдаваемым Администрацией зон отчуждения и отселения МЧС Республики Беларусь. 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firstLine="568"/>
        <w:rPr/>
      </w:pPr>
      <w:r>
        <w:rPr>
          <w:sz w:val="30"/>
          <w:szCs w:val="30"/>
          <w:lang w:val="ru-RU"/>
        </w:rPr>
        <w:t>Порядок выдачи пропусков регламентируется Положением о порядке обеспечения и отмены контрольно-пропускного режима на территории зон эвакуации (отчуждения), зоны первоочередного отселения и зоны последующего отселения, с которых отселено население, утвержденным Постановлением Совета Министров Республики Беларусь от 3 декабря 2012 г. №1110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</w:t>
      </w:r>
      <w:r>
        <w:rPr>
          <w:sz w:val="30"/>
          <w:szCs w:val="30"/>
          <w:lang w:val="ru-RU"/>
        </w:rPr>
        <w:t>Уважаемые руководители предприятий и организаций, а также жители нашего города и района, просим Вас не забывать, что мы живем в районе, пострадавшим от катастрофы на Чернобыльской АЭС. Поэтому, направляя специалистов на работу, Вам необходимо обеспечить их разрешительными документами, т.е. получить пропуска в Администрации зон отчуждения и отселения по адресу:                           г. Костюковичи, ул. Бонч-Бруевича, д. 2, кабинет 7, тел: 7-25-26.        Выдача пропусков производится согласно графика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firstLine="568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За нарушение требований режима радиационной безопасности на территориях, где установлен контрольно-пропускной режим, статьёй 16.3 Кодекса Республики Беларусь об административных правонарушениях предусмотрена административная ответственность в виде штрафа в размере от десяти до тридцати базовых величин. 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firstLine="568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дновременно напоминаем, что размер базовой величины составляет с 1 января 2020 года 27 рублей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hanging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exact" w:line="280" w:before="0" w:after="0"/>
        <w:ind w:right="96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Главный специалист 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exact" w:line="280" w:before="0" w:after="0"/>
        <w:ind w:right="96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дминистрации зон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exact" w:line="280" w:before="0" w:after="0"/>
        <w:ind w:right="96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чуждения и отселения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exact" w:line="280" w:before="0" w:after="0"/>
        <w:ind w:right="96" w:hanging="0"/>
        <w:rPr/>
      </w:pPr>
      <w:r>
        <w:rPr>
          <w:sz w:val="30"/>
          <w:szCs w:val="30"/>
          <w:lang w:val="ru-RU"/>
        </w:rPr>
        <w:t>МЧС Республики Беларусь                                             Андрей Шу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26" w:before="240" w:after="0"/>
      <w:jc w:val="both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0:21:00Z</dcterms:created>
  <dc:creator>us</dc:creator>
  <dc:description/>
  <cp:keywords/>
  <dc:language>en-US</dc:language>
  <cp:lastModifiedBy>us</cp:lastModifiedBy>
  <cp:lastPrinted>2020-01-09T09:14:00Z</cp:lastPrinted>
  <dcterms:modified xsi:type="dcterms:W3CDTF">2020-01-09T07:19:00Z</dcterms:modified>
  <cp:revision>9</cp:revision>
  <dc:subject/>
  <dc:title>ВЪЕЗД ТОЛЬКО ПО ПРОПУСКАМ…</dc:title>
</cp:coreProperties>
</file>