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рок выплаты заработной платы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части первой статьи 73 Трудового кодекса Республики Беларусь (далее – ТК) выплата заработной платы производится регулярно в дни, определенные в коллективном договоре, соглашении или трудовом договоре, но не реже двух раз в месяц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работников, с которыми заключены контракты, пунктом 4 Декрета Президента Республики Беларусь от 26 июля 1999 г. № 29 «О дополнительных мерах по совершенствованию трудовых отношений, укреплению трудовой и исполнительской дисциплины» (далее – Декрет № 29) установлено, что выплата заработной платы производится регулярно в дни, определенные коллективным договором (соглашением), трудовым договором (контрактом), но не реже одного раза в месяц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работникам, с которыми заключены контракты, наниматель вправе производить выплату заработной платы один раз в месяц, если коллективным договором, соглашением или условиями контрактов не предусмотрено иное, а работникам, с которыми заключены трудовые договоры на неопределенный срок, заработная плата должна выплачиваться не реже двух раз в месяц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периодичности выплаты заработной платы законодательство о труде предусматривает, что заработная плата должна выплачиваться в определенные дни.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в соответствии со статьей 73 ТК выплата заработной платы производится регулярно в дни, определенные в коллективном договоре, соглашении или трудовом договоре. Аналогичная норма содержится и в пункте 4 Декрета № 29: выплата заработной платы производится регулярно в дни, определенные коллективным договором (соглашением), трудовым договором (контрактом)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веденных нормах речь идет об установлении конкретных дат (указано "регулярно в дни") месяца, а не периода времени, в течение которого должна быть выплачена заработная плата.</w:t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устанавливать "плавающие" сроки выплаты заработной платы недопустимо. Наниматель должен установить в трудовом договоре (контракте)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ретные дни (день) выплаты заработной пл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нарушение законодательства о труде статьей 9.19 Кодекса Республики Беларусь об административных правонарушениях (далее – КоАП) установлена административная ответственность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согласно части первой статьи 9.19. КоАП нарушение нанимателем или уполномоченным должностным лицом нанимателя порядка и сроков выплаты заработной платы влечет наложение штрафа в размере от четырех до двадцати базовых величин, а на юридическое лицо – до ста базовых величи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58:00Z</dcterms:created>
  <dc:creator>Ильенкова Олеся Ивановна</dc:creator>
  <dc:description/>
  <dc:language>en-US</dc:language>
  <cp:lastModifiedBy>punsh</cp:lastModifiedBy>
  <dcterms:modified xsi:type="dcterms:W3CDTF">2019-01-30T09:58:00Z</dcterms:modified>
  <cp:revision>2</cp:revision>
  <dc:subject/>
  <dc:title/>
</cp:coreProperties>
</file>