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о работе совета по развитию предпринимательств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проведения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число, месяц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просы, рассмотренные на заседания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.02.2018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треча с представителями Совета по развитию предпринимательства, в ходе которой рассмотрены нижеследующие вопросы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Декрет Президента Республики Беларусь от 23.11.2017 г. №7 «О развитии предпринимательства»: общие требования пожарной безопасности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Общие санитарно-эпидемиологические требования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 определенные Декретом Президента Республики Беларусь от 23.11.2017 г. №7 «О развитии предпринимательства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02.2018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треча с субъектами предпринимательства, осуществляющими деятельность в сфере торговли по вопросам торгового обслуживания в праздничные дни («Масленица», Выборы в местные Советы депутатов, «День защитников Отечества»), в ходе которой освещены методические рекомендации Министерства антимонопольного регулирования и торговли Республики Беларусь о порядке действий субъектов при организации розничной торговли, в соответствии с Декретом Президента Республики Беларусь от 23.11.2017 г. №7 «О развитии предпринимательства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6.03.2018 г. </w:t>
            </w:r>
          </w:p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Встреча с представителями Совета по развитию предпринимательства и иными представителями бизнеса для принятия участия в  проведении (06 марта 2018 г. в 11.00) видеоконференции и предложениях при выполнении поручения Правительства Республики Беларусь от 23 января 2018 г. №11/225-67/1012р о совершенствовании работы общественно-консультативных (экспертных) советов.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выявлении проблемных вопросов, требующих решения на районном уровне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05.2018 г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Встреча с представителями </w:t>
            </w:r>
            <w:r>
              <w:rPr>
                <w:i/>
                <w:sz w:val="30"/>
                <w:szCs w:val="30"/>
              </w:rPr>
              <w:t>Совета по развитию</w:t>
            </w:r>
            <w:r>
              <w:rPr>
                <w:sz w:val="30"/>
                <w:szCs w:val="30"/>
              </w:rPr>
              <w:t xml:space="preserve"> предпринимательства и  представителями </w:t>
            </w:r>
            <w:r>
              <w:rPr>
                <w:i/>
                <w:sz w:val="30"/>
                <w:szCs w:val="30"/>
              </w:rPr>
              <w:t>Совета по выявлению и обсуждению  проблемных вопросов в сфере развития предпринимательства</w:t>
            </w:r>
            <w:r>
              <w:rPr>
                <w:sz w:val="30"/>
                <w:szCs w:val="30"/>
              </w:rPr>
              <w:t>, в ходе которой рассмотрены нижеследующие вопросы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роведении Национального конкурса «Предприниматель года», в соответствии с постановлением Совета Министров Республики Беларусь от 17.03.2016 г. №207.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ложения по возможным кандидатурам для участия в конкурсе. </w:t>
            </w:r>
          </w:p>
          <w:p>
            <w:pPr>
              <w:pStyle w:val="Normal"/>
              <w:rPr>
                <w:rStyle w:val="Appleconvertedspace"/>
                <w:b/>
                <w:b/>
                <w:color w:val="122140"/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</w:rPr>
              <w:t>Пояснения по показателям для согласования заявок на участие в конкурс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30"/>
                <w:szCs w:val="30"/>
              </w:rPr>
              <w:t xml:space="preserve">27.07.2018 г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sz w:val="30"/>
                <w:szCs w:val="30"/>
              </w:rPr>
              <w:t>Встреча с представителями Совета по развитию предпринимательства, с участием председателя комитета экономики Могилевского областного исполнительного комитета Страхара Р.Б., заместителя председателя комитета экономики Могилевского областного исполнительного комитета Мариненко П.Л., председателя Костюковичского районного исполнительного комитета Малашенко Д.В., в ходе которой рассмотрены нижеследующие вопросы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О государственной финансовой поддержке субъектов предпринимательства;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- Об имеющихся у субъектов предпринимательства проблемных вопросах при осуществлении  деятель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0.09.2018 г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sz w:val="30"/>
                <w:szCs w:val="30"/>
              </w:rPr>
              <w:t xml:space="preserve">Встреча с представителями </w:t>
            </w:r>
            <w:r>
              <w:rPr>
                <w:i/>
                <w:sz w:val="30"/>
                <w:szCs w:val="30"/>
              </w:rPr>
              <w:t>Совета по развитию</w:t>
            </w:r>
            <w:r>
              <w:rPr>
                <w:sz w:val="30"/>
                <w:szCs w:val="30"/>
              </w:rPr>
              <w:t xml:space="preserve"> предпринимательства и  представителями </w:t>
            </w:r>
            <w:r>
              <w:rPr>
                <w:i/>
                <w:sz w:val="30"/>
                <w:szCs w:val="30"/>
              </w:rPr>
              <w:t>Совета по выявлению и обсуждению  проблемных вопросов в сфере развития предпринимательства</w:t>
            </w:r>
            <w:r>
              <w:rPr>
                <w:sz w:val="30"/>
                <w:szCs w:val="30"/>
              </w:rPr>
              <w:t>, в ходе которой рассмотрен нижеследующий вопрос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рассмотрении </w:t>
            </w:r>
            <w:r>
              <w:rPr>
                <w:color w:val="000000"/>
                <w:sz w:val="30"/>
                <w:szCs w:val="30"/>
                <w:shd w:fill="FFFFFF" w:val="clear"/>
              </w:rPr>
              <w:t xml:space="preserve">предложений по реформированию делового климата Национальной платформы бизнеса Беларуси-2018, изложенных в письме Министерства экономики </w:t>
            </w:r>
            <w:r>
              <w:rPr>
                <w:sz w:val="30"/>
                <w:szCs w:val="30"/>
              </w:rPr>
              <w:t>Республики Беларусь</w:t>
            </w:r>
            <w:r>
              <w:rPr>
                <w:color w:val="000000"/>
                <w:sz w:val="30"/>
                <w:szCs w:val="30"/>
                <w:shd w:fill="FFFFFF" w:val="clear"/>
              </w:rPr>
              <w:t xml:space="preserve"> от 23.08.2018 г. № 16-03-03/7251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9.11.2018 г.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sz w:val="30"/>
                <w:szCs w:val="30"/>
              </w:rPr>
              <w:t xml:space="preserve">Встреча с представителями </w:t>
            </w:r>
            <w:r>
              <w:rPr>
                <w:i/>
                <w:sz w:val="30"/>
                <w:szCs w:val="30"/>
              </w:rPr>
              <w:t>Совета по развитию</w:t>
            </w:r>
            <w:r>
              <w:rPr>
                <w:sz w:val="30"/>
                <w:szCs w:val="30"/>
              </w:rPr>
              <w:t xml:space="preserve"> предпринимательства и  представителями </w:t>
            </w:r>
            <w:r>
              <w:rPr>
                <w:i/>
                <w:sz w:val="30"/>
                <w:szCs w:val="30"/>
              </w:rPr>
              <w:t>Совета по выявлению и обсуждению  проблемных вопросов в сфере развития предпринимательства</w:t>
            </w:r>
            <w:r>
              <w:rPr>
                <w:sz w:val="30"/>
                <w:szCs w:val="30"/>
              </w:rPr>
              <w:t xml:space="preserve"> для подготовки заявок для участия в проводимых с 12 по 18 ноября 2018 года в рамках Всемирной недели предпринимательства мероприятиях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sz w:val="30"/>
                <w:szCs w:val="30"/>
              </w:rPr>
              <w:t>- в межрегиональном форуме «Кооперация производства бизнеса и науки: успехи, проблемы, перспективы»;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 контактно-кооперационной бирже и др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яснения по подготовке и заполнению на сайте Белорусского фонда финансовой поддержки предпринимателей заявок для участия.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я обеспечения участия в проводимых мероприятиях субъектов предпринимательства района.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lineRule="exact" w:line="280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spacing w:lineRule="exact" w:line="28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8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8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41:00Z</dcterms:created>
  <dc:creator>Safronova_ND</dc:creator>
  <dc:description/>
  <cp:keywords/>
  <dc:language>en-US</dc:language>
  <cp:lastModifiedBy>Safronova_ND</cp:lastModifiedBy>
  <dcterms:modified xsi:type="dcterms:W3CDTF">2019-02-18T05:41:00Z</dcterms:modified>
  <cp:revision>2</cp:revision>
  <dc:subject/>
  <dc:title>Информация о работе Совета по развитию предпринимательства</dc:title>
</cp:coreProperties>
</file>