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 xml:space="preserve">О реализации Декрета Президента Республики Беларусь № 3 «О предупреждении социального иждивенчества»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color w:val="000000"/>
          <w:sz w:val="30"/>
          <w:szCs w:val="30"/>
        </w:rPr>
        <w:t>в Костюковичском район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9 году важным инструментом регулирования рынка труда и занятости населения выступает Декрет Президента Республики Беларусь от 02.04.2015 № 3 «О содействии занятости населения» (далее – Декрет № 3), направленный на стимулирование трудовой занятости и самозанятости, поддержку предпринимательской инициативы, ориентацию граждан на осуществление легальной трудовой деятельности.</w:t>
      </w:r>
      <w:r>
        <w:rPr>
          <w:rFonts w:cs="Arial" w:ascii="Arial" w:hAnsi="Arial"/>
          <w:color w:val="555555"/>
        </w:rPr>
        <w:t xml:space="preserve"> </w:t>
      </w:r>
      <w:r>
        <w:rPr>
          <w:sz w:val="30"/>
          <w:szCs w:val="30"/>
        </w:rPr>
        <w:t>Цели Декрета: активизация деятельности государственных органов по максимальному содействию гражданам в трудоустройстве, стимулирование занятости, проведение мероприятий, направленных на ресоциализацию лиц, ведущих асоциальный образ жизн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п.5 Декрета начиная с 1 января 2019 г. трудоспособные граждане, не занятые в экономике, оплачивают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 — услуги с возмещением затрат), после включения этих граждан в список трудоспособных граждан, не занятых в экономике, оплачивающих услуги с возмещением затрат. Список трудоспособных граждан, не занятых в экономике, оплачивающих услуги с возмещением затрат, формируется комиссией и утверждается решением райисполкома. Данный список является основанием для предъявления указанным гражданам платы за услуги с возмещением затрат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выполнения норм Декрета № 3 в районе создана постоянно действующая комиссия по координации работы по содействию занятости населения. В состав  комиссии вошли депутаты всех уровней, руководители и специалисты структурных подразделений райисполкома, жилищно-коммунального хозяйства, общественных организац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ом 6 Декрета вышеуказанной комиссии предоставлено право принимать решения по следующим ключевым вопроса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) полном или частичном освобождении граждан, не занятых в экономике, в связи с нахождением их в трудной жизненной ситуации (под трудной жизненной ситуацией понимается объективное обстоятельство (совокупность обстоятельств), не зависящее от гражданина, которое он не может преодолеть за счет имеющихся возможностей) от обязанности, предусмотренной в части первой пункта 5 Декрета, по заявлениям таких граждан или членов их семе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) необходимости направления трудоспособных неработающих граждан, ведущих асоциальный образ жизни, в лечебно-трудовые профилактор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юди, испытывающие трудности с поиском работы, обращаются в комиссию – предусмотрено время приема граждан. Основная работа комиссии направлена на обеспечение максимально полной занятости населения, информирование по вопросам реализации Декрета № 3, ориентацию граждан на осуществление легальной трудовой деятельности, ее вида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число обязанностей членов комиссии входит работа с базой данных граждан, которые не заняты в экономике. Ставится задача не просто найти таких людей, но и понять, почему они не трудоустроены - это позволит более эффективно решать проблемы в сфере занятости. Тем, кто может и хочет работать, помогают с поиском работы. Но если у человека есть возможность трудиться, а он просто не желает этого делать,  с 1 января 2019 года для таких граждан производится расчет по экономически обоснованным тарифам за горячую воду, с 1 октября 2019 – за газ, используемый для обогрева жилья, или услуги централизованного отопления. Коснется норма только тех, кто признается плательщиком жилищно-коммунальных услу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человек не согласен с включением в базу данных, ему нужно обратиться в комиссию и подтвердить свою занятость для исключения из нее. Обратиться в комиссию нужно и при наличии трудной жизненной ситуации – граждане, объективно находящиеся в такой ситуации, будут освобождены от полной оплаты ЖК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сайте райисполкома размещен баннер «Декрет №3 «О содействии занятости населения» с актуальной информацией о работе созданной постоянно действующей комиссии </w:t>
      </w:r>
      <w:r>
        <w:rPr>
          <w:sz w:val="30"/>
          <w:szCs w:val="30"/>
          <w:lang w:val="be-BY"/>
        </w:rPr>
        <w:t>по координации работы по содействию занятости населения</w:t>
      </w:r>
      <w:r>
        <w:rPr>
          <w:sz w:val="30"/>
          <w:szCs w:val="30"/>
        </w:rPr>
        <w:t>, ее составе, месте расположения, графике работы, контактных телефонах, электронном адресе, нормативных правовых актах, связанных с реализацией Декрета №3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 01.07.2018 по 31.01.2019 проведено 24 заседания комиссии по координации работы по содействию занятости нас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заседания комиссии приглашались руководители и специалисты по кадрам отдельных организаций, расположенных на территории райо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тились в комиссию за оказанием содействия в трудоустройстве 119 чел.,  из них 23 чел., ведущие асоциальный образ жизни. Трудоустроено 40 граждан, из них 6, ведущих асоциальный образ жизни,  25 чел. отказались от предложенных комиссией мер содейств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на заседаниях комиссии были рассмотрены документы в отношении 135 граждан, подтвердивших свою занятость, с целью исключения их из базы не занятых граждан, и 4 заявления граждан об освобождении их членов семьи от уплаты за горячее водоснабжение по тарифу, обеспечивающему полное возмещение экономически обоснованных затрат на ее оказание, в связи с нахождением в трудной жизненной ситуации</w:t>
      </w:r>
      <w:r>
        <w:rPr>
          <w:b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9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3"/>
      <w:ind w:firstLine="69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12:00Z</dcterms:created>
  <dc:creator>User</dc:creator>
  <dc:description/>
  <cp:keywords/>
  <dc:language>en-US</dc:language>
  <cp:lastModifiedBy>Борисова_ЕМ</cp:lastModifiedBy>
  <cp:lastPrinted>2019-02-01T16:20:00Z</cp:lastPrinted>
  <dcterms:modified xsi:type="dcterms:W3CDTF">2019-02-04T10:58:00Z</dcterms:modified>
  <cp:revision>6</cp:revision>
  <dc:subject/>
  <dc:title/>
</cp:coreProperties>
</file>