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Старосты (старейшины) сельских населенных пунктов Демидовичского сельского Совета</w:t>
        <w:br/>
        <w:t>Костюковичского района Могилевской области</w:t>
      </w:r>
    </w:p>
    <w:tbl>
      <w:tblPr>
        <w:tblW w:w="10774" w:type="dxa"/>
        <w:jc w:val="left"/>
        <w:tblInd w:w="-8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4"/>
        <w:gridCol w:w="2126"/>
        <w:gridCol w:w="5245"/>
      </w:tblGrid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Фамилия, имя, отчество, год рождения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аселенные пункты</w:t>
            </w:r>
          </w:p>
        </w:tc>
        <w:tc>
          <w:tcPr>
            <w:tcW w:w="5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есто жительства, должность, телефон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ищенко</w:t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тьяна Алексеевна,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969 г.р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аг.Тупичи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д.Иванов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д.Ракит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д.Город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д.Крутой Ров</w:t>
            </w:r>
          </w:p>
        </w:tc>
        <w:tc>
          <w:tcPr>
            <w:tcW w:w="5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аг. Тупичино, специалист по социальной работе ф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лиала Костюковичского районного центра социального обслуживания населения,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-829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Аге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Мария Стефановн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962 г.р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д. Демидови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д.Руч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д.Красная Звезда</w:t>
            </w:r>
          </w:p>
        </w:tc>
        <w:tc>
          <w:tcPr>
            <w:tcW w:w="5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д.Демидовичи, пенсионе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т.дом.24-632, моб.8-0298477838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олясовск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асилий Степанович,</w:t>
              <w:br/>
              <w:t>1952 г.р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д.Прус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.Осин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.Поп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.Пролетарий</w:t>
            </w:r>
          </w:p>
        </w:tc>
        <w:tc>
          <w:tcPr>
            <w:tcW w:w="5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д. Прусино, пенсионе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дом. 73921, моб.8-029 9709791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оскалё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алентин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956 г.р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д.Виту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д.Вишень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д,Первое Мая</w:t>
            </w:r>
          </w:p>
        </w:tc>
        <w:tc>
          <w:tcPr>
            <w:tcW w:w="5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д. Витунь, пенсион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тел. дом. 73- 919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Новиков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ария Ефремовна, 1941 г.р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д.Прусинская Буда, д.Красный</w:t>
            </w:r>
          </w:p>
        </w:tc>
        <w:tc>
          <w:tcPr>
            <w:tcW w:w="5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д.Прусинская Буда, пенсионе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тел. дом. 35-022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br w:type="textWrapping" w:clear="all"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2:00:00Z</dcterms:created>
  <dc:creator>Pred</dc:creator>
  <dc:description/>
  <cp:keywords/>
  <dc:language>en-US</dc:language>
  <cp:lastModifiedBy>Демидовичский С С</cp:lastModifiedBy>
  <dcterms:modified xsi:type="dcterms:W3CDTF">2019-01-08T12:05:00Z</dcterms:modified>
  <cp:revision>3</cp:revision>
  <dc:subject/>
  <dc:title/>
</cp:coreProperties>
</file>