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овая зависимость и ее профилак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ое пристрастие к компьютеру возникает еще до того,  как  у человека он появляется. Уже давно ни для кого не секрет, что компьютер является прибором, способным решить настолько широкий спектр поставленных задач, что его невозможно сопоставить ни с каким другим домашним устрой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общаться с компьютером самостоятельно и разрешая многие, возникшие по мере обучения проблемы с ним один на один (данный процесс чаще всего исполнен действительно острыми  психологическими переживаниями успехов или неудач, стрессами, самоунижением и озлоблением по отношению к устройству) человек  впоследствии начинает относиться  к компьютеру как к чему-то интимному. Устройство,  с которым было «пережито» столько сложных стрессовых ситуаций, столько раздражения, счастья, которое в итоге стало «другом» превращается в отдушину. Именно этот факт чаще всего и становится  причиной зависимого пристрастия к компьютеру, к работе с ним, будь то действительно трудовая деятельность, игры, программирование, исследование Интернета  и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от компьютера осознают окружающие человека друзья, родственники, но отнюдь не он сам, что очень схоже с любыми другими зависимостями (алкоголизм, наркомания,  табакокурение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ная тяга к азартным играм – гемблинг - относится к классу сверхценных психологических увлечений. Человек склонен полностью посвящать себя игре, исключая любую другую деятельность. Игра становится самоцелью, а не средством достижения материального благополу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и игровая зависимость в последние годы стала одной из серьезных социальных и медицинских проблем в обществе. Патологическая страсть к игре отмечается во всех возрастных группах населения, все более,  превращаясь в своеобразную гемблинг-эпидемию. Нарастающая распространенность патологической зависимости от игры многих людей приводит к нищете, а кого-то к самоубий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болезненная страсть к азартным играм чаще наблюдается у мужчин, у женщин эта аддикция (зависимость) принимает более тяжелые формы. Женщины втягиваются в опасное увлечение в три раза быстрее и тяжелее поддаются психотерапии. В отличие от мужчин женщины подпадают под игровую зависимость  в более зрелом возрасте. Одной из причин зависимого поведения – личные проблемы, от которых они пытаются уйти в игру. Наиболее часто это происходит в возрасте от 21до 55 лет, ив 1-4 %случаев страсть принимает такие формы, при которых необходима помощь психиа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стремления,  возникающие при компьтерной и игровой зависимости, изначально несут положительные аспекты, данный тип зависимости, как и любая другая аддикция,  ведет к деградации личности, падению социального статуса, потере собственного «Я», ухудшению психологического состояния, внутреннему возбуждению, возникновению агрессии, замкнут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 психологической зависимости от игры рассматривается в связи с тремя основными причинами. Возникновение социальных и финансовых  проблем у патологических игроков: 23% игроков имеют финансовые проблемы, 35% - разведены, у 80% - нарушены межличностные отношения в браке, до 60 % процентов среди зависимых от азартных игр совершают правонарушения, от 13% до 40% - совершают попытки самоубийства, у 32-70% отмечаются суицидальные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лица участвующие в игре сравнительно часто злоупотребляют алкоголем и другими психоактивными веществами, т.е. включаются в комбинированные формы аддиктивного (зависимого) поведения. Для «игроков» типичны трудности  межличностных отношений, частые разводы, нарушения трудовой дисциплины, частая смен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, определяющими данное нарушение поведения можно считать следующ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елание отвлечься от работы или  игры с компьютеро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ражение при вынужденном отвлечен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способность спланировать окончание сеанса работы или игр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больших денег на обновление как программного обеспечения (в том числе игр,  так и устройств компьютер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ание о домашних делах, служебных обязанностях, учебе, встречах и договоренностях в ходе работы или игры на компьютер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небрежение собственным здоровьем, гигиеной и сном в пользу проведения большего количества времени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удовлетворяться нерегулярной, случайной и однообразной пищей, не отрываясь от компьютер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ение кофе и другими подобными психостимуляторам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щущение эмоционального подъема во время работ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компьютерной тематики со всеми мало-мальски  сведущими в этой области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находите у себя эти признаки, то можно предположить, что у вас формируется зависимость, а чтобы этого избежать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йте свой день и старайтесь выполнить задуманно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 вокруг себя и замечайте хороше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йтесь с интересными людьм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гуляйте на свежем воздухе: прогулки в лес,  пар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те и радуйтесь в реальной, а не виртуальной жизн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районе,  состоящих  на учете у врача-психиатра  с игровой и компьютерной зависимостью, 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47:00Z</dcterms:created>
  <dc:creator>Admin</dc:creator>
  <dc:description/>
  <dc:language>en-US</dc:language>
  <cp:lastModifiedBy>Борисова_ЕМ</cp:lastModifiedBy>
  <cp:lastPrinted>2019-02-15T08:47:00Z</cp:lastPrinted>
  <dcterms:modified xsi:type="dcterms:W3CDTF">2019-02-15T05:55:00Z</dcterms:modified>
  <cp:revision>3</cp:revision>
  <dc:subject/>
  <dc:title/>
</cp:coreProperties>
</file>