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езопасность зимнего отдыха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180"/>
        <w:ind w:firstLine="902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има предоставляет нам массу возможностей для активного отдыха всей семьей: для веселых прогулок, занятий спортом – лыжи, коньки, сноуборд, катание с горок на санках и тюбингах-«ватрушках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 сожалению, зимние развлечения зачастую приводят к травмам различной степени тяжести. Чтобы уберечь себя и окружающих от неприятностей, необходимо соблюдать осторожность и помнить о безопасности.</w:t>
      </w:r>
    </w:p>
    <w:p>
      <w:pPr>
        <w:pStyle w:val="Normal"/>
        <w:spacing w:lineRule="atLeast" w:line="330" w:before="0" w:after="180"/>
        <w:ind w:left="900" w:firstLine="902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ыбор подходящей одежды</w:t>
      </w:r>
    </w:p>
    <w:p>
      <w:pPr>
        <w:pStyle w:val="Normal"/>
        <w:spacing w:lineRule="atLeast" w:line="330" w:before="0" w:after="180"/>
        <w:ind w:firstLine="902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амая лучшая одежда для зимних развлечений – спортивная, предназначенная для горных лыж, сноуборда и зимнего туризма (комбинезоны и полукомбинезоны с резиновыми манжетами на руках и ногах). Основные критерии этой одежды – легкость и комфорт. Она теплая, защищает от ветра и снега и в то же время пропускает воздух. Обувь должна быть теплой и иметь нескользящую подошву.</w:t>
      </w:r>
    </w:p>
    <w:p>
      <w:pPr>
        <w:pStyle w:val="Normal"/>
        <w:spacing w:lineRule="atLeast" w:line="330" w:before="0" w:after="180"/>
        <w:ind w:left="900" w:firstLine="902"/>
        <w:jc w:val="both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Катание с горы</w:t>
      </w:r>
    </w:p>
    <w:p>
      <w:pPr>
        <w:pStyle w:val="Normal"/>
        <w:spacing w:lineRule="atLeast" w:line="330" w:before="0" w:after="180"/>
        <w:ind w:firstLine="902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Любимое зимнее развлечение детей (а подчас и взрослых) – катание с горы. Нельзя забывать, что это занятие, приносящее массу удовольствий, весьма травмоопасно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ежде чем посадить ребенка на санки и отправить его с горы вниз, постарайтесь всецело оценить ситуацию: много ли народу катается с горы, есть ли здесь лыжники и сноубордисты, нет ли поблизости деревьев или строений, в которые могут случайно въехать санки ребен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Если один ребенок еще не скатился с горки, а второй уже отправляется ему вслед, столкновение неминуемо, а это уже может привести к травме – тем более, если речь идет о маленьком ребенке, который не в состоянии сам остановить санк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Если вы видите, что взрослых на горке нет и катаются только дети, берите руководство в свои руки и попробуйте установить очередность и интервалы спусков, чтобы дети не наезжали друг на друга (игра в регулировщика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учите ребенка подниматься на горку в стороне от того места, где с нее скатываются остальные дети.</w:t>
      </w:r>
    </w:p>
    <w:p>
      <w:pPr>
        <w:pStyle w:val="Normal"/>
        <w:spacing w:lineRule="atLeast" w:line="330" w:before="0" w:after="180"/>
        <w:ind w:firstLine="902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shd w:fill="FFFFFF" w:val="clear"/>
        </w:rPr>
        <w:t>И помните: санки, ледянки, снегокаты, попав на пригорочек или участок со льдом, иногда меняют заданную траекторию и, если поблизости есть дерево, вполне могут въехать в него. Особое внимание обратите на то, чтобы конец спуска не выходил на проезжую часть дороги.</w:t>
      </w:r>
    </w:p>
    <w:p>
      <w:pPr>
        <w:pStyle w:val="Normal"/>
        <w:spacing w:lineRule="atLeast" w:line="330" w:before="0" w:after="180"/>
        <w:ind w:firstLine="902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Отдельно надо сказать о катании с гор на тюбингах-«ватрушках»</w:t>
      </w:r>
    </w:p>
    <w:p>
      <w:pPr>
        <w:pStyle w:val="Normal"/>
        <w:spacing w:lineRule="atLeast" w:line="330" w:before="0" w:after="180"/>
        <w:ind w:firstLine="902"/>
        <w:jc w:val="both"/>
        <w:rPr/>
      </w:pPr>
      <w:r>
        <w:rPr>
          <w:color w:val="000000"/>
          <w:sz w:val="28"/>
          <w:szCs w:val="28"/>
          <w:shd w:fill="FFFFFF" w:val="clear"/>
        </w:rPr>
        <w:t>Вопреки сложившемуся мнению, катание на «ватрушках» является самым опасным и непредсказуемым видом отдыха. В отличие от санок они способны развивать большую скорость и даже закручиваться вокруг своей оси во время спуска. При этом они абсолютно неуправляемые и не оборудованы тормозным устройств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30" w:before="0" w:after="18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таться на тюбингах можно только на специально подготовленных трассах, но зачастую отдыхающие пренебрегают данным правилом. Мягкие круглые санки кажутся абсолютно безобидными, и в погоне за ощущениями многие убирают ограничительную сетку и поднимаются выше, в результате тормозной путь увеличивается. Летящий на высокой скорости, без возможности затормозить взрослый человек подобен автомобилю, у которого отказали тормоза, он либо собьет кого-нибудь, либо врежется с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льзя прикреплять тюбинги друг к другу «паровозиком», они могут перевернуться. Опасно садиться на тюбинг вдвоем, из него можно вылететь. Однако взрослые часто сажают с собой детей, что приводит к детским травмам.</w:t>
      </w:r>
    </w:p>
    <w:p>
      <w:pPr>
        <w:pStyle w:val="Normal"/>
        <w:spacing w:lineRule="atLeast" w:line="330" w:before="0" w:after="180"/>
        <w:ind w:firstLine="90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катании на тюбинге необходимо придерживаться простых правил: кататься только в строго отведенном для этого месте и перед спуском с горки проверять, что на пути нет людей. В процессе катания рекомендуется держаться за специальные ремни, расположенные по бокам тюбинга.</w:t>
      </w:r>
    </w:p>
    <w:p>
      <w:pPr>
        <w:pStyle w:val="Normal"/>
        <w:spacing w:lineRule="atLeast" w:line="330" w:before="0" w:after="180"/>
        <w:ind w:firstLine="902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ПРЕЩАЕТС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ататься в состоянии алкогольного или наркотического опьян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ыгать и ездить сто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ататься в необорудованных местах, а также с гор, покрытых растительностью, деревьями или кустарникам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ататься по поверхности с трамплинами или другими препятствиям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одниматься на гору выше ограничительной сетки или предупредительных знако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привязывать тюбинг к транспортным средствам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кататься в зоне работы снегоуборочной техники.</w:t>
      </w:r>
    </w:p>
    <w:p>
      <w:pPr>
        <w:pStyle w:val="Normal"/>
        <w:spacing w:lineRule="atLeast" w:line="330" w:before="0" w:after="180"/>
        <w:ind w:firstLine="902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На лыжах</w:t>
      </w:r>
    </w:p>
    <w:p>
      <w:pPr>
        <w:pStyle w:val="Normal"/>
        <w:spacing w:lineRule="atLeast" w:line="330" w:before="0" w:after="18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дых на лыжах, как и любой активный отдых, требует предварительной подготовки. Прежде, чем кататься на лыжах, необходимо разогреть мышцы: сделать разминку от 10 до 20 минут; начинать нужно с простых упражнений на растяжку, что очень важ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оме того, перед катанием необходимо поесть. Выбирайте продукты с высоким содержанием углеводов, такие, как цельные зерна, которые обеспечивают длительную энергетику и устойчивую стойкость сытости.</w:t>
      </w:r>
    </w:p>
    <w:p>
      <w:pPr>
        <w:pStyle w:val="Normal"/>
        <w:spacing w:lineRule="atLeast" w:line="330" w:before="0" w:after="180"/>
        <w:ind w:firstLine="902"/>
        <w:jc w:val="both"/>
        <w:rPr/>
      </w:pPr>
      <w:r>
        <w:rPr>
          <w:color w:val="000000"/>
          <w:sz w:val="28"/>
          <w:szCs w:val="28"/>
          <w:shd w:fill="FFFFFF" w:val="clear"/>
        </w:rPr>
        <w:t>По прибытии на станцию необходимо заняться отладкой оборудования – это является одним из ключевых моментов и позволит избежать травм. В настройку входит и эффективность фиксации обуви. По данным статистики, большинство несчастных случаев связаны именно с плохой настройкой лыжного оборуд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30" w:before="0" w:after="180"/>
        <w:ind w:firstLine="90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 забудьте взять с собой воду (жидкость): в горах организм людей зачастую обезвоживается. Запомните, что пить жидкость нужно заранее, то есть прежде, чем вы почувствуете жажду. Если вы хотите пить – слишком поздно, клетки уже имеют дефицит жидкости, при этом токсины попадают в кровь, за которыми последуют судороги. Поэтому желательно выпить, немного воды (½ литра) прежде, чем отправиться на трассу. И далее пить необходимо, по крайней мере, каждый час. Например, горячий шоколад, который богат углеводами, белками и минералами.</w:t>
      </w:r>
    </w:p>
    <w:p>
      <w:pPr>
        <w:pStyle w:val="Style14"/>
        <w:shd w:fill="FFFFFF" w:val="clear"/>
        <w:spacing w:lineRule="atLeast" w:line="330" w:before="0" w:after="18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непосредственно находясь на горнолыжном склоне, перед надеванием лыж сделайте небольшую разминку мышц, что также снизит вероятность получения травм. Для этого нужно попрыгать на месте, сделать несколько упражнений на растяжку и размять суставы.</w:t>
      </w:r>
    </w:p>
    <w:p>
      <w:pPr>
        <w:pStyle w:val="Style14"/>
        <w:shd w:fill="FFFFFF" w:val="clear"/>
        <w:spacing w:lineRule="atLeast" w:line="330" w:before="0" w:after="18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йте правила безопасности: вы должны соблюдать скоростной режим при любых обстоятельствах и уважение к другим лыжникам (особенно, которые едут перед вами). Следует также прислушиваться к своему организму и следить за появлением признаков усталости. Усталость вызывает расслабление, что может привести к непоправимым ошибкам.</w:t>
      </w:r>
    </w:p>
    <w:p>
      <w:pPr>
        <w:pStyle w:val="Style14"/>
        <w:shd w:fill="FFFFFF" w:val="clear"/>
        <w:spacing w:lineRule="atLeast" w:line="330" w:before="0" w:after="18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йте защиту лыжника: шлем является обязательным не только для детей, но и для взрослых, потому что это позволяет избежать многих травм головы. На сегодняшний день лыжникам предлагают полный комплекс для защиты, его можно выбрать в спортивном магазине.</w:t>
      </w:r>
    </w:p>
    <w:p>
      <w:pPr>
        <w:pStyle w:val="Style14"/>
        <w:shd w:fill="FFFFFF" w:val="clear"/>
        <w:spacing w:lineRule="atLeast" w:line="330" w:before="0" w:after="180"/>
        <w:ind w:firstLine="90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На катке</w:t>
      </w:r>
    </w:p>
    <w:p>
      <w:pPr>
        <w:pStyle w:val="Style14"/>
        <w:shd w:fill="FFFFFF" w:val="clear"/>
        <w:spacing w:lineRule="atLeast" w:line="330" w:before="0" w:after="18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ажно правильно подобрать коньки: они должны быть не тесными, но и не слишком свободными. Коньки лучше надевать на носки (шерстяные или более современные термоноски). Обратите внимание на то, чтобы стельки были расправлены и не скользили.</w:t>
      </w:r>
    </w:p>
    <w:p>
      <w:pPr>
        <w:pStyle w:val="Style14"/>
        <w:shd w:fill="FFFFFF" w:val="clear"/>
        <w:spacing w:lineRule="atLeast" w:line="330" w:before="0" w:after="18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ньки должны комфортно «сидеть» на ноге и обеспечивать хорошую поддержку голеностопному суставу. Шнуруют ботинки коньков следующим образом: нижнюю часть слишком туго затягивать не стоит – пальцы должны свободно шевелиться. Подъем (среднюю часть), наоборот, шнуруют очень туго, а самый верх ботинка опять немного ослабляют, чтобы коньки не стесняли движения при наклонах. Лучше использовать специально предназначенные для коньков прочные шнурки.</w:t>
      </w:r>
    </w:p>
    <w:p>
      <w:pPr>
        <w:pStyle w:val="Style14"/>
        <w:shd w:fill="FFFFFF" w:val="clear"/>
        <w:spacing w:lineRule="atLeast" w:line="330" w:before="0" w:after="180"/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язательно регулярно затачивайте коньки. Лезвие должно иметь прямую заточку с ровными краям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спользуйте чехлы для лезв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ерху на ботинок рекомендуется надевать плотный чехол (вполне подойдут гетры) – он будет фиксировать место шнуровки и не позволит развязавшемуся шнурку сползти вниз под лезвия (это может грозить травмами).</w:t>
      </w:r>
    </w:p>
    <w:p>
      <w:pPr>
        <w:pStyle w:val="Style14"/>
        <w:shd w:fill="FFFFFF" w:val="clear"/>
        <w:spacing w:lineRule="atLeast" w:line="330" w:before="0" w:after="180"/>
        <w:ind w:firstLine="90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равила безопасности на катк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12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ться на коньках нужно только на специально оборудованных катках. Помните: каток всегда безопаснее, чем в пруд, озеро или другой замерзший водое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12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атистике, 95% травм на катке происходит во время первого выхода на лед и столкновения с другими фигуристами. Будьте внимательнее друг к другу!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12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йтесь по направлению общего движения (в основном это против часовой стрелки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12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носите с собой дополнительную теплую одежду на тот случай, если вы захотите отдохнуть или замерзнет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12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не уверены в безопасности катания, а тем более первый раз на катке, используйте защиту: наколенники, налокотники, шлем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12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потребляйте алкоголь и препараты седативного и наркотического воздействия до, во время и после выхода на лед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12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ите туда, куда едете. (Звучит смешно, но на деле оказывается по-другому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12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йтесь по направлению потока (в основном это против часовой стрелки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12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жите, не сидите на льду длительное время – во избежание переохлажден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12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есть возможность – возьмите несколько уроков у профессионала.</w:t>
      </w:r>
    </w:p>
    <w:p>
      <w:pPr>
        <w:pStyle w:val="Normal"/>
        <w:shd w:fill="FFFFFF" w:val="clear"/>
        <w:spacing w:lineRule="atLeast" w:line="300" w:before="0" w:after="120"/>
        <w:ind w:left="-360" w:firstLine="108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ервая помощь при переохлаждени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есите пострадавшего в помещение с комнатной температур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мите или расстегните на нем одежд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трите руками туловище, нельзя растирать конечности, область паха и подмыш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пострадавшему теплое, но не горячее пить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12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мните! Согревание должно происходить медленно, резкая смена температуры может спровоцировать нарушение сердечно-сосудистой деятельност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mspas.ru/bezopasnost-zimnego-otdyx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26:00Z</dcterms:created>
  <dc:creator>Андрей Романов</dc:creator>
  <dc:description/>
  <cp:keywords/>
  <dc:language>en-US</dc:language>
  <cp:lastModifiedBy>Я не вкурсе - ребята</cp:lastModifiedBy>
  <dcterms:modified xsi:type="dcterms:W3CDTF">2019-01-14T12:02:00Z</dcterms:modified>
  <cp:revision>3</cp:revision>
  <dc:subject/>
  <dc:title/>
</cp:coreProperties>
</file>