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  <w:bCs/>
        </w:rPr>
        <w:t>О ПОСТАНОВЛЕНИИ</w:t>
      </w:r>
      <w:r>
        <w:rPr>
          <w:rFonts w:eastAsia="Arial Unicode MS"/>
        </w:rPr>
        <w:t xml:space="preserve"> МИНТОРГА,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МИНСЕЛЬХОЗПРОДА, МИНЗДРАВА, ГОССТАНДАРТА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ОТ 21.06.2013 №9/26/50/32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1"/>
        <w:rPr/>
      </w:pPr>
      <w:r>
        <w:rPr/>
        <w:t>Постановление Минторга, Минсельхозпрода, Минздрава и Госстандарта от 21.06.2013 №9/26/50/32 ”О внесении дополнений в постановление Министерства торговли Республики Беларусь, Министерства сельского хозяйства и продовольствия Республики Беларусь, Министерства здравоохранения Республики Беларусь, Государственного комитета по стандартизации Республики Беларусь от 7 мая 2007 г. №28/35/38/27“ принято в связи с введением в действие на территории Республики Беларусь с 1 июля 2013 г. Технического регламента Таможенного союза ТР ТС 017/2011 ”О безопасности продукции легкой промышленности“ (далее – Техрегламент) и определяет упрощенные способы подтверждения соответствия требованиям Техрегламента товаров легкой промышленности, реализуемых индивидуальными предпринимателями – плательщиками единого налога Республики Беларусь (далее – индивидуальный предприниматель).</w:t>
      </w:r>
    </w:p>
    <w:p>
      <w:pPr>
        <w:pStyle w:val="1"/>
        <w:rPr/>
      </w:pPr>
      <w:r>
        <w:rPr/>
        <w:t>Техрегламент устанавливает единые требования к продукции легкой промышленности для обеспечения ее свободного перемещения на рынке государств-участников Таможенного союза и для защиты жизни и здоровья граждан.</w:t>
      </w:r>
    </w:p>
    <w:p>
      <w:pPr>
        <w:pStyle w:val="1"/>
        <w:rPr/>
      </w:pPr>
      <w:r>
        <w:rPr/>
        <w:t xml:space="preserve">На основании Техрегламента производимая и реализуемая на территории Таможенного союза продукция легкой промышленности будет контролироваться по показателям: механическим (разрывная нагрузка, прочность крепления, гибкость, ударная прочность), химическим (предельно допустимое выделение вредных химических веществ в воздушную и (или) водную среду), биологическим (гигроскопичность, воздухопроницаемость, напряженность электростатического поля, индекс токсичности или местнораздражающее действие, устойчивость окраски). </w:t>
      </w:r>
    </w:p>
    <w:p>
      <w:pPr>
        <w:pStyle w:val="1"/>
        <w:rPr/>
      </w:pPr>
      <w:r>
        <w:rPr/>
        <w:t>Для подтверждения соответствия Техрегламенту продукция легкой промышленности должна пройти процедуру обязательной сертификации (изделия бельевые, корсетные, купальные и аналогичные изделия; постельное белье; чулочно-носочные изделия первого слоя) или обязательного декларирования соответствия (остальная продукция согласно приложению 1 к Техрегламенту) и быть замаркирована единым знаком обращения продукции на рынке Таможенного союза (знак ЕАС).</w:t>
      </w:r>
    </w:p>
    <w:p>
      <w:pPr>
        <w:pStyle w:val="1"/>
        <w:rPr/>
      </w:pPr>
      <w:r>
        <w:rPr/>
        <w:t>Перечисленные процедуры обязательного подтверждения соответствия проводятся изготовителем или продавцом (поставщиком) при выпуске товара в обращение на рынок Таможенного союза. То есть субъектам торговли Республики Беларусь при приобретении продукции легкой промышленности у изготовителей или продавцов (поставщиков) государств–членов Таможенного союза следует побеспокоиться о наличии у таких лиц документов о подтверждении соответствия продукции требованиям Техрегламента и маркировке продукции знаком соответствия. В противном случае белорусские субъекты берут на себя ответственность за проведение предусмотренных Техрегламентом процедур.</w:t>
      </w:r>
    </w:p>
    <w:p>
      <w:pPr>
        <w:pStyle w:val="1"/>
        <w:rPr/>
      </w:pPr>
      <w:r>
        <w:rPr/>
        <w:t>Техрегламент вступил в силу с 01.07.2012. Однако для Республики Беларусь, на территории которой продукция легкой промышленности (за исключением отдельных групп товаров) не подлежала обязательному подтверждению соответствия, срок введения в действие Техрегламента был отнесен до 01.01.2013 (впоследствии по предложению предпринимателей этот период был продлен до 01.07.2013).</w:t>
      </w:r>
    </w:p>
    <w:p>
      <w:pPr>
        <w:pStyle w:val="1"/>
        <w:rPr/>
      </w:pPr>
      <w:r>
        <w:rPr/>
        <w:t>Начиная с 01.07.2013, белорусские субъекты торговли должны неукоснительно соблюдать требования Техрегламента.</w:t>
      </w:r>
    </w:p>
    <w:p>
      <w:pPr>
        <w:pStyle w:val="1"/>
        <w:rPr/>
      </w:pPr>
      <w:r>
        <w:rPr/>
        <w:t>В то же время, принимая во внимание тот факт, что реализация Техрегламента сопряжена для субъекта торговли с возможными дополнительными расходами (на проведение процедур обязательного подтверждения соответствия и маркировки продукции знаком соответствия при ввозе продукции на территорию Таможенного союза или в случае невыполнения требований Техрегламента изготовителем, продавцом (поставщиком), у которого продукция приобретена), принято решение об оказании индивидуальным предпринимателям Республики Беларусь содействия в реализации новых требований.</w:t>
      </w:r>
    </w:p>
    <w:p>
      <w:pPr>
        <w:pStyle w:val="1"/>
        <w:rPr/>
      </w:pPr>
      <w:r>
        <w:rPr/>
        <w:t>Так, постановлением Минторга, Минсельхозпрода, Минздрава и Госстандарта от 21.06.2013 №9/26/50/32 индивидуальным предпринимателям предоставлена возможность до 1 июля 2014 г. использовать упрощенные способы подтверждения соответствия реализуемых ими товаров легкой промышленности требованиям Техрегламента.</w:t>
      </w:r>
    </w:p>
    <w:p>
      <w:pPr>
        <w:pStyle w:val="1"/>
        <w:rPr/>
      </w:pPr>
      <w:r>
        <w:rPr/>
        <w:t>Разрешено использовать в указанных целях национальные сертификаты соответствия (декларации о соответствии), национальные знаки соответствия на товарах, сопроводительные документы с указанием реквизитов сертификатов (деклараций) либо информацию из Единого реестра выданных сертификатов соответствия Таможенного союза на такие же товары тех же изготовителей.</w:t>
      </w:r>
    </w:p>
    <w:p>
      <w:pPr>
        <w:pStyle w:val="1"/>
        <w:rPr/>
      </w:pPr>
      <w:r>
        <w:rPr/>
        <w:t>Кроме того, в указанный период индивидуальным предпринимателям при наличии сопроводительных документов о приобретении товара у продавцов (изготовителей) государств–членов Таможенного союза, разрешено осуществлять реализацию продукции легкой промышленности без сертификатов соответствия (деклараций о соответствии) и маркировки товара знаком соответствия при условии:</w:t>
      </w:r>
    </w:p>
    <w:p>
      <w:pPr>
        <w:pStyle w:val="1"/>
        <w:rPr/>
      </w:pPr>
      <w:r>
        <w:rPr/>
        <w:t>1. предоставления потребителям информации об отсутствии таких документов (на ценниках, этикетках, ярлыках или иным доступным для потребителей способом);</w:t>
      </w:r>
    </w:p>
    <w:p>
      <w:pPr>
        <w:pStyle w:val="1"/>
        <w:rPr/>
      </w:pPr>
      <w:r>
        <w:rPr/>
        <w:t>2. выдачи потребителям документа, содержащего:</w:t>
      </w:r>
    </w:p>
    <w:p>
      <w:pPr>
        <w:pStyle w:val="1"/>
        <w:rPr/>
      </w:pPr>
      <w:r>
        <w:rPr/>
        <w:t>2.1. информацию о проданном товаре: наименование, модель, артикул, размер или другие признаки, позволяющие идентифицировать товар (к примеру, женская блузка синего цвета из шелка размер 46), цену, наименование изготовителя;</w:t>
      </w:r>
    </w:p>
    <w:p>
      <w:pPr>
        <w:pStyle w:val="1"/>
        <w:rPr/>
      </w:pPr>
      <w:r>
        <w:rPr/>
        <w:t>2.2. сведения об отсутствии документа, информации или маркировки знаком соответствия о соответствии требованиям Техрегламента;</w:t>
      </w:r>
    </w:p>
    <w:p>
      <w:pPr>
        <w:pStyle w:val="1"/>
        <w:rPr/>
      </w:pPr>
      <w:r>
        <w:rPr/>
        <w:t>2.3. обязательство продавца об обмене товара или расторжении договора купли-продажи при установлении несоответствия товара требованиям техрегламента;</w:t>
      </w:r>
    </w:p>
    <w:p>
      <w:pPr>
        <w:pStyle w:val="1"/>
        <w:rPr/>
      </w:pPr>
      <w:r>
        <w:rPr/>
        <w:t>2.4. подпись индивидуального предпринимателя, его фамилию, имя, отчество (при наличии), УНП и дату продажи.</w:t>
      </w:r>
    </w:p>
    <w:p>
      <w:pPr>
        <w:pStyle w:val="1"/>
        <w:rPr/>
      </w:pPr>
      <w:r>
        <w:rPr/>
        <w:t xml:space="preserve">Примерная форма данного документа разработана и размещена на сайте Минторга. </w:t>
      </w:r>
    </w:p>
    <w:p>
      <w:pPr>
        <w:pStyle w:val="1"/>
        <w:rPr/>
      </w:pPr>
      <w:r>
        <w:rPr/>
        <w:t>Указанный документ содержит практически все те реквизиты, которые должен содержать документ, подтверждающий факт покупки товара, выдаваемый в обязательном порядке потребителю в случае реализации товара без кассового оборудования (в соответствии с Законом Республики Беларусь ”О защите прав потребителей“ и постановлением Министерства торговли от 6 мая 2002 года № 23 “Об утверждении Положения о порядке оформления документа, подтверждающего факт покупки товара (выполнения работы, оказания услуги)“). Это, по сути, тот же документ, дополненный определенной информацией.</w:t>
      </w:r>
    </w:p>
    <w:p>
      <w:pPr>
        <w:pStyle w:val="1"/>
        <w:rPr/>
      </w:pPr>
      <w:r>
        <w:rPr/>
        <w:t>Предложенная форма документа является примерной. Индивидуальный предприниматель вправе использовать в работе документ кассовый чек, квитанцию о приеме наличных денежных средств или иной документ, подтверждающий оплату товара, используемый индивидуальным предпринимателем в работе с потребителями, при условии внесения в такой документ (указания на таком документе) информации, предусмотренной постановлением (об отсутствии сертификата (декларации) и об обязательстве продавца обменять несоответствующий Техрегламенту товар или вернуть за него деньги.</w:t>
      </w:r>
    </w:p>
    <w:p>
      <w:pPr>
        <w:pStyle w:val="1"/>
        <w:rPr/>
      </w:pPr>
      <w:r>
        <w:rPr/>
        <w:t>До 1 ноября 2013 года индивидуальным предпринимателям будет предоставлена возможность адаптироваться к новым условиям работы и реализовать приобретенный товар. После указанной даты контролирующими органами будет осуществлен анализ ситуации по соблюдению требований совместного постановления.</w:t>
      </w:r>
    </w:p>
    <w:p>
      <w:pPr>
        <w:pStyle w:val="1"/>
        <w:rPr/>
      </w:pPr>
      <w:r>
        <w:rPr/>
        <w:t>Что же касается импортеров, осуществляющих оптовую торговлю товарами легкой промышленности на территории республики, то проверки соблюдение ими требований Техрегламента контролирующим органам поручено проводить уже с 1 августа 2013 г.</w:t>
      </w:r>
    </w:p>
    <w:p>
      <w:pPr>
        <w:pStyle w:val="1"/>
        <w:rPr/>
      </w:pPr>
      <w:r>
        <w:rPr/>
        <w:t>В настоящее время государственными органами Республики Беларусь проводится работа с ЕЭК по выработке скоординированных действий со стороны всех государств-участников Таможенного союза по обеспечению выполнения требований Техрегламента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3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ind w:firstLine="709"/>
      <w:jc w:val="both"/>
      <w:outlineLvl w:val="1"/>
    </w:pPr>
    <w:rPr>
      <w:b/>
      <w:bCs/>
      <w:color w:val="17365D"/>
      <w:szCs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szCs w:val="30"/>
    </w:rPr>
  </w:style>
  <w:style w:type="paragraph" w:styleId="11">
    <w:name w:val="Стиль Стиль1 + Синий"/>
    <w:basedOn w:val="1"/>
    <w:qFormat/>
    <w:pPr>
      <w:ind w:left="4956" w:firstLine="709"/>
      <w:jc w:val="left"/>
    </w:pPr>
    <w:rPr>
      <w:color w:val="0000FF"/>
    </w:rPr>
  </w:style>
  <w:style w:type="paragraph" w:styleId="12">
    <w:name w:val="Стиль Стиль1 + курсив"/>
    <w:basedOn w:val="Normal"/>
    <w:qFormat/>
    <w:pPr>
      <w:widowControl w:val="false"/>
      <w:overflowPunct w:val="true"/>
      <w:ind w:firstLine="709"/>
      <w:jc w:val="both"/>
      <w:textAlignment w:val="auto"/>
    </w:pPr>
    <w:rPr>
      <w:rFonts w:eastAsia="SimSun;宋体"/>
      <w:i/>
      <w:iCs/>
      <w:szCs w:val="30"/>
    </w:rPr>
  </w:style>
  <w:style w:type="paragraph" w:styleId="2">
    <w:name w:val="Стиль2"/>
    <w:basedOn w:val="Normal"/>
    <w:qFormat/>
    <w:pPr>
      <w:ind w:firstLine="709"/>
      <w:jc w:val="both"/>
    </w:pPr>
    <w:rPr/>
  </w:style>
  <w:style w:type="paragraph" w:styleId="3">
    <w:name w:val="Стиль3"/>
    <w:basedOn w:val="Normal"/>
    <w:qFormat/>
    <w:pPr>
      <w:spacing w:lineRule="exact" w:line="280"/>
      <w:ind w:firstLine="709"/>
      <w:jc w:val="both"/>
    </w:pPr>
    <w:rPr>
      <w:szCs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5">
    <w:name w:val="Стиль Стиль1 + 15 пт Междустр.интервал:  полуторный"/>
    <w:basedOn w:val="1"/>
    <w:qFormat/>
    <w:pPr/>
    <w:rPr>
      <w:sz w:val="32"/>
      <w:szCs w:val="20"/>
    </w:rPr>
  </w:style>
  <w:style w:type="paragraph" w:styleId="13">
    <w:name w:val="Стиль Стиль1 + По ширине"/>
    <w:basedOn w:val="1"/>
    <w:qFormat/>
    <w:pPr>
      <w:widowControl w:val="false"/>
      <w:autoSpaceDE w:val="false"/>
    </w:pPr>
    <w:rPr>
      <w:sz w:val="20"/>
      <w:szCs w:val="20"/>
    </w:rPr>
  </w:style>
  <w:style w:type="paragraph" w:styleId="6614">
    <w:name w:val="Стиль Перед:  6 пт После:  6 пт Междустр.интервал:  точно 14 пт"/>
    <w:basedOn w:val="Normal"/>
    <w:qFormat/>
    <w:pPr>
      <w:widowControl/>
      <w:autoSpaceDE w:val="true"/>
      <w:spacing w:lineRule="exact" w:line="280" w:before="120" w:after="120"/>
      <w:ind w:firstLine="170"/>
      <w:jc w:val="both"/>
    </w:pPr>
    <w:rPr/>
  </w:style>
  <w:style w:type="paragraph" w:styleId="0566">
    <w:name w:val="Стиль По ширине Первая строка:  05 см Перед:  6 пт После:  6 пт..."/>
    <w:basedOn w:val="Normal"/>
    <w:qFormat/>
    <w:pPr>
      <w:widowControl/>
      <w:autoSpaceDE w:val="true"/>
      <w:spacing w:lineRule="exact" w:line="280" w:before="120" w:after="120"/>
      <w:ind w:firstLine="170"/>
      <w:jc w:val="both"/>
    </w:pPr>
    <w:rPr/>
  </w:style>
  <w:style w:type="paragraph" w:styleId="14">
    <w:name w:val=" Знак Знак1 Знак"/>
    <w:basedOn w:val="Normal"/>
    <w:qFormat/>
    <w:pPr>
      <w:spacing w:lineRule="exact" w:line="240" w:before="0" w:after="160"/>
      <w:jc w:val="left"/>
    </w:pPr>
    <w:rPr>
      <w:rFonts w:eastAsia="SimSun;宋体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3:41:00Z</dcterms:created>
  <dc:creator>Пользователь</dc:creator>
  <dc:description/>
  <cp:keywords/>
  <dc:language>en-US</dc:language>
  <cp:lastModifiedBy>rudak</cp:lastModifiedBy>
  <dcterms:modified xsi:type="dcterms:W3CDTF">2013-07-22T13:41:00Z</dcterms:modified>
  <cp:revision>2</cp:revision>
  <dc:subject/>
  <dc:title>О ПОСТАНОВЛЕНИИ МИНТОРГА,</dc:title>
</cp:coreProperties>
</file>