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 вступить в ряды БРСМ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Членом ОО "БРСМ" может быть любой гражданин Республики Беларусь, лица без гражданства, а также иностранные граждане, постоянно поживающие в Республике Беларусь, в возрасте от 14 до 31 года, признающие Устав и программные документы ОО "БРСМ".</w:t>
      </w:r>
    </w:p>
    <w:p>
      <w:pPr>
        <w:pStyle w:val="Style15"/>
        <w:rPr/>
      </w:pPr>
      <w:r>
        <w:rPr>
          <w:sz w:val="28"/>
          <w:szCs w:val="28"/>
        </w:rPr>
        <w:tab/>
        <w:t xml:space="preserve">Для того, чтобы вступить в Общественное объединение «Белорусский республиканский союз молодежи», Вам необходимо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комится с Уставом ОО «БРСМ»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йти две фотографии 3×4.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исать заявление, получить не менее двух письменных рекомендаций от членов первичной организации ОО «БРСМ», либо одной от члена районного комитета ОО «БРСМ» Если нет 16 лет, прихватить письменное разрешение родителей. 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>Взять деньги для уплаты взносов: вступительного — 20000 тыс. рублей; периодического — 1 0 000 тыс.  рублей — для учащихся школ, 30 000 тыс. рублей — для сельской работающей молодежи, военнослужащих срочной службы,  для учащихся ССУЗов, ПТУЗов, студентов ВУЗов и безработной молодежи, 45 000 тыс.  рублей - для городской работающей молодежи. Дети-сироты, инвалиды, воспитанники школ-интернатов и детских домов, молодые люди, находящиеся в отпуске по уходу за ребенком до 3-х лет освобождаются от уплаты вступительных и периодических членских взносов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се взять с собой и вперед… в первичную организацию ОО «БРСМ» по месту учебы, работы, житель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32:00Z</dcterms:created>
  <dc:creator>Екатерина</dc:creator>
  <dc:description/>
  <cp:keywords/>
  <dc:language>en-US</dc:language>
  <cp:lastModifiedBy>Admin</cp:lastModifiedBy>
  <dcterms:modified xsi:type="dcterms:W3CDTF">2016-02-11T09:32:00Z</dcterms:modified>
  <cp:revision>2</cp:revision>
  <dc:subject/>
  <dc:title/>
</cp:coreProperties>
</file>