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pacing w:lineRule="exact" w:line="280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стоянии производственного травматизма, соблюдении законодательства об охране труда в организациях района в 2012 году</w:t>
      </w:r>
    </w:p>
    <w:p>
      <w:pPr>
        <w:pStyle w:val="Newncpi"/>
        <w:spacing w:lineRule="exact" w:line="280"/>
        <w:ind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rPr/>
      </w:pPr>
      <w:r>
        <w:rPr>
          <w:sz w:val="30"/>
          <w:szCs w:val="30"/>
        </w:rPr>
        <w:t>Охрана труда – система обеспечения безопасности жизни и здоровья работников в процессе трудовой деятельности, включающая правовые, социально-экономические, организационные, технические, психофизио-логические, санитарно-гигиенические, лечебно-профилактические, реабилитационные и иные мероприятия и средств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стюковичский районный исполнительный комитет  осуществляет государственное управление охраной труда на территориальном уровн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Проводимая работа носит системный характер. Это рассмотрение вопросов охраны труда     на     заседаниях      райисполкома, сессиях районного Совета депутатов, еженедельных совещаниях у председателя райисполкома, ежеквартально на заседаниях комиссии по профилактике производственного травматизма и профессиональной заболеваемости при райисполкоме, это работа комиссии райисполкома для проверки знаний по вопросам охраны труда, работа мобильных групп, проведение месячников безопасного труда, семинаров, дней охраны труда и т.д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водимая в районе работа по охране труда  способствовала снижению в 2012 году числа несчастных случаев на производстве, но уровень производственного травматизма остается достаточно высоким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2 году  по оперативным данным в организациях Костюковичского района произошло 5 несчастных случаев на производстве (в 2011 году  – 7), в том числе: 1 несчастный случай со смертельным исходом (в 2011 году – 2)  и 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1 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 несчастный случай с тяжелым исходом (в 2011 году - 2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Несчастный случай со смертельным исходом произошел в СПК «Демидовичский»,  с  тяжелым исходом  -  в ОАО  «Белорусский цементный завод»,  по которому проводится специальное расследова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По одному несчастному случаю, не относящемуся к категории тяжелых,  произошло в ОАО «Костюковичский леспромхоз», ОАО «ПМК №90 «Водстрой» и  ОАО «Белорусский цементный завод».</w:t>
      </w:r>
    </w:p>
    <w:p>
      <w:pPr>
        <w:pStyle w:val="Comment"/>
        <w:rPr/>
      </w:pPr>
      <w:r>
        <w:rPr>
          <w:sz w:val="30"/>
          <w:szCs w:val="30"/>
        </w:rPr>
        <w:t>Анализ причин несчастных случаев, по которым завершены расследования,  показывает, что основными из них являются: нарушение потерпевшим трудовой дисциплины, требований инструкций  по охране труда – 50 процентов, нарушение технологического процесса – 33 процента, привлечение потерпевшего к работе не по специальности – 17 процент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Потерпевшие в состоянии алкогольного опьянения не находили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стоятельства и причины несчастного случая со смертельным исходом, произошедшего в СПК «Демидовичский» рассмотрены на заседании райисполкома (решение от 7 мая 2012 г. № 9-2), работа СПК «Демидовичский» по обеспечению безопасных условий труда и профилактике производственного травматизма признана неудовлетворительно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Лицом, допустившим нарушение законодательства о труде и охране труда, </w:t>
      </w:r>
      <w:r>
        <w:rPr>
          <w:sz w:val="30"/>
          <w:szCs w:val="30"/>
        </w:rPr>
        <w:t>повлекшее смерть человека,</w:t>
      </w:r>
      <w:r>
        <w:rPr>
          <w:bCs/>
          <w:sz w:val="30"/>
          <w:szCs w:val="30"/>
        </w:rPr>
        <w:t xml:space="preserve"> является </w:t>
      </w:r>
      <w:r>
        <w:rPr>
          <w:sz w:val="30"/>
          <w:szCs w:val="30"/>
        </w:rPr>
        <w:t xml:space="preserve"> главный инженер СПК «Демидовичский» Кучеров А.А, с которым на основании п.1.4. Директивы Президента Республики Беларусь №1 «О мерах по укреплению общественной безопасности и дисциплины» расторгнут контракт (решение правления СПК «Демидовичский» от 28 мая 2012 г. №5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Несмотря на то, что в районе проводится определенная работа по созданию здоровых и безопасных условий труда, имеют место нарушения требований охраны труда, законодательства о труде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За 2012 год в Костюковичском районе государственными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инспекторами труда Кричевской межрайонной инспекции труда Могилевского областного управления Департамента государственной инспекции труда Министерства труда и социальной защиты Республики Беларусь проведено 35 проверок по соблюдению работодателями  законодательства о труде и об охране труда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результатам проверок выдано 29 предписаний и предъявлено к устранению 535  нарушений законодательства о труде и об охране труда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За неисполнение должностных обязанностей по  соблюдению трудового законодательства, созданию здоровых и безопасных условий труда привлечены  к  административной ответственности в виде штрафа 38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должностных лиц на сумму  22,45 миллиона рублей, а также 1 наниматель - ОАО «ПМК № 90 «Водстрой» на сумму 2,0 миллиона рублей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В 2013 году работа по улучшению условий и охраны труда будет продолжена и в первую очередь направлена на профилактику производственного травматизма и снижение количества несчастных случаев на производстве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К сожалению, в реальности принцип профилактики, превентивности мероприятий зачастую наталкиваются на безразличие работников к своей судьбе, на низкий уровень культуры производственных отношений, на нежелание «лишней работы», подкрепленное необоснованными упованиями типа «Авось, пронес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нашем обществе, еще нет полного осознания важности охраны  труда работников, всех тех, чьими руками ежедневно и повсеместно обеспечивается наше существование и благополучие.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Несчастные случаи не происходят без причины. И, к сожалению, очень часто они являются результатом «человеческого фактора». Эти случаи предотвратимы, их могло бы не быть, они произошли только из-за того, что кто-то чего-то недосмотрел, недодумал, не рассчитал, не сделал или сознательно нарушил правила, надеясь на «авось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чень важно  создать в коллективе психологический настрой на безопасность. Напомню известное выражение: «Изменяясь сами, мы изменяем мир вокруг себя». То есть, всегда начинать изменения нужно, прежде всего, с самого себя. Чтобы добиться благоприятного отношения работника к требованиям безопасности, такое отношение необходимо создать, прежде всего, у руководителей. Все звенья управления должны проявлять видимый и слышимый работниками интерес к обеспечению безопасных условий труда. Необходимо добиться усиления личной ответственности за свое здоровье и безопаснос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30"/>
          <w:szCs w:val="30"/>
        </w:rPr>
        <w:tab/>
        <w:tab/>
        <w:t>Необходимо изменить поведение людей. Направить их самосознание на то, что безопасность это приоритет. Нет ничего важнее жизни и здоровь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начальника управления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sz w:val="30"/>
          <w:szCs w:val="30"/>
        </w:rPr>
        <w:t xml:space="preserve">по труду, занятости и социальной защите </w:t>
      </w:r>
    </w:p>
    <w:p>
      <w:pPr>
        <w:pStyle w:val="Normal"/>
        <w:tabs>
          <w:tab w:val="clear" w:pos="708"/>
          <w:tab w:val="left" w:pos="142" w:leader="none"/>
          <w:tab w:val="left" w:pos="6300" w:leader="none"/>
        </w:tabs>
        <w:spacing w:lineRule="exact" w:line="280"/>
        <w:jc w:val="both"/>
        <w:rPr/>
      </w:pPr>
      <w:r>
        <w:rPr>
          <w:sz w:val="30"/>
          <w:szCs w:val="30"/>
        </w:rPr>
        <w:t>Костюковичского райисполкома</w:t>
        <w:tab/>
        <w:tab/>
        <w:t xml:space="preserve">       С.И.Сидоренко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17:00Z</dcterms:created>
  <dc:creator>new</dc:creator>
  <dc:description/>
  <cp:keywords/>
  <dc:language>en-US</dc:language>
  <cp:lastModifiedBy>rudak</cp:lastModifiedBy>
  <cp:lastPrinted>2013-02-18T13:56:00Z</cp:lastPrinted>
  <dcterms:modified xsi:type="dcterms:W3CDTF">2013-02-18T14:17:00Z</dcterms:modified>
  <cp:revision>2</cp:revision>
  <dc:subject/>
  <dc:title>О состоянии производственного травматизма, соблюдении законодательства об охране труда в организациях района в 2012 году</dc:title>
</cp:coreProperties>
</file>