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ой полис обеспечит Ваше спокойств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– это не только часть финансового механизма государства, но и часть социальной сферы,  непосредственно  затрагивающая  самые насущные  интересы  физических и юридических лиц. Страхование – весьма специфическая отрасль экономи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оследние годы наблюдается устойчивая тенденция повышения интереса к институту страхования. Не только сотрудники страховых организаций, но и большая часть населения понимает, что страхование -неотъемлемая часть жизни цивилизованного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и получается, что самый выгодный инструмент финансовой защиты - страховой полис. А в наше время есть от чего защищатьс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сведениям УГАИ УВД Могилевского облисполкома за 2012 г. в области  зарегистрировано 9500 дорожно-транспортных происшествий, из них с материальным ущербом 8758, в которых получили ранения 843 человек, в 61 случае водители скрылись с места ДТ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шесть месяцев текущего года представительствами и  филиалом Белгосстраха по Могилевской области по обязательному страхованию гражданской ответственности владельцев транспортных средств, выплачено страхового возмещения в размере 11,8 млрд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ое страхование гражданской ответственности владельцев транспортных средств</w:t>
      </w:r>
      <w:r>
        <w:rPr>
          <w:sz w:val="28"/>
          <w:szCs w:val="28"/>
        </w:rPr>
        <w:t xml:space="preserve"> обеспечивает защиту интересов только потерпевшей стороны в пределах лимита ответственности 10000 евро по имуществу и 10000 евро по жизни и здоровью. По незначительным повреждениям  водители, являющиеся участниками ДТП, в праве не  сообщать о нем в ГАИ при  соблюдении условий, предусмотренных на оборотной стороне бланка извещения о ДТП. В этом случае размер страховой выплаты, причитающейся потерпевшему,  не может превышать 200 евро каждому. Бланк  извещения о ДТП выдается страховыми организациями при заключении договора страхования, а так же по первому требованию страховате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ом Белгосстраха по Могилевской области в 2012-2013 году по </w:t>
      </w:r>
      <w:r>
        <w:rPr>
          <w:b/>
          <w:sz w:val="28"/>
          <w:szCs w:val="28"/>
        </w:rPr>
        <w:t xml:space="preserve">добровольному страхованию транспортных средств и с/х технике </w:t>
      </w:r>
      <w:r>
        <w:rPr>
          <w:sz w:val="28"/>
          <w:szCs w:val="28"/>
        </w:rPr>
        <w:t xml:space="preserve"> выплачено организациям и населению более 14,3 млрд. руб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К примеру одному из предприятий Климовичского района за уничтоженный  в результате пожара кормоуборочный комбайн «КВ К-800»,  приобретенный в лизинг, выплачено страховое возмещение в сумме 472,7 млн. руб.,  при этом страховой взнос составил только 2,7 млн. руб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езультате заноса на дороге, автомобиль «Порше Каенн» врезался в столб, ущерб составил 175 млн. руб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ключи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говор добровольного страхования транспортных средств</w:t>
      </w:r>
      <w:r>
        <w:rPr>
          <w:sz w:val="28"/>
          <w:szCs w:val="28"/>
        </w:rPr>
        <w:t xml:space="preserve"> вы обеспечите защиту своих имущественных интересов в случае аварии, ДТП, пожара, взрыва стихийных бедствий, неправомерных действий третьих лиц, а также на случай угона, хищения вашего автомобиля. Одним из вариантов страхования транспорта, является «Автокаско Классический» и страхование дополнительного оборудования. Особенности страх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раст принимаемых на страхование транспортных средств не огранич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т ограничений по хранению транспортных средств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ействие договора страхования по желанию страхователя может распространяться как на территорию Республики Беларусь, так и на территорию других стран, что </w:t>
      </w:r>
      <w:r>
        <w:rPr>
          <w:b/>
          <w:sz w:val="28"/>
          <w:szCs w:val="28"/>
        </w:rPr>
        <w:t>актуально в данный момент при массовом выезде на отд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ний страховой тариф при страховании </w:t>
      </w:r>
      <w:r>
        <w:rPr>
          <w:b/>
          <w:sz w:val="28"/>
          <w:szCs w:val="28"/>
        </w:rPr>
        <w:t>легкового</w:t>
      </w:r>
      <w:r>
        <w:rPr>
          <w:sz w:val="28"/>
          <w:szCs w:val="28"/>
        </w:rPr>
        <w:t xml:space="preserve"> автомобиля от </w:t>
      </w:r>
      <w:r>
        <w:rPr>
          <w:b/>
          <w:sz w:val="28"/>
          <w:szCs w:val="28"/>
        </w:rPr>
        <w:t xml:space="preserve">3,5% </w:t>
      </w:r>
      <w:r>
        <w:rPr>
          <w:sz w:val="28"/>
          <w:szCs w:val="28"/>
        </w:rPr>
        <w:t>от страховой суммы для физических лиц и от 3,23% от страховой суммы для юридических лиц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страховании </w:t>
      </w:r>
      <w:r>
        <w:rPr>
          <w:b/>
          <w:sz w:val="28"/>
          <w:szCs w:val="28"/>
        </w:rPr>
        <w:t>грузового</w:t>
      </w:r>
      <w:r>
        <w:rPr>
          <w:sz w:val="28"/>
          <w:szCs w:val="28"/>
        </w:rPr>
        <w:t xml:space="preserve"> автомобиля средний страховой взнос </w:t>
      </w:r>
      <w:r>
        <w:rPr>
          <w:b/>
          <w:sz w:val="28"/>
          <w:szCs w:val="28"/>
        </w:rPr>
        <w:t>1,6%</w:t>
      </w:r>
      <w:r>
        <w:rPr>
          <w:sz w:val="28"/>
          <w:szCs w:val="28"/>
        </w:rPr>
        <w:t xml:space="preserve"> от страховой су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страховании </w:t>
      </w:r>
      <w:r>
        <w:rPr>
          <w:b/>
          <w:sz w:val="28"/>
          <w:szCs w:val="28"/>
        </w:rPr>
        <w:t>автобусов</w:t>
      </w:r>
      <w:r>
        <w:rPr>
          <w:sz w:val="28"/>
          <w:szCs w:val="28"/>
        </w:rPr>
        <w:t xml:space="preserve"> (число посадочных мест более 9) средний страховой тариф от </w:t>
      </w:r>
      <w:r>
        <w:rPr>
          <w:b/>
          <w:sz w:val="28"/>
          <w:szCs w:val="28"/>
        </w:rPr>
        <w:t>1,9%</w:t>
      </w:r>
      <w:r>
        <w:rPr>
          <w:sz w:val="28"/>
          <w:szCs w:val="28"/>
        </w:rPr>
        <w:t xml:space="preserve"> от страховой су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клиентов Белгосстраха</w:t>
      </w:r>
      <w:r>
        <w:rPr>
          <w:sz w:val="28"/>
          <w:szCs w:val="28"/>
        </w:rPr>
        <w:t xml:space="preserve"> предусмотрены скидки </w:t>
      </w:r>
      <w:r>
        <w:rPr>
          <w:b/>
          <w:sz w:val="28"/>
          <w:szCs w:val="28"/>
        </w:rPr>
        <w:t>(от 20% до 40%):</w:t>
      </w:r>
      <w:r>
        <w:rPr>
          <w:sz w:val="28"/>
          <w:szCs w:val="28"/>
        </w:rPr>
        <w:t xml:space="preserve"> для жителей сельской местности, а также для страхователей, которые имеют иные договора страхования. Скидки за безаварийную езду на протяжении нескольких лет снижают стоимость страхового полиса в 2 раза. Для Вашего удобства возможность уплаты страхового взноса в два срока, поквартально или помесячно. Выплата страхового возмещения производится в размере 5% от страховой суммы  </w:t>
      </w:r>
      <w:r>
        <w:rPr>
          <w:b/>
          <w:sz w:val="28"/>
          <w:szCs w:val="28"/>
        </w:rPr>
        <w:t>без справки из компетентных органов не более 2-х раз</w:t>
      </w:r>
      <w:r>
        <w:rPr>
          <w:sz w:val="28"/>
          <w:szCs w:val="28"/>
        </w:rPr>
        <w:t xml:space="preserve">, а за элементы остекления кузова в размере 5% от страховой суммы количество обращений не имеет ограничений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 можете оказаться как потерпевшим, так и виновником ДТП и если у вас нет средств, заключить договор «Автокаско», то Вы можете  заключить </w:t>
      </w:r>
      <w:r>
        <w:rPr>
          <w:b/>
          <w:sz w:val="28"/>
          <w:szCs w:val="28"/>
        </w:rPr>
        <w:t xml:space="preserve">комплексный договор обязательного договора страхования гражданской ответственности владельцев транспортных средств, </w:t>
      </w:r>
      <w:r>
        <w:rPr>
          <w:sz w:val="28"/>
          <w:szCs w:val="28"/>
        </w:rPr>
        <w:t xml:space="preserve"> вместо обычного договора обязательного страхования гражданской ответственности владельцев транспорт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. В соответствии с условиями договора страхования Вы можете застраховать одновременно не только свою  гражданскую ответственность на случай причинения вреда другому участнику дорожного движения, но и своё транспортное средство в рамках одного договора (страховое возмещение в случае ДТП будет выплачено не только потерпевшему, но и  виновнику аварии). Тем самым Вы можете дополнительно защитить свои интересы. С учетом имеющихся скидок заключение договора  обойдется всего в 3,5 раза дороже обычной «гражданки», но значительно дешевле чем «Автокаско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ладельцев транспортных средств, которые не подлежат обязательному страхованию – сельскохозяйственная, дорожно-строительная, карьерная и другая техника, а так же  на случай, когда виновником ДТП  причинен ущерб превышающий лимит ответственности (по обязательному страхования гражданской ответственности владельцев транспортных средств 10000 евро) и виновнику ДТП придется возмещать ущерб из  собственного кармана. В свою очередь Белгосстрах, предлагает заключить </w:t>
      </w:r>
      <w:r>
        <w:rPr>
          <w:b/>
          <w:sz w:val="28"/>
          <w:szCs w:val="28"/>
        </w:rPr>
        <w:t>договор добровольного страхования гражданской ответственности владельцев транспортных средст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актуален данный вид страхования и  для тех, кто выезжает в Российскую Федерацию и Украину. Выезжая за пределы Республики Беларусь на своем автомобиле, владелец транспортного средства обязан приобрести сертификат «Зеленая карта». По данному договору покрываются расходы, связанные с причинением вреда третьим лицам, их имуществу, жизни и здоровью. В случае, если Вы окажетесь виновником дорожно-транспортного происшествия, выплату  потерпевшему произведут по Вашему страховому сертификату «Зеленая карта» в пределах  лимита ответственности той страны, где произошло ДТП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ведения</w:t>
      </w:r>
      <w:r>
        <w:rPr>
          <w:i/>
          <w:sz w:val="28"/>
          <w:szCs w:val="28"/>
        </w:rPr>
        <w:t>: на Украине</w:t>
      </w:r>
      <w:r>
        <w:rPr>
          <w:sz w:val="28"/>
          <w:szCs w:val="28"/>
        </w:rPr>
        <w:t xml:space="preserve"> лимит ответственности по имуществу 4740 евро (или 50 000 гривен), по  жизни и здоровью 9480евро (или 100 000 гривен), </w:t>
      </w:r>
      <w:r>
        <w:rPr>
          <w:i/>
          <w:sz w:val="28"/>
          <w:szCs w:val="28"/>
        </w:rPr>
        <w:t>в Российской Федерации</w:t>
      </w:r>
      <w:r>
        <w:rPr>
          <w:sz w:val="28"/>
          <w:szCs w:val="28"/>
        </w:rPr>
        <w:t xml:space="preserve"> лимит ответственности  за вред  причиненный имуществу  3000 евро (или 120 000 рос. руб), а по жизни и здоровью 4000 евро (или 160 000 рос.руб) (самый  низкий лимит ответственности по данному виду страхования среди 45 стран-членов системы «Зеленая карта»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затраты на ремонт транспортного средства и восстановление здоровья (лечение, приобретение необходимых медикаментов) значительны и  суммы выплат по договору обязательного страхования транспортных средств не всегда достаточно для покрытия ущерба. А если пострадавшему недостаточно  выплаченного страхового возмещения для восстановления транспортного средства и  здоровья, тогда  платите 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 примеру, в августе 2012г. на территории Украины произошло ДТП с участием гражданина Н. Республики Беларусь, в котором он был признан виновным. Размер ущерба за поврежденный автомобиль составил 66900 гривен, (что более 6500 евро)  страховое возмещение выплачено в размере лимита ответственности 50000 гривен, а к гражданину Республики Беларусь выставлено исковое заявление на сумму 16900 гривен (1600 евро).</w:t>
      </w:r>
      <w:r>
        <w:rPr>
          <w:sz w:val="28"/>
          <w:szCs w:val="28"/>
        </w:rPr>
        <w:t xml:space="preserve"> А если бы гражданин Н в  дополнения к Зеленой карте </w:t>
      </w:r>
      <w:r>
        <w:rPr>
          <w:b/>
          <w:sz w:val="28"/>
          <w:szCs w:val="28"/>
        </w:rPr>
        <w:t>всего за 7 евро</w:t>
      </w:r>
      <w:r>
        <w:rPr>
          <w:sz w:val="28"/>
          <w:szCs w:val="28"/>
        </w:rPr>
        <w:t xml:space="preserve"> приобрел в Белгосстрахе полис </w:t>
      </w:r>
      <w:r>
        <w:rPr>
          <w:b/>
          <w:sz w:val="28"/>
          <w:szCs w:val="28"/>
        </w:rPr>
        <w:t>добровольного страхования гражданской ответственности</w:t>
      </w:r>
      <w:r>
        <w:rPr>
          <w:sz w:val="28"/>
          <w:szCs w:val="28"/>
        </w:rPr>
        <w:t xml:space="preserve">, (с лимитом ответственности 10000 евро) весь  причиненный им ущерб в полном объеме был бы погашен нашей страховой компанией. Кроме того, по обязательному страхованию гражданской ответственности потерпевшему так же оплачиваются расходы, связанные с эвакуацией транспортного средства на территории Республики Беларусь, а при наличии договора «Автокаско» и  за пределами Республики Беларусь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ополнительно мы можем предложить </w:t>
      </w:r>
      <w:r>
        <w:rPr>
          <w:b/>
          <w:sz w:val="28"/>
          <w:szCs w:val="28"/>
        </w:rPr>
        <w:t xml:space="preserve">добровольное страхование от несчастных случаев водителей и пассажиров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Данный полис обеспечит страховую защиту водителю </w:t>
      </w:r>
      <w:r>
        <w:rPr>
          <w:sz w:val="28"/>
          <w:szCs w:val="28"/>
        </w:rPr>
        <w:t xml:space="preserve"> и  пассажиру находящихся в момент ДТП в застрахованном автомобил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А – на случай смерти застрахованного лиц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Б – на случай расстройства здоровья застрахованного лица или его смер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иентировочные страховые тарифы</w:t>
      </w:r>
      <w:r>
        <w:rPr>
          <w:sz w:val="28"/>
          <w:szCs w:val="28"/>
        </w:rPr>
        <w:t xml:space="preserve"> – 0,33-0,7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я и безопасность пассажиров – наша забо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ab/>
        <w:tab/>
        <w:tab/>
        <w:tab/>
        <w:tab/>
        <w:tab/>
        <w:tab/>
      </w:r>
      <w:r>
        <w:rPr>
          <w:i/>
          <w:iCs/>
          <w:sz w:val="30"/>
          <w:szCs w:val="30"/>
        </w:rPr>
        <w:t xml:space="preserve">      Филиал Белгосстраха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i/>
          <w:iCs/>
          <w:sz w:val="30"/>
          <w:szCs w:val="30"/>
        </w:rPr>
        <w:tab/>
        <w:tab/>
        <w:tab/>
        <w:tab/>
        <w:tab/>
        <w:tab/>
        <w:tab/>
        <w:t xml:space="preserve">      по Могилевской области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0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57:00Z</dcterms:created>
  <dc:creator>723-38</dc:creator>
  <dc:description/>
  <cp:keywords/>
  <dc:language>en-US</dc:language>
  <cp:lastModifiedBy>Dmitrieva_ZhA</cp:lastModifiedBy>
  <cp:lastPrinted>2013-07-05T15:27:00Z</cp:lastPrinted>
  <dcterms:modified xsi:type="dcterms:W3CDTF">2013-07-09T13:18:00Z</dcterms:modified>
  <cp:revision>9</cp:revision>
  <dc:subject/>
  <dc:title>      Страхование – ваэжнейшая составляющая финансовой системы государства</dc:title>
</cp:coreProperties>
</file>