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b/>
          <w:sz w:val="36"/>
          <w:szCs w:val="36"/>
        </w:rPr>
        <w:t>Профилактика туберкулеза.</w:t>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t>Проблема туберкулеза в настоящее время является актуальной не только для нашей республики, но и для всех стран мира. Всемирная организация здравоохранения в 1993 году объявила глобальную эпидемию туберкулеза.</w:t>
      </w:r>
    </w:p>
    <w:p>
      <w:pPr>
        <w:pStyle w:val="Normal"/>
        <w:jc w:val="both"/>
        <w:rPr>
          <w:sz w:val="30"/>
          <w:szCs w:val="30"/>
        </w:rPr>
      </w:pPr>
      <w:r>
        <w:rPr>
          <w:sz w:val="30"/>
          <w:szCs w:val="30"/>
        </w:rPr>
        <w:tab/>
        <w:t>Проблема туберкулеза в Республике Беларусь находится на государственном контроле. В настоящее время выполняется уже третья Государственная программа «Туберкулез» на 2010-2014 годы, которая утверждена постановлением Совета Министров Республики Беларусь от 8 января 2010 года № 11. Благодаря принятым мерам в  стране  достигнуты определенные успехи – отмечается снижение уровня заболеваемости.</w:t>
      </w:r>
    </w:p>
    <w:p>
      <w:pPr>
        <w:pStyle w:val="Normal"/>
        <w:ind w:firstLine="708"/>
        <w:jc w:val="both"/>
        <w:rPr>
          <w:sz w:val="30"/>
          <w:szCs w:val="30"/>
        </w:rPr>
      </w:pPr>
      <w:r>
        <w:rPr>
          <w:sz w:val="30"/>
          <w:szCs w:val="30"/>
        </w:rPr>
        <w:t xml:space="preserve">Трудности в борьбе с заболеванием обусловлены появлением новой формы болезни – лекарственно устойчивого туберкулеза, при которой возбудители заболевания не чувствительны к лекарственным препаратам, применяемым для лечения болезни. В ряде случаев при этой форме туберкулеза не представляется возможным достигнуть благоприятного результата лечения, поэтому такие больные являются наиболее опасными источниками туберкулезной инфекции. Другая причина неблагоприятной ситуации по туберкулезу состоит в распространении ВИЧ-инфекции. Инфицирование вирусом иммунодефицита (ВИЧ) увеличивает более чем в 10 раз восприимчивость к инфицированию туберкулезом. </w:t>
      </w:r>
    </w:p>
    <w:p>
      <w:pPr>
        <w:pStyle w:val="Normal"/>
        <w:jc w:val="both"/>
        <w:rPr>
          <w:sz w:val="30"/>
          <w:szCs w:val="30"/>
        </w:rPr>
      </w:pPr>
      <w:r>
        <w:rPr>
          <w:sz w:val="30"/>
          <w:szCs w:val="30"/>
        </w:rPr>
        <w:tab/>
        <w:t>В нашем районе в 2012 году заболеваемость населения туберкулезом снизилась по сравнению с 2011 годом: в 2012 году выявлено 19 больных активным туберкулезом, в 2011 году – 31. В 4 раза снизился показатель смертности от туберкулеза (2012 год – 2 случая, 2011 год – 8 случаев). В 2012 году  не выявлено случаев заболевания туберкулезом среди детей и подростков (в 2011 году – 1 случай).</w:t>
      </w:r>
    </w:p>
    <w:p>
      <w:pPr>
        <w:pStyle w:val="Normal"/>
        <w:ind w:firstLine="708"/>
        <w:jc w:val="both"/>
        <w:rPr/>
      </w:pPr>
      <w:r>
        <w:rPr>
          <w:sz w:val="30"/>
          <w:szCs w:val="30"/>
        </w:rPr>
        <w:t>За   9 месяцев 2013 года в Костюковичском районе выявлено 13  больных активным туберкулезом (52,187 случаев на 100 тыс. населения при областном показателе 24,483 случаев на 100 тыс. населения). За аналогичный период 2012 года зарегистрировано  15 случаев заболевания туберкулезом (59,255 случаев на 100 тыс. населения). Заболеваемость туберкулезом снизилась за период текущего года на 13,4%.</w:t>
      </w:r>
    </w:p>
    <w:p>
      <w:pPr>
        <w:pStyle w:val="Normal"/>
        <w:jc w:val="both"/>
        <w:rPr/>
      </w:pPr>
      <w:r>
        <w:rPr>
          <w:b/>
          <w:sz w:val="30"/>
          <w:szCs w:val="30"/>
        </w:rPr>
        <w:tab/>
      </w:r>
      <w:r>
        <w:rPr>
          <w:sz w:val="30"/>
          <w:szCs w:val="30"/>
        </w:rPr>
        <w:t xml:space="preserve">Снизилось количество вновь выявленных больных с бацилловыделением  с 11 человек  за 2012 год,   до 8 человек за текущий период 2013 года.  Показатель заболеваемости туберкулезом с бацилловыделением за   текущий период 2013 года по району составил  32,1 %  случаев на 100 тысяч населения.  За  аналогичный период 2012 года –   43,4 % случаев на 100 тыс. населения. </w:t>
      </w:r>
    </w:p>
    <w:p>
      <w:pPr>
        <w:pStyle w:val="Normal"/>
        <w:jc w:val="both"/>
        <w:rPr>
          <w:sz w:val="30"/>
          <w:szCs w:val="30"/>
        </w:rPr>
      </w:pPr>
      <w:r>
        <w:rPr>
          <w:sz w:val="30"/>
          <w:szCs w:val="30"/>
        </w:rPr>
        <w:tab/>
        <w:t xml:space="preserve">За  9 месяцев 2013 года умерших от активного  туберкулеза в районе не зарегистрировано.   За аналогичный период 2012 года – 2 случая. </w:t>
      </w:r>
    </w:p>
    <w:p>
      <w:pPr>
        <w:pStyle w:val="Normal"/>
        <w:ind w:firstLine="708"/>
        <w:jc w:val="both"/>
        <w:rPr>
          <w:sz w:val="30"/>
          <w:szCs w:val="30"/>
        </w:rPr>
      </w:pPr>
      <w:r>
        <w:rPr>
          <w:sz w:val="30"/>
          <w:szCs w:val="30"/>
        </w:rPr>
        <w:t>Однако, не смотря на снижение, показатели заболеваемости населения нашего района остаются высокими и превышают показатели заболеваемости туберкулезом в целом по Могилевской области. Наибольший удельный вес среди  заболевших приходится на возрастную категорию 25-54 года.  Высокий уровень заболеваемости регистрируется среди неработающего населения.</w:t>
      </w:r>
    </w:p>
    <w:p>
      <w:pPr>
        <w:pStyle w:val="Normal"/>
        <w:ind w:firstLine="708"/>
        <w:jc w:val="both"/>
        <w:rPr>
          <w:sz w:val="30"/>
          <w:szCs w:val="30"/>
        </w:rPr>
      </w:pPr>
      <w:r>
        <w:rPr>
          <w:sz w:val="30"/>
          <w:szCs w:val="30"/>
        </w:rPr>
        <w:t xml:space="preserve">По состоянию на 03.10.2013 года на учете в учреждении здравоохранения  «Костюковичский районный центр гигиены и эпидемиологии» и тубкабинете учреждения здравоохранения  «Костюковичская центральная районная больница»  находятся 62 очага туберкулезной инфекции, из них первой группы эпидопасности - Всего больных активным туберкулезом в очагах 65, больных  с множественной лекарственной устойчивостью – 36. </w:t>
      </w:r>
    </w:p>
    <w:p>
      <w:pPr>
        <w:pStyle w:val="Normal"/>
        <w:ind w:firstLine="708"/>
        <w:jc w:val="both"/>
        <w:rPr>
          <w:sz w:val="30"/>
          <w:szCs w:val="30"/>
        </w:rPr>
      </w:pPr>
      <w:r>
        <w:rPr>
          <w:sz w:val="30"/>
          <w:szCs w:val="30"/>
        </w:rPr>
        <w:t>Среди сельских советов наибольшее количество туберкулезных больных проживает в Пролетарском сельском совете (всего больных 8, из них с множественной лекарственной устойчивостью 4), Белынковичском сельском совете (всего больных 11, из них с множественной лекарственной устойчивостью 9), Забычанском сельском совете (всего больных 5, из них с множественной лекарственной устойчивостью 2), Демидовичском сельском совете (всего больных 10, из них с множественной лекарственной устойчивостью 6).</w:t>
      </w:r>
    </w:p>
    <w:p>
      <w:pPr>
        <w:pStyle w:val="Normal"/>
        <w:ind w:firstLine="708"/>
        <w:jc w:val="both"/>
        <w:rPr/>
      </w:pPr>
      <w:r>
        <w:rPr>
          <w:sz w:val="30"/>
          <w:szCs w:val="30"/>
        </w:rPr>
        <w:t>Наибольшее количество больных проживает в следующих сельских населенных пунктах</w:t>
      </w:r>
      <w:r>
        <w:rPr>
          <w:b/>
          <w:sz w:val="30"/>
          <w:szCs w:val="30"/>
        </w:rPr>
        <w:t xml:space="preserve">: </w:t>
      </w:r>
      <w:r>
        <w:rPr>
          <w:sz w:val="30"/>
          <w:szCs w:val="30"/>
        </w:rPr>
        <w:t>д. М.Бор – 2 чел, из них с множественной лекарственной устойчивостью – 1,  д. Крапивня – 3 чел, из них все с множественной лекарственной устойчивостью,  д. Белынковичи – 2 чел, из них с множественной лекарственной устойчивостью 1, п. Новые Самотевичи – 4 чел, из них с множественной лекарственной устойчивостью – 3 чел., д. Прусино – 6 чел, из них с множественной лекарственной устойчивостью – 3 чел., д. Муравилье – 6 чел, из них с множественной лекарственной устойчивостью – 4 чел.</w:t>
      </w:r>
    </w:p>
    <w:p>
      <w:pPr>
        <w:pStyle w:val="Normal"/>
        <w:ind w:firstLine="708"/>
        <w:jc w:val="both"/>
        <w:rPr/>
      </w:pPr>
      <w:r>
        <w:rPr>
          <w:sz w:val="30"/>
          <w:szCs w:val="30"/>
        </w:rPr>
        <w:t>Туберкулез – это инфекционное заболевание с хроническим течением, которое может длиться годами. Как правило, заболевание возникает при достаточно длительном контакте с больным активной формой туберкулеза и на фоне ослабления защитных сил организма.  Возбудители заболевания проникают в организм человека главным образом воздушно-капельным путем, реже через кишечник при употреблении в пищу молока, мяса, яиц от больных животных и птиц. Инфекция передается и через предметы обихода, если пользоваться общей  посудой, полотенцем и пр.</w:t>
      </w:r>
    </w:p>
    <w:p>
      <w:pPr>
        <w:pStyle w:val="Normal"/>
        <w:ind w:firstLine="708"/>
        <w:jc w:val="both"/>
        <w:rPr>
          <w:sz w:val="30"/>
          <w:szCs w:val="30"/>
        </w:rPr>
      </w:pPr>
      <w:r>
        <w:rPr>
          <w:sz w:val="30"/>
          <w:szCs w:val="30"/>
        </w:rPr>
        <w:t>Первыми признаками заболевания туберкулезом являются: длительный кашель – сухой или с выделением мокроты, иногда с примесью крови; потеря аппетита, снижение массы тела; общее недомогание, слабость, потливость (чаще по ночам), снижение работоспособности, усталость; периодическое повышение температуры тела, особенно в вечерние часы, при физической и эмоциональной нагрузке, боли в груди. При появлении любого из этих признаков, особенно если они сохраняются в течение 2-3 недель, необходимо обратиться к врачу.</w:t>
      </w:r>
    </w:p>
    <w:p>
      <w:pPr>
        <w:pStyle w:val="TextBodyIndent"/>
        <w:ind w:firstLine="708"/>
        <w:jc w:val="both"/>
        <w:rPr>
          <w:sz w:val="30"/>
          <w:szCs w:val="30"/>
        </w:rPr>
      </w:pPr>
      <w:r>
        <w:rPr>
          <w:sz w:val="30"/>
          <w:szCs w:val="30"/>
        </w:rPr>
        <w:t>Особенно большому риску заражения туберкулезом подвергаются люди, длительное время находящиеся в контакте с больным  в плохо проветриваемом помещении. Вероятность заболеть активным туберкулезом у здорового человека, получившего палочку Коха, составляет около 5-10%. Заболевание возникает не сразу: от момента попадания микробактерии туберкулеза до проявления болезни может пройти время от нескольких месяцев до нескольких лет. В возникновении заболевания у инфицированного туберкулезом человека играют роль два фактора: объем инфицирующей дозы, т.е. число попавших  в организм микробактерий, а также состояние защитных сил организма. Надежным и основным методом выявления туберкулеза на ранних этапах развития, является  флюорографическое (или рентгенологическое)  исследование населения. Каждый человек должен обследоваться не реже одного раза в год.</w:t>
      </w:r>
    </w:p>
    <w:p>
      <w:pPr>
        <w:pStyle w:val="Normal"/>
        <w:ind w:firstLine="708"/>
        <w:jc w:val="both"/>
        <w:rPr>
          <w:sz w:val="30"/>
          <w:szCs w:val="30"/>
        </w:rPr>
      </w:pPr>
      <w:r>
        <w:rPr>
          <w:sz w:val="30"/>
          <w:szCs w:val="30"/>
        </w:rPr>
        <w:t>С целью раннего выявления туберкулеза в нашем районе проводится сплошное рентгенологическое обследование населения в возрасте от 17 лет и старше.</w:t>
      </w:r>
    </w:p>
    <w:p>
      <w:pPr>
        <w:pStyle w:val="Normal"/>
        <w:ind w:firstLine="708"/>
        <w:jc w:val="both"/>
        <w:rPr>
          <w:sz w:val="30"/>
          <w:szCs w:val="30"/>
        </w:rPr>
      </w:pPr>
      <w:r>
        <w:rPr>
          <w:sz w:val="30"/>
          <w:szCs w:val="30"/>
        </w:rPr>
        <w:t>Ежегодно выявляются случаи несвоевременного прохождения рентгенофлюорографического обследования работниками предприятий и хозяйств района.</w:t>
      </w:r>
    </w:p>
    <w:p>
      <w:pPr>
        <w:pStyle w:val="Normal"/>
        <w:ind w:firstLine="708"/>
        <w:jc w:val="both"/>
        <w:rPr>
          <w:sz w:val="30"/>
          <w:szCs w:val="30"/>
        </w:rPr>
      </w:pPr>
      <w:r>
        <w:rPr>
          <w:sz w:val="30"/>
          <w:szCs w:val="30"/>
        </w:rPr>
        <w:t>Специалистами УЗ «Костюковичский районный центр гигиены и эпидемиологии» за  9 месяцев 2013 года отстранялись от работы за несвоевременное прохождение флюорографического обследования 16 человек,  из них все животноводы. За  2012 год отстранялись от работы за несвоевременное прохождение флюорографического обследования 22 человека, в том числе животноводов 14 человек.</w:t>
      </w:r>
    </w:p>
    <w:p>
      <w:pPr>
        <w:pStyle w:val="Normal"/>
        <w:ind w:firstLine="708"/>
        <w:jc w:val="both"/>
        <w:rPr>
          <w:sz w:val="30"/>
          <w:szCs w:val="30"/>
        </w:rPr>
      </w:pPr>
      <w:r>
        <w:rPr>
          <w:sz w:val="30"/>
          <w:szCs w:val="30"/>
        </w:rPr>
        <w:t xml:space="preserve"> </w:t>
      </w:r>
      <w:r>
        <w:rPr>
          <w:sz w:val="30"/>
          <w:szCs w:val="30"/>
        </w:rPr>
        <w:t>За   9 месяцев 2013 года подлежало рентгенофлюорографическому обследованию 2184 человека обязательных контингентов, по состоянию на 03.10.2013 года обследованы  100%.</w:t>
      </w:r>
    </w:p>
    <w:p>
      <w:pPr>
        <w:pStyle w:val="Normal"/>
        <w:ind w:firstLine="708"/>
        <w:jc w:val="both"/>
        <w:rPr>
          <w:sz w:val="30"/>
          <w:szCs w:val="30"/>
        </w:rPr>
      </w:pPr>
      <w:r>
        <w:rPr>
          <w:sz w:val="30"/>
          <w:szCs w:val="30"/>
        </w:rPr>
        <w:t>У детей и подростков для  выявления туберкулеза, особенно его начальных проявлений, служит постановка туберкулиновой пробы Манту.</w:t>
      </w:r>
    </w:p>
    <w:p>
      <w:pPr>
        <w:pStyle w:val="Normal"/>
        <w:ind w:firstLine="708"/>
        <w:jc w:val="both"/>
        <w:rPr>
          <w:sz w:val="30"/>
          <w:szCs w:val="30"/>
        </w:rPr>
      </w:pPr>
      <w:r>
        <w:rPr>
          <w:sz w:val="30"/>
          <w:szCs w:val="30"/>
        </w:rPr>
        <w:t>Эффективным способом предупреждения заболевания является специфическая профилактика туберкулеза – вакцинация новорожденных (на 3-5 день жизни) и ревакцинация БЦЖ вакциной детей в возрасте 7 лет, относящихся к группе повышенного риска заболевания туберкулезом.</w:t>
      </w:r>
    </w:p>
    <w:p>
      <w:pPr>
        <w:pStyle w:val="Normal"/>
        <w:ind w:firstLine="708"/>
        <w:jc w:val="both"/>
        <w:rPr>
          <w:sz w:val="30"/>
          <w:szCs w:val="30"/>
        </w:rPr>
      </w:pPr>
      <w:r>
        <w:rPr>
          <w:sz w:val="30"/>
          <w:szCs w:val="30"/>
        </w:rPr>
        <w:t xml:space="preserve">Особое внимание, с целью профилактики туберкулеза, необходимо уделять повышению защитных сил организма: полноценное питание, отказ от курения и злоупотребления спиртными напитками, закаливание, занятия физкультурой, соблюдение правил личной гигиены. </w:t>
      </w:r>
    </w:p>
    <w:p>
      <w:pPr>
        <w:pStyle w:val="Normal"/>
        <w:ind w:firstLine="708"/>
        <w:jc w:val="both"/>
        <w:rPr>
          <w:sz w:val="30"/>
          <w:szCs w:val="30"/>
        </w:rPr>
      </w:pPr>
      <w:r>
        <w:rPr>
          <w:sz w:val="30"/>
          <w:szCs w:val="30"/>
        </w:rPr>
        <w:t>Очень важно соблюдать меры профилактики в очагах туберкулезной инфекции, которая включает весь комплекс мероприятий, направленных на предотвращение передачи туберкулезной инфекции от больных лиц к здоровым.  Прежде всего, это соблюдение правил личной гигиены. У больного должна быть по возможности отдельная комната, своя постель, отдельная посуда и предметы личной гигиены. Необходимо несколько раз в день проветривать комнату, проводить систематическую влажную уборку, а не реже 1 раза в месяц – генеральную с использованием дезинфицирующих средств. Больной должен уметь пользоваться плевательницами для сбора мокроты и затем обеззараживать их.</w:t>
      </w:r>
    </w:p>
    <w:p>
      <w:pPr>
        <w:pStyle w:val="Normal"/>
        <w:ind w:firstLine="708"/>
        <w:jc w:val="both"/>
        <w:rPr>
          <w:sz w:val="30"/>
          <w:szCs w:val="30"/>
        </w:rPr>
      </w:pPr>
      <w:r>
        <w:rPr>
          <w:sz w:val="30"/>
          <w:szCs w:val="30"/>
        </w:rPr>
        <w:t>Знания особенностей передачи туберкулезной инфекции и ее проявлений необходимы каждому человеку, каждой семье, так как своевременное принятие мер может предотвратить не только передачу инфекции, но развитие заболевания.</w:t>
      </w:r>
    </w:p>
    <w:p>
      <w:pPr>
        <w:pStyle w:val="Normal"/>
        <w:ind w:firstLine="708"/>
        <w:jc w:val="both"/>
        <w:rPr>
          <w:sz w:val="30"/>
          <w:szCs w:val="30"/>
        </w:rPr>
      </w:pPr>
      <w:r>
        <w:rPr>
          <w:sz w:val="30"/>
          <w:szCs w:val="30"/>
        </w:rPr>
        <w:t>Международный опыт показывает, что определенных результатов в борьбе с туберкулезной инфекцией можно достигнуть путем совместных усилий государственных органов, медицинских учреждений при активном участии самих граждан.</w:t>
      </w:r>
    </w:p>
    <w:p>
      <w:pPr>
        <w:pStyle w:val="Normal"/>
        <w:jc w:val="both"/>
        <w:rPr>
          <w:sz w:val="30"/>
          <w:szCs w:val="30"/>
        </w:rPr>
      </w:pPr>
      <w:r>
        <w:rPr>
          <w:sz w:val="30"/>
          <w:szCs w:val="30"/>
        </w:rPr>
      </w:r>
    </w:p>
    <w:p>
      <w:pPr>
        <w:pStyle w:val="Normal"/>
        <w:spacing w:lineRule="exact" w:line="280"/>
        <w:jc w:val="both"/>
        <w:rPr>
          <w:sz w:val="30"/>
          <w:szCs w:val="30"/>
        </w:rPr>
      </w:pPr>
      <w:r>
        <w:rPr>
          <w:sz w:val="30"/>
          <w:szCs w:val="30"/>
        </w:rPr>
        <w:t xml:space="preserve">Главный государственный санитарный </w:t>
      </w:r>
    </w:p>
    <w:p>
      <w:pPr>
        <w:pStyle w:val="Normal"/>
        <w:spacing w:lineRule="exact" w:line="280"/>
        <w:jc w:val="both"/>
        <w:rPr>
          <w:sz w:val="30"/>
          <w:szCs w:val="30"/>
        </w:rPr>
      </w:pPr>
      <w:r>
        <w:rPr>
          <w:sz w:val="30"/>
          <w:szCs w:val="30"/>
        </w:rPr>
        <w:t>врач Костюковичского района                                  Т. М. Голуб</w:t>
      </w:r>
    </w:p>
    <w:p>
      <w:pPr>
        <w:pStyle w:val="Normal"/>
        <w:spacing w:lineRule="exact" w:line="280"/>
        <w:jc w:val="both"/>
        <w:rPr>
          <w:sz w:val="30"/>
          <w:szCs w:val="30"/>
        </w:rPr>
      </w:pPr>
      <w:r>
        <w:rPr>
          <w:sz w:val="30"/>
          <w:szCs w:val="30"/>
        </w:rPr>
      </w:r>
    </w:p>
    <w:p>
      <w:pPr>
        <w:pStyle w:val="Normal"/>
        <w:spacing w:lineRule="exact" w:line="280"/>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3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3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1:11:00Z</dcterms:created>
  <dc:creator>bem</dc:creator>
  <dc:description/>
  <cp:keywords/>
  <dc:language>en-US</dc:language>
  <cp:lastModifiedBy>Старовойтова Светлана Леонидовна</cp:lastModifiedBy>
  <dcterms:modified xsi:type="dcterms:W3CDTF">2013-10-11T12:31:00Z</dcterms:modified>
  <cp:revision>4</cp:revision>
  <dc:subject/>
  <dc:title/>
</cp:coreProperties>
</file>