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ступление Президента Республики Беларусь А.Г.Лукашенко на торжественном собрании, посвященном Дню Независимости Республики Беларусь 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01.07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рогие друзь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 июля — наш главный государственный праздник — День Независ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нь, призванный объединить всю нацию. День нашей славы и чести. День памяти о прошлом, гордости за настоящее и надежды на будущ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всех нас этот день стал двойным символом. Символом молодости Беларуси — государства, которому от роду всего два десятилетия. И одновременно символом тысячелетней истории белорусского народа, много веков хранившего и сберегавшего свою зем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Мы отмечаем главный государственный праздник в день, когда черное нацистское знамя было повержено на пропитанную кровью землю нашей столицы — города–героя Ми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отяжении веков наш народ хотел одного — свободно жить и мирно трудиться. Но история, увы, распорядилась по–другому. Из века в век мы с оружием в руках «баранiлi родны паро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этих словах символически проявляется святой смысл белорусской истории. Никогда белорусы не приходили с мечом на чужую землю. Но всякий, кто приходил с оружием к нам, навсегда в нашей земле и оста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рез войны и революции, через разруху и сожженные хаты, через голод и холод, через кровь, пот и слезы многих поколений мы шли к независ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онце минувшего века нам с вами выпала уникальная возможность — участвовать в строительстве первого белорусского государства, обустраивать жизнь в нем, защищать его независимость и суверен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плечами у нас не было никакого опыта, и никто не мог дать нам подсказки. Да и времени на раздумья, как вы помните, история не оставляла — надо было не просто строить государство, а решать каждодневные проблемы элементарного выж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ы выстояли. Мы не только построили государство, но в первые два десятилетия жизни суверенной Беларуси научились справляться с традиционными угрозами нашей независ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жде всего, мы обеспечили единство нации, внутренний мир и покой. Именно о наше единство разбиваются все внешние попытки разжечь пожар мятежа или разрушительной революции в Беларуси. </w:t>
      </w:r>
      <w:r>
        <w:rPr>
          <w:rFonts w:cs="Times New Roman" w:ascii="Times New Roman" w:hAnsi="Times New Roman"/>
          <w:i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i/>
          <w:sz w:val="30"/>
          <w:szCs w:val="30"/>
        </w:rPr>
        <w:t>именно единство нации составляет фундамент нашего эконом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местно с нашими ближайшими союзниками — прежде всего с братской Россией — мы обеспечиваем внешнюю безопасность нашей страны и охрану западных рубежей Союзного государства. Думаю, сегодня никому не придет в голову грозить Беларуси вой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в собственную социально–экономическую модель, мы обеспечили и нашу экономическую безопасность — Беларусь кормит себя и поставляет продукты другим, наша промышленная продукция, несмотря на жесткую конкуренцию, пробивается на внешние рынки. Страна достойно живет, зарабатывая на жизнь, сколько может, своим умом и трудом, а не распродажей народного богатства или надуванием финансовых пузы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о сегодня мы подошли к новому, переломному этапу нашей ис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годня мы должны научиться справляться с новыми угрозами нашей независимости и защитить наш суверенитет в новом, стремительно меняющемся м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но эти угрозы мы можем разделить на две части — объективные — от нас не зависящие и субъективные — сосредоточенные в нас самих. С одной стороны, те, которые предопределены внешним миром, нашей историей и географией, а, с другой стороны, те, которые заложены в нас самих, в наших собственных недостат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любой нации, как, впрочем, и для любого отдельного человека, всегда важно правильно понимать соотношение этих вещей. Никогда нельзя прятаться за так называемыми объективными причинами, маскируя тем самым собственные ошибки, косность и лень. Но одновременно важно понимать и пределы собственных возможностей, чтобы не строить воздушные замки и не увлекаться пустым прожектер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сть объективных угроз нашей независимости лежит на поверх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–первых, это дефицит природных ресурсов и энергонос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–вторых, постоянно усиливающаяся конкуренция на внешних рын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–третьих, объективная зависимость Беларуси от общего состояния мировой экономики, которая так и не выбралась из затяжного кризи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а страна постепенно учится справляться с этими угрозами. Но мы делаем это слишком медленно, не поспевая за стремительно меняющейся внешней ситуа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ючевым решением здесь должна стать ускоренная диверсификация нашей энергетики, торговли и экономики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до уходить от зависимости от одного вида энергии, одного вида рынка и одного поставщ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 энергетике мы неспроста сделали ставку на строительство атомной станции. Этот проект — фундамент нашей энергобезопасности.</w:t>
      </w:r>
      <w:r>
        <w:rPr>
          <w:rFonts w:cs="Times New Roman" w:ascii="Times New Roman" w:hAnsi="Times New Roman"/>
          <w:sz w:val="30"/>
          <w:szCs w:val="30"/>
        </w:rPr>
        <w:t xml:space="preserve"> Но наряду с ним уже сегодня мы должны активно заниматься так называемой альтернативной энергетикой, использующей термальные воды, силу ветра, неисчерпаемые запасы солнечного тепла. Научный прогресс стремителен. Вполне вероятно, что именно в этих сферах человечество в ближайшее десятилетие осуществит гигантский прорыв. И Беларусь не должна остаться в стороне от эт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чно так же необходимо действовать и в освоении новых рынков. Наши контакты со странами Азии, Африки, Латинской Америки, которые еще вчера казались экзотичными, сегодня реально укрепляют наш суверенит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жесточение конкуренции на традиционных рынках — это очевидный вызов нам. И мы должны дать на него двойной ответ — во что бы то ни стало отстоять наши старые традиционные рынки и вместе с тем любыми способами прорываться на нов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о понимать — мировой рынок очень капризен. Трудно предсказать поведение потребителей, на которое одновременно хаотически воздействуют сотни факторов. В этих условиях надо делать ставку на производство продукции, которая в наименьшей степени подвержена влиянию изменчивой конъюнк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гда–то нас критиковали за ставку на сельское хозяйство — мол, это прорва, которая поглотит любые вложения; лучше, дескать, закупить все продукты за рубеж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Сегодня мы видим, что сельское хозяйство не просто становится одной из основ нашего экспорта.</w:t>
      </w:r>
      <w:r>
        <w:rPr>
          <w:rFonts w:cs="Times New Roman" w:ascii="Times New Roman" w:hAnsi="Times New Roman"/>
          <w:sz w:val="30"/>
          <w:szCs w:val="30"/>
        </w:rPr>
        <w:t xml:space="preserve"> Развитое сельское хозяйство — это краеугольный камень нашей независимости. Мы обеспечиваем собственную продовольственную безопасность. И одновременно производим такой экспортный продукт, который будет всегда востребован человечеством. Потому что спрос на автомобили или телевизоры может то возрастать, то падать, и без них в трудные времена обходились, а еда нужна человеку каждый день. И поэтому спрос на качественное продовольствие, как на одежду и жилье, будет веч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е товарищ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Все то, о чем только что говорилось — и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ужесточение конкуренции, и мировая финансовая лихорадка, и обострение борьбы за ресурсы, — является следствием важного мирового процесса, имя которому глобализация. </w:t>
      </w:r>
      <w:r>
        <w:rPr>
          <w:rFonts w:cs="Times New Roman" w:ascii="Times New Roman" w:hAnsi="Times New Roman"/>
          <w:sz w:val="30"/>
          <w:szCs w:val="30"/>
        </w:rPr>
        <w:t>Колоссального процесса планетарного масшта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м по себе этот процесс до конца пока не осмыслен никем. Человечество еще только начинает познавать и сладкие, и горькие плоды глобализации. Оно только начинает осваиваться в новом для себя мире, где стремительно меняются такие понятия, как независимость страны и суверенитет. Понятия, смысл и содержание которых оставались неизменными на протяжении столе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обализация неумолимо вовлекает страны и народы во всемирный водоворот информации, товаров и технологий, идей и ресурсов. Рушатся торговые барьеры, исчезают визовые преграды, стираются культурные различия. Переместиться на край света можно менее чем за сутки, а обменяться информацией с находящимся там человеком мы можем за считанные секун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обализация выводит процесс обмена знаниями и идеями на беспрецедентный уровень. Это, в свою очередь, подстегивает научно–технический прогрес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обализация резко усиливает конкуренцию, являясь мощнейшим двигателем мирового эконом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обализация предоставляет новые товары и услуги сотням миллионов новых потребителей, повышая качество жизни человеч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 она несет в себе ряд скрытых угроз, часть из которых мы даже не осозна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сконечно усложняясь, мир становится все более уязвимым. Атака террористов в одном, лишь в одном городе может поставить под угрозу безопасность целого региона. Одна демонстрация способна поджечь огонь гражданской войны во всей стране, а потом перекинуться на соседей. Спекуляции нескольких анонимных биржевых трейдеров способны обрушить экономику многих государств. Даже развитых государ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дущее же может оказаться еще более мрачным. Хакерские атаки, способные парализовать жизнь целых мегаполисов, уже завтра могут перекочевать из голливудских фильмов в реальную жизнь. Выводить из строя гигантские предприятия, постукивая пальцами по клавиатуре компьютера за тысячи километров от них. Все, что я только что сказал, в той или иной степени мы уже наблюдаем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адекватной защиты от этих угроз пока нет ни у отдельных стран, ни у человечества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эти вещи прямо и непосредственно влияют на нашу независимость. С каждым днем мы все больше становимся зависимы от внешних факторов, повлиять на которые мы иногда просто не в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чем речь идет не только об энергетической зависимости. Хитроумные биржевые и банковские спекуляции влияют на мировую экономику не меньше, а то и больше, чем соотношение реальных производительных си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этих скрытых финансовых игр зависят конъюнктура рынков, цены на товары, движение капиталов. И наша ориентированная на экспорт экономика оказывается небольшой лодкой в этом бурном мировом оке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Точно так же мы оказываемся вовлеченными в общий стремительный информационный поток.</w:t>
      </w:r>
      <w:r>
        <w:rPr>
          <w:rFonts w:cs="Times New Roman" w:ascii="Times New Roman" w:hAnsi="Times New Roman"/>
          <w:sz w:val="30"/>
          <w:szCs w:val="30"/>
        </w:rPr>
        <w:t xml:space="preserve"> Он не только ежесекундно влияет на наши ценности и сознание. Информационная цивилизация из сферы духовной и интеллектуальной давно переместилась в реальный мир. На планете сегодня осталось совсем мало вещей, независимых от интерн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се — от финансовых платежей и биржевой торговли до энергетических систем и управления транспортом — так или иначе завязано на всемирную сеть. И чем дальше, тем больше будет усиливаться эта завис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А значит, и безопасность нашей страны во всех реальных сферах будет все больше зависеть от безопасности в виртуальной сф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овые информационные технологии, колоссальная мощь интернета, опутавшего сетью всю планету, вместе с невиданными ранее возможностями таят прямые угрозы суверенитету не только отдельных государств, но и каждой отдельной личности. Мы это с вами уже проходили. Пусть и «в первом классе начальной школы», но проходи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оследние громкие разоблачения лишь подтвердили то, что экспертам было известно давно. Являясь законодателем мод в технологиях, Соединенные Штаты, опираясь на ведущие хайтек–корпорации, строят невиданную в истории человечества систему тотального наблюдения и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Еще лет десять подобного развития, и у обычного человека, в каком бы уголке планеты он ни находился, уже не останется частной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ждое его передвижение, каждый его поступок, каждое его пристрастие будет фиксироваться всепроникающей электроникой. Еще вчера это казалось фантастикой. Но сегодня мы видим, что уже завтра это может стать яв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ня часто критиковали за то, что я иногда называл Соединенные Штаты современной диктатурой. Мне никогда не хотелось обидеть или оскорбить эту великую страну. Но разве попытки тотальной слежки во всемирном масштабе не являются верным признаком диктаторских и тоталитарных замашек? И не только со стороны Соединенных Штатов, как мы видим в последне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Мы в Беларуси не стремимся контролировать частную жизнь граждан. Это недопустимо! Более того, неприкосновенность частной жизни, охрана личного пространства человека были, есть и будут фундаментальными принципами нашей политики. Мы не можем этого допустить и со стороны других государств. Даже империй. В этом проявляется наша приверженность подлинным демократическим принципам и, главное, наше уважение достоинства человеческой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Беларусь в содружестве с другими странами, нашими друзьями и союзниками, должна научиться противостоять попыткам учредить мировую электронную диктату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и сети, базы данных, каналы коммуникаций, государственные секреты, а также частная жизнь наших граждан должны быть надежно защищены от любого иностранного посяг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прекрасно осознаем, что в современных условиях это легче произнести, чем сделать. Но иного выхода у нас нет — планета уже вступила в эпоху необъявленных кибервойн. И проиграть здесь мы не имеем пра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ечно, в одиночку мы не способны противостоять глобальным технологиям. Поэтому в этой сфере мы должны резко нарастить сотрудничество с нашими союзниками. И прежде всего с Китайской Народной Республикой, страной, которая сумела создать эффективную систему защиты национального киберпространства. Думаю, в ближайшее время мне удастся серьезно обсудить эту проблему с руководителем Кит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Скажу прямо — среди всех новых вызовов и угроз информационная безопасность в самом широком смысле этого слова является главной.</w:t>
      </w:r>
      <w:r>
        <w:rPr>
          <w:rFonts w:cs="Times New Roman" w:ascii="Times New Roman" w:hAnsi="Times New Roman"/>
          <w:sz w:val="30"/>
          <w:szCs w:val="30"/>
        </w:rPr>
        <w:t xml:space="preserve"> Это не означает, что мы желаем отгородиться от всего мира или каким–то образом ограничить законные свободы наших граждан в интернете. У нас уже каждый пятый человек «сидит» в этой паути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оборот. </w:t>
      </w:r>
      <w:r>
        <w:rPr>
          <w:rFonts w:cs="Times New Roman" w:ascii="Times New Roman" w:hAnsi="Times New Roman"/>
          <w:b/>
          <w:i/>
          <w:sz w:val="30"/>
          <w:szCs w:val="30"/>
        </w:rPr>
        <w:t>Нами объявлен стратегический курс на ускоренную информатизацию страны.</w:t>
      </w:r>
      <w:r>
        <w:rPr>
          <w:rFonts w:cs="Times New Roman" w:ascii="Times New Roman" w:hAnsi="Times New Roman"/>
          <w:sz w:val="30"/>
          <w:szCs w:val="30"/>
        </w:rPr>
        <w:t xml:space="preserve"> В ближайшее время мы резко прибавим здесь обороты. Технологическое отставание в информационной сфере — это также серьезнейший вызов независимости. Мы не только не должны допустить отставания, но в ближайшие годы попытаемся сделать Беларусь как минимум региональным лидером в развитии цифровой экономики и информатизации всех сторон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менно в этой сфере в ближайшие годы будет проходить, если можно так выразиться, один из главных фронтов борьбы за нашу независ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 именно нашей способностью решать эти задачи будет определяться дальнейшее сохранение реальной независимости наше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Я все это, уважаемые друзья, сказал, может быть, впервые и так просто, потому что я как Президент должен вам сказать то, что нас ожидает завтра. Все хорошее мы привыкли видеть. Оно и так придет и забудется про все хорошее. А вот то опасное, что сегодня скрыто, и то, что видно немногим, об этом я вынужден и должен правду сказать. Притом я хочу, чтобы меня общество поняло. И после моего выступления, как обычно бывает, на отдельных сайтах и в оппозиционных средствах массовой информации, особенно у некоторых наших соседей, начинают дергать, мол, Лукашенко кого–то запугивает, от чего–то хочет отгородиться. Как раз нет. Я не запугиваю, я предупреждаю общество. Я свое общество, за которое я отвечаю, своих белорусов об этом предупреждаю. И мы ни от чего не отгораживаемся и не будем отгораживаться. Потому что только слабый будет прятаться, бежать за угол и посматривать. История современности этого уже не допускает. Я говорю это потому, что мы, будучи вовлеченными, не будем прятаться от этих процессов. Мы будем учиться бороться в этом водовороте, чтобы остаться независимыми. Вот весь смысл сказанного. И я не хочу сегодня забегать вперед и говорить о том, что мы кое–чему научи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реди новых угроз есть и еще одна, не менее важная. </w:t>
      </w:r>
      <w:r>
        <w:rPr>
          <w:rFonts w:cs="Times New Roman" w:ascii="Times New Roman" w:hAnsi="Times New Roman"/>
          <w:b/>
          <w:i/>
          <w:sz w:val="30"/>
          <w:szCs w:val="30"/>
        </w:rPr>
        <w:t>Глобализация стандартизирует не только производства и технологии. Она очевидным образом размывает прежние духовные ценности, на которых основывалась человеческая цивилизация, уничтожает самобытность отдельных стран и народов.</w:t>
      </w:r>
      <w:r>
        <w:rPr>
          <w:rFonts w:cs="Times New Roman" w:ascii="Times New Roman" w:hAnsi="Times New Roman"/>
          <w:sz w:val="30"/>
          <w:szCs w:val="30"/>
        </w:rPr>
        <w:t xml:space="preserve"> И очень быстро тех, кто не хочет и не умеет этому противостоя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каждым годом мир на наших глазах становится все более ярким и энергичным. Но одновременно этот же мир становится все более скучным и однообраз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Куда бы вы ни приехали, обнаружите одни и те же сети магазинов, ресторанов, гостиниц. На улицах вы увидите одни и те же марки машин. Вы увидите людей, одетых в одежду одних и тех же брэндов и уткнувшихся в планшетники одних и тех же фир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андартизация производства и потребления, жестко управляемая мода, включенность сотен миллионов людей в единую информационную сеть медленно, но верно убивают разнообразие человеческой циви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 в этих условиях особенно важно сохранить наши традиции, нашу культурную и ментальную самобытность, не превратиться в общечеловеков без имени, роду и племени. Вот поэтому мы в последнее время, пусть даже небольших, пусть маленьких, мы все больше проводим разного рода мероприятия на земле: фестивали, конкурсы для детей и взрослых, талантливых людей. Для того чтобы сохранить то, что до нас нарабатывалось нашими предшественниками ве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Все мы должны понять: </w:t>
      </w:r>
      <w:r>
        <w:rPr>
          <w:rFonts w:cs="Times New Roman" w:ascii="Times New Roman" w:hAnsi="Times New Roman"/>
          <w:i/>
          <w:sz w:val="30"/>
          <w:szCs w:val="30"/>
        </w:rPr>
        <w:t xml:space="preserve">независимость — </w:t>
      </w:r>
      <w:r>
        <w:rPr>
          <w:rFonts w:cs="Times New Roman" w:ascii="Times New Roman" w:hAnsi="Times New Roman"/>
          <w:b/>
          <w:i/>
          <w:sz w:val="30"/>
          <w:szCs w:val="30"/>
        </w:rPr>
        <w:t>это в том числе право отстаивать собственные нравственные ценности, право жить по совести в соответствии с естественными законами природы и человеческой мор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Дискуссии вокруг так называемых однополых браков, недавно вспыхнувшие с новой силой в старой Европе, не являются просто досадным частным эпиз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Это трагический знак общего духовного кризиса и ослепления западного мира. Это также свидетельство ослабления в нем внутренней воли. И дело здесь не только в пресловутых однополых браках. Прямо на наших глазах происходит отказ от базовых, традиционных ценностей европейской цивилизации. Разрушается институт семьи как естественного союза между мужчиной и женщиной, освященного самой приро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дновременно общество потребления загоняет человека в замкнутый круг непрерывной погони за бесконечно меняющимися новыми продуктами и техническими новинками, начисто лишая его жизнь спокойствия и душевного равнове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еудивительно, что все это рождает у многих чувство протеста. Европейская молодежь начинает искать выход из удушающего мира потребительства и, к сожалению, все чаще находит его в радикальных уч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Кризис национальной, человеческой идентичности, о котором еще вчера говорили только ученые–футурологи, на наших глазах становится печальной реальностью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Кто сказал, что человечество застраховано от регресса и всегда будет двигаться лишь вперед и навер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стория знает много трагических примеров, когда гибли блестящие цивилизации, уступая место дикому варварству. Многие из них, занесенные песком времени, не оставили потомкам почти нич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ные же как будто засыпали на долгое время, погружая страны и народы в темные века. Историческая память Европы должна хранить эти воспоминания. Уникальный греко–римский мир пал не под ударами варваров — он пал, утратив внутреннюю силу и потеряв духовные ориенти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Есть и более свежие примеры. Декаденство и духовное смятение буржуазной Европы начала XX века вызвали к жизни призрак нацизма. До сих пор многие удивляются, как страна Шиллера, Гете, Гегеля могла породить Гитлера и Гиммлер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Причин можно найти тысячи, но главная одна </w:t>
      </w:r>
      <w:r>
        <w:rPr>
          <w:rFonts w:cs="Times New Roman" w:ascii="Times New Roman" w:hAnsi="Times New Roman"/>
          <w:b/>
          <w:sz w:val="30"/>
          <w:szCs w:val="30"/>
        </w:rPr>
        <w:t xml:space="preserve">— </w:t>
      </w:r>
      <w:r>
        <w:rPr>
          <w:rFonts w:cs="Times New Roman" w:ascii="Times New Roman" w:hAnsi="Times New Roman"/>
          <w:b/>
          <w:i/>
          <w:sz w:val="30"/>
          <w:szCs w:val="30"/>
        </w:rPr>
        <w:t>отказ общества от традиционной морали убивает его и выпускает на волю самые темные инстинкты, таящиеся в человеческой ду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о же грозит и современной цивилизации, если она и дальше будет идти по пути отказа от человеческой природы в угоду противоестественным извраще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важаемые товарищ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Многие из нас привыкли к обычному взгляду на вещи: чтобы обеспечить независимость страны, достаточно физически контролировать ее территорию и иметь крепкую материальную основу в виде работающей экономики и нормальную армию — систему безопасности нашего государства. Это фундаментально. Это классика — все это абсолютно справедливо. </w:t>
      </w:r>
      <w:r>
        <w:rPr>
          <w:rFonts w:cs="Times New Roman" w:ascii="Times New Roman" w:hAnsi="Times New Roman"/>
          <w:b/>
          <w:i/>
          <w:sz w:val="30"/>
          <w:szCs w:val="30"/>
        </w:rPr>
        <w:t>Но новое время прибавило новые требования. И если мы не переосмыслим новые вызовы и угрозы, то рискуем потерять независимость не потому, что нас физически поработят, а потому, что нас завоюют технологически и идеологически, духов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е государства, которые сумеют выстоять на этих фронтах, сберегут себя. Но тот, кто проиграет, сохраняя внешние атрибуты независимости, будет обречен жить по чужой указке и согласно чужой в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Мы должны ясно понимать: независимость страны — забота каждого из н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Если мы хотим жить на своей земле, своим умом и трудом, по своим законам и традициям, если мы хотим быть единственными хозяевами на земле Беларуси, жить в мире, покое и благополучии, то все и каждый должны понять: заботы страны, сбережение ее независимости — это наше общее де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 даже если государство напрягает все свои силы, а народ остается пассивным и равнодушным, то дело это обреч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Белорусское государство многое сделало для того, чтобы защитить своих гражд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Мы не позволили кинуть общество в пучину дикого рынка образца лихих девяност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ab/>
        <w:t>Не имея природных ресурсов, мы построили социальную экономику, где на первом месте стоит забота о человеке, о том, чтобы он всегда имел работу, доступную медицину и образование, жил в мире, безопасности, чтобы был защищен в стар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ab/>
        <w:t>Мы постоянно оказываем и будем оказывать жесткое, колоссальное давление на госаппарат, на чиновников, заставляя их служить людям, не брать чужого, вести скромный образ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се эти вещи высвечиваются еще более ярко при сравнении ситуации у нас и во многих других стра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Ключевую роль во всем этом сыграли не стихия свободного рынка, не зарубежные экономические модели, а молодое белорусское государ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о сильное государство имеет и свою оборотную сторону. Оно убаюкивает, оно расслабляет н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до смотреть правде в глаза. Все шире распространяются у нас лень и иждивенчество, все чаще можно услышать слова: «А зачем мне самому что–то делать? Вот есть государство — пусть оно обо мне и позаботитс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от здесь и кроются субъективные угрозы нашей независимости, о которых говорилось в начале выступ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Это наши косность и лень, невежество и хамство, отсутствие порядка и дисциплины, разгильдяйство, пьянство, наркомания, наплевательское отношение к работе и многое друг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Давайте посмотрим правде в гл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очему наши товары с трудом конкурируют на внешних рынках? Не только по причине так называемой неблагоприятной конъюнктуры. Есть и вполне субъективные причины — потому что часто мы работаем плохо, спустя рукава. Пьянство на рабочих местах до конца так и не изжили. Технологии не соблюдаются порой, на работе многие не напрягаются, добросовестность становится редкостью. И это касается не только производства. Посмотрите на наш сервис. Продавцы в магазинах, официанты в кафе, автослесари в мастерских часто хамят, переходят к жульничеству, обманывают своих клиентов — тех, кто платит им свои день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се эти бытовые вещи складываются в общую картину, и в итоге получаем — наши работники производят продукции в разы меньше, чем американцы, и более низкого качества, чем немцы. И при этом не напрягаются, как те же китайцы, корейцы или япон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Конечно, так нельзя говорить обо всех наших людях. У нас сотни тысяч очень добросовестных и трудолюбивых людей, на которых страна держится. Но рядом с ними еще много пьяниц и лентяев, вообразивших, что государство может и должно сделать за них абсолютно все. Более того, они мешают работать, влияя на тех, кто хочет работ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Эти настроения захватывают даже так называемых сторонников свободного рынка. Забавно наблюдать, как одни и те же люди в теории ратуют за полную либерализацию всего и вся, за уход государства из всех сфер, но едва где–то появляется проблема, как те же самые люди начинают стенать: а где же государство, почему не работают чиновники и далее в том же дух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тремление всегда полагаться на государство, требовать от него решения всех вопросов и возлагать на него ответственность буквально за все происходящее вокруг распространено во всех слоях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ш менталитет здесь прост — государство должно сделать все: и выплатить пенсию, и дать работу, и провести газ, и построить дорогу, и разбить клумбу, и воспитать брошенных детей, и вылечить алкогол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кажу сразу и прямо: думать, что государство должно делать все и за всех, — опасное заблуждение. Скажу жестче — это прямой путь к деградации нации, к застою и упа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В каждом гражданине должно жить чувство ответственности и патриотизма. Ответственности прежде всего за свое государство, за свою землю, которая уже нам с вами — нынешнему поколению — не принадлежит. Она детям нашим и внукам принадлеж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клад в защиту независимости Беларуси, в обеспечение ее безопасности может и должен сделать кажд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амоотверженный труд крестьянина на хлебной ниве — это вклад в продовольственную безопас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ворческий поиск ученого — это вклад в интеллектуальную безопас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ложение собственных средств предпринимателя в создание производства в родной стране — это вклад в экономическую безопас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 даже обычное экономное отношение к электричеству в собственном доме — это тоже вклад в энергетическую безопасность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се это и есть сбережение нашей независимости. Из таких, на первый взгляд небольших, но ежедневных поступков, из общего неравнодушного отношения к судьбе Отечества и складывается сила нации, которую в этом случае не способны сломить любые внешние обстоятельства и угро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Мы только тогда можем быть абсолютно спокойны за судьбу независимой Беларуси, если каждый ее гражданин будет ставить вопрос так: что я сделал для страны, а не что страна должна сделать для мен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ока же мы очень часто слышим вторую часть вопроса и очень редко — перву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Это вовсе не значит, что чувство патриотизма угасло в груди наших людей. Опасность сплачивает нас, раскрывает лучшие качества. И тогда оказывается, что патриотизм выше, чище и в конечном счете сильнее мелкого и мелочного эго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Быть может, сегодня кому–то кажется, что нет ничего важнее личного счастья и благополучия. И они стоят неизмеримо выше интересов Родины. Это заблу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i/>
          <w:sz w:val="30"/>
          <w:szCs w:val="30"/>
        </w:rPr>
        <w:t>В одиночку человек очень беззащитен в этом мире. И когда приходит опасность, выстоять можно лишь вместе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В жизни каждой нации бывает драматическое время выбора, когда Честь становится выше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«Я не могу обещать вам ничего, кроме тяжелого труда, пота, крови и слез», — говорил Уинстон Черчилль в роковую минуту, когда нацистская военная машина, сокрушив Европу, изготовилась к финальному броску на Британские остр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 огненным летом сорок первого, когда наши армии отступали и попадали в окружение, когда стальные змеи вермахта неудержимо расползались по нашей земле, когда, казалось, умирала последняя надежда, прозвучали главные слова той войны, слова, ставшие священными. Слова, которые мы повторяем постоянно: «Наше дело правое. Враг будет разбит. Победа будет за н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стория доказала: побеждает тот, кто готов идти до конца и жертвовать вс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е, кто поднимались в атаку, не думали ни о наградах, ни о славе. И ни у одного из них не возникало сомнений, никто из них не задал себе вопрос: а может, моя жертва напрас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ни просто знали — нет ничего в жизни дороже Родины. И верили — напрасных жертв во имя Отечества не быв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е, кто погибли, не увидели встречи на Эльбе, знамени над рейхстагом и Парада Победы. Отдавая свою жизнь, они оставляли нам свою в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бежден, что эта вера, эта готовность сложить голову за Отечество и сегодня жива в нашей н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ак будем же достойны святой памяти предков, их горячей веры и их бессмертного подвига. Мы обязательно должны сберечь нашу родную Беларусь и сделать ее еще богаче и краш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наступающим праздником вас, дорогие друз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Днем Независимос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0:00Z</dcterms:created>
  <dc:creator>Dmitrieva_ZhA</dc:creator>
  <dc:description/>
  <cp:keywords/>
  <dc:language>en-US</dc:language>
  <cp:lastModifiedBy>Старовойтова Светлана Леонидовна</cp:lastModifiedBy>
  <cp:lastPrinted>2013-07-10T09:58:00Z</cp:lastPrinted>
  <dcterms:modified xsi:type="dcterms:W3CDTF">2013-07-15T07:10:00Z</dcterms:modified>
  <cp:revision>2</cp:revision>
  <dc:subject/>
  <dc:title/>
</cp:coreProperties>
</file>