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фриканская чума свиней: профилактика и меры борь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9"/>
          <w:szCs w:val="29"/>
        </w:rPr>
      </w:pPr>
      <w:r>
        <w:rPr>
          <w:rFonts w:cs="Times New Roman" w:ascii="Times New Roman" w:hAnsi="Times New Roman"/>
          <w:i/>
          <w:sz w:val="29"/>
          <w:szCs w:val="29"/>
        </w:rPr>
        <w:t>Справо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9"/>
          <w:szCs w:val="29"/>
        </w:rPr>
      </w:pPr>
      <w:r>
        <w:rPr>
          <w:rFonts w:cs="Times New Roman" w:ascii="Times New Roman" w:hAnsi="Times New Roman"/>
          <w:i/>
          <w:sz w:val="29"/>
          <w:szCs w:val="29"/>
        </w:rPr>
        <w:t xml:space="preserve">Африканская чума свиней (АЧС) -  </w:t>
      </w:r>
      <w:r>
        <w:rPr>
          <w:rFonts w:cs="Times New Roman" w:ascii="Times New Roman" w:hAnsi="Times New Roman"/>
          <w:i/>
          <w:color w:val="000000"/>
          <w:sz w:val="29"/>
          <w:szCs w:val="29"/>
        </w:rPr>
        <w:t>особо опасная высококонтагиозная вирусная болезнь домашних и диких свиней, характеризующаяся быстрым распространением, высокой степенью смертности  зараженных животных и высоким экономическим ущербом.</w:t>
      </w:r>
      <w:r>
        <w:rPr>
          <w:rFonts w:cs="Times New Roman" w:ascii="Times New Roman" w:hAnsi="Times New Roman"/>
          <w:i/>
          <w:sz w:val="29"/>
          <w:szCs w:val="29"/>
        </w:rPr>
        <w:t xml:space="preserve"> Ветеринарных препаратов для профилактики и лечения свиней от этой болезни не существует. Вирус африканской чумы свиней чрезвычайно устойчив во внешней среде и сохраняется в почве до 112 дней, сыром мясе до 188 дней, копченом мясе до 150 дней. Африканская чума свиней не представляет опасности для здоровья люд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В последнее время АЧС зарегистрирована в Грузии, Армении, Азербайджане, Российской Федерации (</w:t>
      </w:r>
      <w:r>
        <w:rPr>
          <w:rFonts w:cs="Times New Roman" w:ascii="Times New Roman" w:hAnsi="Times New Roman"/>
          <w:sz w:val="28"/>
          <w:szCs w:val="28"/>
        </w:rPr>
        <w:t>Республика Калмыкия, Чеченская Республика, Республика Адыгея, Республика Дагестан, Республика Северная Осетия, Карачаево – Черкесская Республика, Кабардино – Балкарская Республика, Краснодарский край, Ставропольский край, Ростовская, Волгоградская, Оренбургская, Астраханская, Ленинградская, Смоленская, Ярославская, Тамбовская, Псковская, Мурманская области</w:t>
      </w:r>
      <w:r>
        <w:rPr>
          <w:rFonts w:cs="Times New Roman" w:ascii="Times New Roman" w:hAnsi="Times New Roman"/>
          <w:sz w:val="29"/>
          <w:szCs w:val="29"/>
        </w:rPr>
        <w:t xml:space="preserve">). 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нимая во внимание ситуацию с распространением заболевания на территории Российской Федерации, за последние полтора месяца Беларусь временно приостановила поставки свинины из всех российских регионов, где была обнаружена чума свиней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Беларуси зарегистрировано 2 вспышки АЧС в Ивьевском районе Гродненской области и Витебском районе Витебской обла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Экономические потер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>Заболевание чрезвычайно опасно для животноводства, поскольку болезнь очень быстро распространяется и может приводить к гибели до 100% свиней. Остановить распространение вируса можно только жесткими карантинными мероприятиями, что наносит колоссальный экономический ущерб.</w:t>
      </w:r>
      <w:r>
        <w:rPr>
          <w:rFonts w:cs="Times New Roman" w:ascii="Times New Roman" w:hAnsi="Times New Roman"/>
          <w:bCs/>
          <w:color w:val="000000"/>
          <w:sz w:val="29"/>
          <w:szCs w:val="29"/>
        </w:rPr>
        <w:t xml:space="preserve"> При возникновении африканской чумы свиней всех животных убивают, трупы уничтожают, свинарники и инвентарь дезинфицирую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  <w:t>Источники возбудителя болезн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Источниками возбудителя болезни являются больные свиньи. Из организма зараженных животных вирус выделяется с фекалиями, мочой, секретами слизистых оболочек носовой полости, слюной, а также с кровью при носовом и других видах кровотечений. Животные заражаются главным образом при поедании кормов, зараженных вирусом. Инфицирование возможно также через органы дыхания, поврежденную кожу и укусы зараженных клещей – переносчиков, которые являются резервуаром вируса АЧС, в их организме этот вирус сохраняется многие годы. Вирус распространяется зараженными животными – вирусоносителями, в том числе находящимися в инкубационном периоде, а также через различные инфицированные объекты. Особую опасность представляют продукты убоя зараженных свиней (мясо, мясопродукты, сало, кровь, кости, шкуры и д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  <w:t xml:space="preserve">Инфицированные вирусом пищевые и боенские отходы, используемые для кормления свиней без тщательной проварки – одна из причин заражения свиней африканской чумой. Здоровые животные заражаются при совместном содержании с больными и вирусоносителями, а также при нахождении в инфицированных помещениях и транспортных средствах. Вирус могут распространять люди, домашние и дикие животные, насекомые, грызуны, которые находились на инфицированных территория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z w:val="29"/>
          <w:szCs w:val="29"/>
        </w:rPr>
        <w:t xml:space="preserve">Клинические призна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Клинические признаки  заболевания АЧС  проявляются на 2 – 6 день после заражения свиней. Течение заболевания подразделяют на молниеносное, острое, подострое и реже хроническо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При молниеносном течении животные гибнут без каких – либо признаков. При остром – у животных повышается температура тела до 40,5 – 42,0°C, отмечаются одышка, кашель, появляются приступы рвоты, парезы и параличи задних конечностей. Наблюдаются серозные или слизисто – гнойные выделения из носа и глаз, запор, иногда понос с кровью. Больные животные больше лежат, зарывшись в подстилку, вяло поднимаются, передвигаются и быстро устают. На коже в области внутренней поверхности бедер, на животе, шее, у основания ушей заметны красно – фиолетовые пятна, при надавливании они не бледнеют. На нежных участках кожи могут появиться пустулы, на месте которых образуются струпья и язвы. Супоросные свиноматки абортируют. Летальность достигает до 100%. Переболевшие и оставшиеся в живых животные становятся пожизненными вирусоносителями. 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>Профилактика и меры борьбы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Лица, ведущие личные подсобные хозяйства, в которых имеются свиньи, обязаны соблюдать следующие правила, выполнение которых позволит сохранить здоровье животных и избежать возможности заноса и распространения вируса АЧС на территории республики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не допускать посещение личных подсобных хозяйств посторонними лица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содержать поголовье в закрытых помещениях, не допускать свободного выгула свин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обрабатывать свиней </w:t>
      </w:r>
      <w:bookmarkStart w:id="0" w:name="YANDEX_25"/>
      <w:bookmarkEnd w:id="0"/>
      <w:r>
        <w:rPr>
          <w:rStyle w:val="Highlight"/>
          <w:rFonts w:cs="Times New Roman" w:ascii="Times New Roman" w:hAnsi="Times New Roman"/>
          <w:sz w:val="29"/>
          <w:szCs w:val="29"/>
        </w:rPr>
        <w:t> и </w:t>
      </w:r>
      <w:r>
        <w:rPr>
          <w:rFonts w:cs="Times New Roman" w:ascii="Times New Roman" w:hAnsi="Times New Roman"/>
          <w:sz w:val="29"/>
          <w:szCs w:val="29"/>
        </w:rPr>
        <w:t xml:space="preserve"> помещение для их содержания от кровососущих насекомых (клещей, вшей, блох), постоянно вести борьбу с грызуна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подвергать обязательной термической обработке пищевые отходы </w:t>
      </w:r>
      <w:bookmarkStart w:id="1" w:name="YANDEX_26"/>
      <w:bookmarkEnd w:id="1"/>
      <w:r>
        <w:rPr>
          <w:rStyle w:val="Highlight"/>
          <w:rFonts w:cs="Times New Roman" w:ascii="Times New Roman" w:hAnsi="Times New Roman"/>
          <w:sz w:val="29"/>
          <w:szCs w:val="29"/>
        </w:rPr>
        <w:t>и</w:t>
      </w:r>
      <w:r>
        <w:rPr>
          <w:rFonts w:cs="Times New Roman" w:ascii="Times New Roman" w:hAnsi="Times New Roman"/>
          <w:sz w:val="29"/>
          <w:szCs w:val="29"/>
        </w:rPr>
        <w:t xml:space="preserve"> корма перед скармливание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не завозить </w:t>
      </w:r>
      <w:bookmarkStart w:id="2" w:name="YANDEX_27"/>
      <w:bookmarkEnd w:id="2"/>
      <w:r>
        <w:rPr>
          <w:rStyle w:val="Highlight"/>
          <w:rFonts w:cs="Times New Roman" w:ascii="Times New Roman" w:hAnsi="Times New Roman"/>
          <w:sz w:val="29"/>
          <w:szCs w:val="29"/>
        </w:rPr>
        <w:t> свиней </w:t>
      </w:r>
      <w:r>
        <w:rPr>
          <w:rFonts w:cs="Times New Roman" w:ascii="Times New Roman" w:hAnsi="Times New Roman"/>
          <w:sz w:val="29"/>
          <w:szCs w:val="29"/>
        </w:rPr>
        <w:t xml:space="preserve"> без согласования с Государственной ветеринарной службой района из других территорий;</w:t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немедленно сообщать обо всех случаях заболевания свиней специалистам государственной ветеринарной службы;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при обнаружении трупов диких свиней необходимо срочно уведомить об этом местный исполнительный и распорядительный орган или работников районной ветеринарной станции; 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работники свиноводческих организаций, занимающиеся охотой, по возможности должны ограничиться от охоты на дикого кабана во избежание  возможного заноса вируса АЧС на территорию свиноводческих организаций.</w:t>
      </w:r>
    </w:p>
    <w:p>
      <w:pPr>
        <w:pStyle w:val="A"/>
        <w:spacing w:before="0" w:after="0"/>
        <w:ind w:firstLine="708"/>
        <w:jc w:val="both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Внимание!</w:t>
      </w:r>
    </w:p>
    <w:p>
      <w:pPr>
        <w:pStyle w:val="A"/>
        <w:spacing w:before="0" w:after="0"/>
        <w:ind w:firstLine="708"/>
        <w:jc w:val="both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Выполнение этих рекомендаций позволит избежать заноса АЧС на территорию частных подворий, сохранит свиней от заболевания и предотвратит экономические потери.</w:t>
      </w:r>
    </w:p>
    <w:p>
      <w:pPr>
        <w:pStyle w:val="Normal"/>
        <w:spacing w:lineRule="atLeast" w:line="280" w:before="0" w:after="0"/>
        <w:ind w:firstLine="708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филактика африканской чумы свиней  в Могилевской области</w:t>
      </w:r>
    </w:p>
    <w:p>
      <w:pPr>
        <w:pStyle w:val="Normal"/>
        <w:spacing w:lineRule="atLeast" w:line="28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чагов АЧС в Могилевской области не выявлено. В целях предупреждения заноса или завоза инфекции на территорию области разработан комплекс мер, включающий организационные, технологические требования по предупреждению заноса вируса дикими свиньями, защите поголовья свиней в частном секторе, сельскохозяйственных организациях, занимающихся разведением и реализацией свиней: 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жесточен спрос за соблюдением Ветеринарно-санитарных правил выращивания свиней (постановление Министерства сельского хозяйства и продовольствия Республики Беларусь от 06.05.2013 года №15);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прещен ввоз на территорию области свиней и всей возможной продукции свиноводства из регионов неблагополучных по африканской чуме свиней;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силен контроль за работой рынков, мясокомбинатов при проведении ветеринарно-санитарной экспертизы мяса, за утилизацией пищевых отходов на перерабатывающих предприятиях, предприятиях общественного пит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водится работа по пресечению ввоза продукции свиноводства без необходимых документов, подтверждающих ее происхождение из благополучных по африканской чуме регион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тслеживается численность и плотность популяции диких кабан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водятся мониторинговые исследования на АЧС биоматериалов от диких кабанов, свиней из личных хозяйств граждан, свиней, принадлежащих сельхозорганизац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Ветеринарно-санитарными правилами выращивания свиней, запрещает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держание свиней в личном подворье работников, обслуживающих поголовье свиней комплек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адиусе не менее 5 км. от комплексов содержание свиней крестьянскими (фермерскими) хозяйствами и физическими лицами, в том числе индивидуальными предпринимателям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Кодексу Республики Беларусь об административных правонарушениях за нарушение ветеринарных правил предусмотрено предупреждение или штраф до 20 базовых величин (2 млн. руб.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ушение ветеринарных правил, повлекшее по неосторожности распространение заразных болезней животных, влечет уголовную ответственность: ограничение или лишение свободы на срок до двух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ажданам крестьянских (фермерских) хозяйств, физическим лицам, индивидуальным предпринимателям, проживающим на территории населенных пунктов в радиусе не менее 5 км. от комплексов и имеющих в собственности свиней предлагается провести забой свиней для собственного потребления под контролем государственной ветеринарной службы либо на перерабатывающих предприятиях. Для проведения забоя свиней задействованы мощности предприятий потребкооперации, также Могилевского и Бобруйского мясокомбинатов. Заявки от граждан принимаются по телефонам не позднее, чем за два дня до сдачи свиней</w:t>
      </w:r>
      <w:r>
        <w:rPr>
          <w:sz w:val="30"/>
          <w:szCs w:val="30"/>
        </w:rPr>
        <w:t>.</w:t>
      </w:r>
    </w:p>
    <w:p>
      <w:pPr>
        <w:pStyle w:val="A"/>
        <w:spacing w:lineRule="exact" w:line="240" w:before="0" w:after="0"/>
        <w:ind w:left="495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омитет по сельскому хозяйству и продовольствию облисполкома</w:t>
      </w:r>
    </w:p>
    <w:sectPr>
      <w:type w:val="nextPage"/>
      <w:pgSz w:w="11906" w:h="16838"/>
      <w:pgMar w:left="1134" w:right="28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0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15:00Z</dcterms:created>
  <dc:creator>epizooty2</dc:creator>
  <dc:description/>
  <cp:keywords/>
  <dc:language>en-US</dc:language>
  <cp:lastModifiedBy>bem</cp:lastModifiedBy>
  <cp:lastPrinted>2013-08-08T09:54:00Z</cp:lastPrinted>
  <dcterms:modified xsi:type="dcterms:W3CDTF">2013-08-12T11:15:00Z</dcterms:modified>
  <cp:revision>2</cp:revision>
  <dc:subject/>
  <dc:title>ПАМЯТКА  НАСЕЛЕНИЮ</dc:title>
</cp:coreProperties>
</file>