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Могилевская область – территория открытого сотрудничества</w:t>
      </w:r>
    </w:p>
    <w:p>
      <w:pPr>
        <w:pStyle w:val="Normal"/>
        <w:ind w:left="2805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НВЕСТИЦИОННЫЕ ПРИОРИТЕТЫ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сколько лет назад область объявила о своем главном приоритете в экономической сфере – развитие инвестиционной деятельности. С тех пор на Могилевщине проводится политика открытых дверей  и предпринят целый ряд шагов для того, чтобы сделать регион более привлекательным для инвестор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нвестиционный климат в области и ее инвестиционную привлекательность можно охарактеризовать как благоприятные. Определяющим здесь  является ряд факторов, среди которых: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льготные условия налогообложения на 99,5% территории области (малые и средние городские поселения, сельская местность, свободная экономическая зона "Могилев"). 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наличие законодательного и организационного обеспечения инвестиционного процесса;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ысокий научно-технический и промышленный потенциал;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квалифицированные кадры; 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качество банковской системы и доступность кредитования;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выгодное экономико-географическое и геополитическое положение;</w:t>
      </w:r>
    </w:p>
    <w:p>
      <w:pPr>
        <w:pStyle w:val="Normal"/>
        <w:ind w:firstLine="675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благоприятные природно-климатические услов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отметить, что указаны лишь некоторые положительные штрихи, характеризующие Могилевщину как достойного и выгодного партнера для сотрудничества в самых разных направления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се это в совокупности делает наш регион привлекательным и, что самое главное, безопасным и выгодным местом для зарубежных капиталовложений. В том числе и в особой его территории – свободной экономической зоне «Могилев».</w:t>
      </w:r>
    </w:p>
    <w:p>
      <w:pPr>
        <w:pStyle w:val="Normal"/>
        <w:ind w:left="141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firstLine="708"/>
        <w:jc w:val="both"/>
        <w:rPr/>
      </w:pPr>
      <w:r>
        <w:rPr>
          <w:b/>
          <w:bCs/>
          <w:sz w:val="30"/>
          <w:szCs w:val="30"/>
        </w:rPr>
        <w:t xml:space="preserve">               </w:t>
      </w:r>
      <w:r>
        <w:rPr>
          <w:b/>
          <w:bCs/>
          <w:sz w:val="30"/>
          <w:szCs w:val="30"/>
        </w:rPr>
        <w:t>СЭЗ «Могилев»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вободная экономическая зона «Могилев» (далее – СЭЗ «Могилев») – часть  территории Республики Беларусь с определенными границами, в пределах которой в отношении ее резидентов устанавливается и действует специальный правовой режим для осуществления ими инвестиционной и предпринимательской деятельнос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бразована в соответствии с Указом Президента Республики Беларусь «О создании свободной экономической зоны «Могилев» от 31 января 2002 г. №66. </w:t>
      </w:r>
      <w:r>
        <w:rPr>
          <w:i/>
          <w:iCs/>
          <w:sz w:val="30"/>
          <w:szCs w:val="30"/>
        </w:rPr>
        <w:t>Основная ее задача  - привлечение инвестиций для создания экспортно-ориентированных и высокотехнологичных производст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стоянно расширяется круг стран, предприниматели которых оценили преимущества СЭЗ «Могилев». Здесь уже реализуются инвестиционные проекты с общим объемом заявленных инвестиций более 1 млрд. долл. США, в которых участвуют инвесторы из Германии, Австрии, Великобритании, Турции и других стран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еденные в СЭЗ «Могилев» товары экспортируются более чем в 30 стран мир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езидентам СЭЗ «Могилев» дается ряд экономических льгот и преференций, что обеспечивает благоприятные условия для создания и развития бизнес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логовые льготы (отмена уплаты или применение льготных ставок налогообложения) распространяются на налог на прибыль, налог на недвижимость и НДС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зидентам СЭЗ «Могилев» также предоставляются льготы в отношении платежей, связанных с выделением и арендой земельного участк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 документом, регламентирующим порядок и условия применения таможенного законодательства для резидентов свободных экономических зон, является Соглашение по вопросам свободных (специальных, особых) экономических зон на таможенной территории таможенного союза и таможенной процедуры свободной таможенной зоны от 18 июня 2010 г., заключенное государствами-членами Таможенного союза в рамках Евразийского экономического сообщества. </w:t>
      </w:r>
    </w:p>
    <w:p>
      <w:pPr>
        <w:pStyle w:val="Normal"/>
        <w:ind w:firstLine="720"/>
        <w:jc w:val="both"/>
        <w:rPr>
          <w:sz w:val="30"/>
          <w:szCs w:val="30"/>
        </w:rPr>
      </w:pPr>
      <w:bookmarkStart w:id="0" w:name="RichViewCheckpoint0"/>
      <w:bookmarkEnd w:id="0"/>
      <w:r>
        <w:rPr>
          <w:sz w:val="30"/>
          <w:szCs w:val="30"/>
        </w:rPr>
        <w:t xml:space="preserve">Единую таможенную территорию Таможенного союза (таможенная территория Таможенного союза) составляют территории Республики Беларусь, Республики Казахстан и Российской Федерации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качестве резидента СЭЗ «Могилев» может быть зарегистрировано юридическое лицо или индивидуальный предприниматель Республики Беларусь с местом нахождения в границах СЭЗ «Могилев», заключившие с администрацией СЭЗ «Могилев» договор об условиях деятель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регистрации предприятия в качестве резидента СЭЗ инвестиционный проект должен предусматривать: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объем инвестиций в сумме, эквивалентной не менее 1 млн. евро;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создание или развитие производства, ориентированного на экспорт или импортозамещени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нвестиционным кодексом Республики Беларусь и законодательными актами о СЭЗ определены юридические гарантии резидентам СЭЗ: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специальный правовой режим, установленный для резидентов СЭЗ в части налогообложения, остается неизменным в течение 7 лет с даты регистрации;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иностранным инвесторам гарантируется беспрепятственный перевод принадлежащих им доходов в валюте за пределы Республики Беларусь.</w:t>
      </w:r>
    </w:p>
    <w:p>
      <w:pPr>
        <w:pStyle w:val="Normal"/>
        <w:ind w:firstLine="708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ab/>
      </w:r>
      <w:r>
        <w:rPr>
          <w:b/>
          <w:bCs/>
          <w:sz w:val="30"/>
          <w:szCs w:val="30"/>
        </w:rPr>
        <w:t>Интеграционные процессы и основные инвесторы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Инвестиционный капитал расширяет границы и ускоряет процессы экспортного взаимодействия: регионом налажены торговые связи со 123 странами мира, а объем экспорта в последние годы увеличился в 1,7 раза.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приоритетных целей инвестиционной деятельности в Могилевской области можно выделить привлечение иностранных ресурсов на: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реализацию высокотехнологичных и инновационных проектов, ориентированных на развитие производств с малой энерго- и материалоемкостью, в том числе направленных на использование новых источников энергии;</w:t>
      </w:r>
    </w:p>
    <w:p>
      <w:pPr>
        <w:pStyle w:val="Normal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развитие экспортоориентированных и импортозамещающих производств;</w:t>
      </w:r>
    </w:p>
    <w:p>
      <w:pPr>
        <w:pStyle w:val="Normal"/>
        <w:ind w:firstLine="708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освоение выпуска продукции, не имеющей аналогов на территории Республики Беларусь.</w:t>
      </w:r>
    </w:p>
    <w:p>
      <w:pPr>
        <w:pStyle w:val="Style21"/>
        <w:widowControl/>
        <w:spacing w:lineRule="auto" w:line="240"/>
        <w:ind w:firstLine="701"/>
        <w:jc w:val="both"/>
        <w:rPr/>
      </w:pPr>
      <w:r>
        <w:rPr>
          <w:sz w:val="30"/>
          <w:szCs w:val="30"/>
        </w:rPr>
        <w:t>Интенсивное развитие интеграционных процессов в рамках Евразийского сотрудничества и создание Единого таможенного пространства</w:t>
      </w:r>
      <w:r>
        <w:rPr>
          <w:rStyle w:val="FontStyle12"/>
          <w:sz w:val="30"/>
          <w:szCs w:val="30"/>
        </w:rPr>
        <w:t>, предоставляет возможность рассчитывать на существенное увеличение объемов инвестиций, поступающих в Могилевскую область, т.к. создавая здесь новые производства европейский инвестор открывает для себя рынок не одной, а сразу 3-х стран с общим населением около 170 миллионов человек. Аналогичный подход применим и для инвесторов из Казахстана и России - оптимизируя транспортные и иные расходы, инвесторы, ориентированные на европейский рынок, будут стремиться создавать производства на территории Республики Беларусь, в том числе и в Могилевской области.</w:t>
      </w:r>
    </w:p>
    <w:p>
      <w:pPr>
        <w:pStyle w:val="Style21"/>
        <w:widowControl/>
        <w:spacing w:lineRule="auto" w:line="240"/>
        <w:ind w:firstLine="696"/>
        <w:jc w:val="both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 xml:space="preserve">Так, в 2012 году объем иностранных инвестиций по области составил около 280 млн. долларов США. </w:t>
      </w:r>
    </w:p>
    <w:p>
      <w:pPr>
        <w:pStyle w:val="Style21"/>
        <w:widowControl/>
        <w:spacing w:lineRule="auto" w:line="240"/>
        <w:ind w:firstLine="696"/>
        <w:jc w:val="both"/>
        <w:rPr/>
      </w:pPr>
      <w:r>
        <w:rPr>
          <w:rStyle w:val="FontStyle12"/>
          <w:sz w:val="30"/>
          <w:szCs w:val="30"/>
        </w:rPr>
        <w:t>Традиционно в число основных стран-инвесторов в Могилевскую область входят: Россия (удельный вес инвестиций составил более 18%), Германия (более 11%), Соединенное королевство (около 21%), Турция (около 6%), Литва (более 5%) и др.</w:t>
      </w:r>
    </w:p>
    <w:p>
      <w:pPr>
        <w:pStyle w:val="Style21"/>
        <w:widowControl/>
        <w:spacing w:lineRule="auto" w:line="240"/>
        <w:ind w:firstLine="696"/>
        <w:jc w:val="both"/>
        <w:rPr>
          <w:rStyle w:val="FontStyle12"/>
          <w:sz w:val="30"/>
          <w:szCs w:val="30"/>
        </w:rPr>
      </w:pPr>
      <w:r>
        <w:rPr/>
      </w:r>
    </w:p>
    <w:p>
      <w:pPr>
        <w:pStyle w:val="Style21"/>
        <w:widowControl/>
        <w:spacing w:lineRule="auto" w:line="240"/>
        <w:ind w:firstLine="696"/>
        <w:jc w:val="both"/>
        <w:rPr/>
      </w:pPr>
      <w:r>
        <w:rPr>
          <w:rStyle w:val="FontStyle12"/>
          <w:sz w:val="30"/>
          <w:szCs w:val="30"/>
        </w:rPr>
        <w:tab/>
        <w:tab/>
        <w:t xml:space="preserve">      </w:t>
      </w:r>
      <w:r>
        <w:rPr>
          <w:rStyle w:val="FontStyle12"/>
          <w:b/>
          <w:bCs/>
          <w:sz w:val="30"/>
          <w:szCs w:val="30"/>
        </w:rPr>
        <w:t>Реализация инвестиционных проектов</w:t>
      </w:r>
    </w:p>
    <w:p>
      <w:pPr>
        <w:pStyle w:val="Normal"/>
        <w:ind w:firstLine="675"/>
        <w:jc w:val="both"/>
        <w:rPr/>
      </w:pPr>
      <w:r>
        <w:rPr>
          <w:sz w:val="30"/>
          <w:szCs w:val="30"/>
        </w:rPr>
        <w:t>С участием иностранных инвесторов реализован ряд значимых, как для области, так и для республики, инвестиционных проектов: по производству высококачественного пива (ИЗАО "Пивоварни Хайнекен"), по производству стеклотары (СЗАО "Стеклозавод "Елизово"), по производству мясных изделий и полуфабрикатов (СЗАО "Белатмит"), по производству соков (ИЧУПТП "Старая крепость"), по производству оконных систем "Монблан" (СООО "СТЛ ЭКСТРУЗИЯ") и другие. Следует отметить, что реализация этих проектов осуществлялась в основном за счет прямых инвестиц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в области также реализуется ряд крупных проектов, предусматривающих привлечение иностранных инвестиций: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строительство завода по производству синтетических моющих средств и товаров бытовой химии в г.Осиповичи (ИЧПУП «Парфюмерно-косметическая фабрика «Сонца»);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организация производства и ремонта грузового железнодорожного транспорта, производство танк-контейнеров (СЗАО «Осиповичский вагоностроительный завод»);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i/>
          <w:iCs/>
          <w:sz w:val="30"/>
          <w:szCs w:val="30"/>
        </w:rPr>
        <w:t xml:space="preserve">создание на территории свободной экономической зоны «Могилев» вертикально интегрированного деревообрабатывающего комплекса (ИООО «ВМГ Индустри»); 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организация производства мебели в свободной экономической зоне «Могилев» (ИООО «Мебелаин») и др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продолжается работа по сотрудничеству с иностранными инвесторами по созданию производства цельномолочной продукции и промышленных смесей в г. Шклове, по организации производства сборного железобетона и сборных панелей для строительства многоквартирных жилых домов в г. Кричеве и др.</w:t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51"/>
        <w:widowControl/>
        <w:tabs>
          <w:tab w:val="clear" w:pos="708"/>
          <w:tab w:val="left" w:pos="20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>Перспективы инвестиционного сотрудничеств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реди основных перспективных направлений инвестиционного сотрудничества в Могилевской области можно выделить следующие: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продажа предприятий как имущественных комплексов;</w:t>
      </w:r>
    </w:p>
    <w:p>
      <w:pPr>
        <w:pStyle w:val="Normal"/>
        <w:ind w:firstLine="709"/>
        <w:jc w:val="both"/>
        <w:rPr/>
      </w:pPr>
      <w:r>
        <w:rPr>
          <w:i/>
          <w:iCs/>
          <w:sz w:val="30"/>
          <w:szCs w:val="30"/>
        </w:rPr>
        <w:t>- организация производств альтернативных видов топлива (пеллет, гранул) на основе древесных и растительных отходов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развитие альтернативной энергетики (строительство ветропарков, установка солнечных батарей и др.)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организация производств по розливу пресных и минеральных вод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организация производства по переработке льна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- организация производства по разработке и добыче крупнейшего в Республике Беларусь месторождения трепела; 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участие в развитии кластеров (лесного, кожевенного, химического, потребительских товаров, предполагающих создание новых производств или развитие действующих)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создание производств ценных пород рыбы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строительство современных транспортно-логистических центров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строительство значимых социально-ориентированных объектов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звитие сферы экспорта и действенность единого экономического пространств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яду с инвестиционной деятельностью в области активно ведется работа по наращиванию экспортного потенциала отечественной продукции, ее продвижению на внешние рынки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Вне</w:t>
      </w:r>
      <w:r>
        <w:rPr>
          <w:sz w:val="30"/>
          <w:szCs w:val="30"/>
        </w:rPr>
        <w:t xml:space="preserve">шнеэкономическая деятельность направлена на развитие существующих экспортных рынков и освоение новых за счет диверсификации экспорта, как по товарной номенклатуре, так и в географическом разрез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ключевых моментов развития экспорта явилось создание Единого экономического пространства (далее – ЕЭП). Эта интеграционная структура включает территории Республики Беларусь, Российской Федерации и Республики Казахстан, которая заработала с 1 января 2012 года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Основным принципом функционирования единого экономического пространства является обеспечение свободы перемещения </w:t>
      </w:r>
      <w:hyperlink r:id="rId2">
        <w:r>
          <w:rPr>
            <w:rStyle w:val="InternetLink"/>
            <w:i/>
            <w:iCs/>
            <w:color w:val="000000"/>
            <w:sz w:val="30"/>
            <w:szCs w:val="30"/>
            <w:u w:val="none"/>
          </w:rPr>
          <w:t>товаров</w:t>
        </w:r>
      </w:hyperlink>
      <w:r>
        <w:rPr>
          <w:i/>
          <w:iCs/>
          <w:color w:val="000000"/>
          <w:sz w:val="30"/>
          <w:szCs w:val="30"/>
        </w:rPr>
        <w:t xml:space="preserve">, услуг, </w:t>
      </w:r>
      <w:hyperlink r:id="rId3">
        <w:r>
          <w:rPr>
            <w:rStyle w:val="InternetLink"/>
            <w:i/>
            <w:iCs/>
            <w:color w:val="000000"/>
            <w:sz w:val="30"/>
            <w:szCs w:val="30"/>
            <w:u w:val="none"/>
          </w:rPr>
          <w:t>финансового</w:t>
        </w:r>
      </w:hyperlink>
      <w:r>
        <w:rPr>
          <w:i/>
          <w:iCs/>
          <w:color w:val="000000"/>
          <w:sz w:val="30"/>
          <w:szCs w:val="30"/>
        </w:rPr>
        <w:t xml:space="preserve"> и </w:t>
      </w:r>
      <w:hyperlink r:id="rId4">
        <w:r>
          <w:rPr>
            <w:rStyle w:val="InternetLink"/>
            <w:i/>
            <w:iCs/>
            <w:color w:val="000000"/>
            <w:sz w:val="30"/>
            <w:szCs w:val="30"/>
            <w:u w:val="none"/>
          </w:rPr>
          <w:t>человеческого капитала</w:t>
        </w:r>
      </w:hyperlink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через границы государств-участников. </w:t>
      </w:r>
    </w:p>
    <w:p>
      <w:pPr>
        <w:pStyle w:val="Normal"/>
        <w:ind w:firstLine="691"/>
        <w:jc w:val="both"/>
        <w:rPr>
          <w:sz w:val="30"/>
          <w:szCs w:val="30"/>
        </w:rPr>
      </w:pPr>
      <w:r>
        <w:rPr>
          <w:sz w:val="30"/>
          <w:szCs w:val="30"/>
        </w:rPr>
        <w:t>К положительным моментам работы организаций области в условиях единого экономического пространства относятся:</w:t>
      </w:r>
    </w:p>
    <w:p>
      <w:pPr>
        <w:pStyle w:val="Normal"/>
        <w:ind w:firstLine="691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режим свободной торговли и снятие ограничений во взаимной торговле на основе унификации таможенных тарифов, создающие одинаковые условия внешнеэкономической деятельности для всех стран-участниц ЕЭП;</w:t>
      </w:r>
    </w:p>
    <w:p>
      <w:pPr>
        <w:pStyle w:val="Normal"/>
        <w:ind w:firstLine="691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совершенствование правовой базы ЕЭП, создающее условие для удержания завоеванных позиций на традиционных рынках сбыта стран Таможенного союза;</w:t>
      </w:r>
    </w:p>
    <w:p>
      <w:pPr>
        <w:pStyle w:val="Normal"/>
        <w:ind w:firstLine="691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применение единых тарифов на топливно-энергетические ресурсы, снимающие «искусственное» удорожание продукции в части энергозатрат на производство;</w:t>
      </w:r>
    </w:p>
    <w:p>
      <w:pPr>
        <w:pStyle w:val="Normal"/>
        <w:ind w:firstLine="691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применение единых транспортных тарифов, которое исключит псевдоконкуренцию между производителями стран-участниц ЕЭП, вызванную различной стоимостью транспортных расход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к итог, только за 2012 год экспорт товаров в Россию составил 1 692,1 млн. долл. США, или 117,5% к 2011 году (удельный вес в общем объеме экспорта 69,1%), в Казахстан экспорт товаров увеличился на 14,7%  и составил 164,9 млн. долл. США (удельный вес в общем объеме экспорта 6,7%). В 2013 году возможности </w:t>
      </w:r>
      <w:r>
        <w:rPr>
          <w:color w:val="000000"/>
          <w:sz w:val="30"/>
          <w:szCs w:val="30"/>
        </w:rPr>
        <w:t>ЕЭП позволят обеспечить дополнительный рост экспорта Могилевской области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По Костюковичскому району в 2012 году экспорт товаров  составил 33,1 млн. долларов США или  206,6 процента к уровню 2011 года. Основу экспортных поставок района составляет цемент. Из общего объема  экспорта на долю стран СНГ приходится 95,9 процента (Россия), из стран вне СНГ - 4,1 процента ( Польша, Китай.) 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Поддержка предпринимательства</w:t>
      </w:r>
    </w:p>
    <w:p>
      <w:pPr>
        <w:pStyle w:val="Style17"/>
        <w:ind w:left="0"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обое место в экономике области занимает малое и среднее предпринимательство. Его развитие напрямую связано с формированием конкурентной среды, ростом производства потребительских товаров, расширением сферы услуг, созданием новых рабочих мес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огилевский облисполком считает поддержку и развитие малого предпринимательства важнейшей социальной и экономической задачей. Действующая Программа государственной поддержки малого и среднего предпринимательства Могилевской области направлена на создание  цивилизованных условий предпринимательской деятельности и развитие здоровой конкуренции производителей. В решение этих задач область в 2013 году намерена вложить 7 миллиардов  рублей, в 2014 году – свыше 42 миллиардов рублей, в 2015 году – свыше 46 миллиардов руб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рамках данной Программы оказывается финансовая поддержка субъектам малого предпринимательства при реализации ими инвестиционных проектов путем субсидирования процентной ставки по банковским кредитам и льготного кредитования. Так, в 2012 году такую поддержку получили 28 малых предприятий. При финансовой поддержке Программы налажено производство кондитерских изделий (ЧПТУП «Татьянин день», Могилевский район); топливных брикетов из древесных отходов (ЗАО «Экотехнопром», г. Климовичи); полиэтиленовых укупорочных изделий (ООО «Завод полимерной упаковки», г. Быхов); геосетки (ООО «Махина-ТСТ», г. Могилев); строительных изделий из вспененного полистирола (ОДО «Градопромстрой», г. Бобруйск); </w:t>
      </w:r>
      <w:r>
        <w:rPr>
          <w:color w:val="000000"/>
          <w:sz w:val="30"/>
          <w:szCs w:val="30"/>
        </w:rPr>
        <w:t>насосов-дозаторов (</w:t>
      </w:r>
      <w:r>
        <w:rPr>
          <w:sz w:val="30"/>
          <w:szCs w:val="30"/>
        </w:rPr>
        <w:t>СООО «Дозатор-плюс», г. Могилев); пеллет из отходов деревообработки (ООО «Югум», г. Чериков) и д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ab/>
        <w:t xml:space="preserve"> </w:t>
      </w:r>
      <w:r>
        <w:rPr>
          <w:b/>
          <w:bCs/>
          <w:sz w:val="30"/>
          <w:szCs w:val="30"/>
        </w:rPr>
        <w:t>Ключевая задача – развитие промышленности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ab/>
        <w:t xml:space="preserve">На заседании Совета Министров Президент Республики Беларусь А.Г.Лукашенко особо подчеркнул </w:t>
      </w:r>
      <w:r>
        <w:rPr>
          <w:i/>
          <w:iCs/>
          <w:color w:val="000000"/>
          <w:sz w:val="30"/>
          <w:szCs w:val="30"/>
          <w:shd w:fill="FFFFFF" w:val="clear"/>
        </w:rPr>
        <w:t>необходимость принятия комплексных и эффективных мер по развитию основной отрасли страны – промышленности – и наращивания выпуска инновационной продукции</w:t>
      </w:r>
      <w:r>
        <w:rPr>
          <w:color w:val="000000"/>
          <w:sz w:val="30"/>
          <w:szCs w:val="30"/>
          <w:shd w:fill="FFFFFF" w:val="clear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«Не в стены, - подчеркнул Глава государства, - а в оборудование надо вкладывать капитал. У нас и так крайне неудовлетворительная структура инвестиций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ешение этой задачи – один из определяющих факторов дальнейшего развития белорусских регионов и страны в цел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                                                  </w:t>
      </w:r>
      <w:r>
        <w:rPr>
          <w:i/>
          <w:iCs/>
          <w:sz w:val="30"/>
          <w:szCs w:val="30"/>
        </w:rPr>
        <w:t>Комитет экономики облисполкома,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ab/>
        <w:tab/>
        <w:tab/>
        <w:tab/>
        <w:t xml:space="preserve">    администрация СЭЗ «Могилев»,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i/>
          <w:iCs/>
          <w:sz w:val="30"/>
          <w:szCs w:val="30"/>
        </w:rPr>
        <w:t xml:space="preserve">                                                   </w:t>
      </w:r>
      <w:r>
        <w:rPr>
          <w:i/>
          <w:iCs/>
          <w:sz w:val="30"/>
          <w:szCs w:val="30"/>
        </w:rPr>
        <w:t>отдел экономики Костюковичского</w:t>
      </w:r>
    </w:p>
    <w:p>
      <w:pPr>
        <w:pStyle w:val="Normal"/>
        <w:spacing w:lineRule="exact" w:line="280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                                                  </w:t>
      </w:r>
      <w:r>
        <w:rPr>
          <w:i/>
          <w:iCs/>
          <w:sz w:val="30"/>
          <w:szCs w:val="30"/>
        </w:rPr>
        <w:t>райисполкома</w:t>
      </w:r>
    </w:p>
    <w:p>
      <w:pPr>
        <w:pStyle w:val="Normal"/>
        <w:spacing w:lineRule="exact" w:line="280"/>
        <w:ind w:left="4594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445" w:right="56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445" w:right="56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445" w:right="56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445" w:right="56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0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cs="Times New Roman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BodyTextIndentChar">
    <w:name w:val="Body Text Indent Char"/>
    <w:basedOn w:val="Style14"/>
    <w:qFormat/>
    <w:rPr>
      <w:rFonts w:cs="Times New Roman"/>
      <w:b/>
      <w:sz w:val="20"/>
      <w:szCs w:val="2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 w:before="420" w:after="60"/>
    </w:pPr>
    <w:rPr>
      <w:sz w:val="20"/>
      <w:szCs w:val="20"/>
      <w:shd w:fill="FFFFFF" w:val="clear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jc w:val="both"/>
    </w:pPr>
    <w:rPr>
      <w:rFonts w:ascii="Franklin Gothic Demi Cond" w:hAnsi="Franklin Gothic Demi Cond" w:cs="Franklin Gothic Demi Cond"/>
    </w:rPr>
  </w:style>
  <w:style w:type="paragraph" w:styleId="Style17">
    <w:name w:val="Цитата"/>
    <w:basedOn w:val="Normal"/>
    <w:qFormat/>
    <w:pPr>
      <w:ind w:left="-993" w:right="-1192" w:firstLine="567"/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5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86;&#1074;&#1072;&#1088;" TargetMode="External"/><Relationship Id="rId3" Type="http://schemas.openxmlformats.org/officeDocument/2006/relationships/hyperlink" Target="http://ru.wikipedia.org/wiki/&#1050;&#1072;&#1087;&#1080;&#1090;&#1072;&#1083;_(&#1101;&#1082;&#1086;&#1085;&#1086;&#1084;&#1080;&#1082;&#1072;)" TargetMode="External"/><Relationship Id="rId4" Type="http://schemas.openxmlformats.org/officeDocument/2006/relationships/hyperlink" Target="http://ru.wikipedia.org/wiki/&#1063;&#1077;&#1083;&#1086;&#1074;&#1077;&#1095;&#1077;&#1089;&#1082;&#1080;&#1081;_&#1082;&#1072;&#1087;&#1080;&#1090;&#1072;&#1083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48:00Z</dcterms:created>
  <dc:creator>Администратор</dc:creator>
  <dc:description/>
  <cp:keywords/>
  <dc:language>en-US</dc:language>
  <cp:lastModifiedBy>rudak</cp:lastModifiedBy>
  <cp:lastPrinted>2013-03-15T08:08:00Z</cp:lastPrinted>
  <dcterms:modified xsi:type="dcterms:W3CDTF">2013-03-18T14:48:00Z</dcterms:modified>
  <cp:revision>2</cp:revision>
  <dc:subject/>
  <dc:title>МОГИЛЕВСКИЙ ОБЛАСТНОЙ ИСПОЛНИТЕЛЬНЫЙ КОМИТЕТ</dc:title>
</cp:coreProperties>
</file>