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rPr>
        <w:t>О профилактике семейного неблагополучия в Костюковичском район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ализация Декрета Президента Республики Беларусь от 24 ноября 2006 г. № 18 «О дополнительных мерах по государственной защите детей в неблагополучных семь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улируя основные принципы Декларации прав ребенка в ноябре 1959 года Генеральная Ассамблея ООН исходила из того, что «человечество обязано давать ребёнку лучшее, что оно имеет», подчеркивая тем самым важность данного вопроса для все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2 Конституции Республики Беларусь брак, семья, материнство, отцовство и детство находятся под защитой государства. Эти конституционные нормы получили свое развитие в Кодексе Республики Беларусь о браке и семье. </w:t>
      </w:r>
    </w:p>
    <w:p>
      <w:pPr>
        <w:pStyle w:val="Normal"/>
        <w:spacing w:lineRule="auto" w:line="240" w:before="0" w:after="0"/>
        <w:ind w:firstLine="708"/>
        <w:jc w:val="both"/>
        <w:rPr/>
      </w:pPr>
      <w:r>
        <w:rPr>
          <w:rFonts w:cs="Times New Roman" w:ascii="Times New Roman" w:hAnsi="Times New Roman"/>
          <w:sz w:val="28"/>
          <w:szCs w:val="28"/>
        </w:rPr>
        <w:t>Семья является естественной средой для роста и благополучия всех ее членов и особенно детей, в связи с чем, признается, что семья обладает самыми широкими возможностями для защиты детей и обеспечения их безопасности</w:t>
      </w:r>
      <w:r>
        <w:rPr>
          <w:rFonts w:cs="Times New Roman" w:ascii="Times New Roman" w:hAnsi="Times New Roman"/>
          <w:sz w:val="28"/>
          <w:szCs w:val="28"/>
          <w:lang w:val="be-BY"/>
        </w:rPr>
        <w:t xml:space="preserve">. В тоже время семья может способствовать созданию  негативных предпосылок в развитии детей. </w:t>
      </w:r>
    </w:p>
    <w:p>
      <w:pPr>
        <w:pStyle w:val="Normal"/>
        <w:spacing w:lineRule="auto" w:line="240" w:before="0" w:after="0"/>
        <w:ind w:firstLine="709"/>
        <w:jc w:val="both"/>
        <w:rPr/>
      </w:pPr>
      <w:r>
        <w:rPr>
          <w:rFonts w:cs="Times New Roman" w:ascii="Times New Roman" w:hAnsi="Times New Roman"/>
          <w:sz w:val="28"/>
          <w:szCs w:val="28"/>
        </w:rPr>
        <w:t xml:space="preserve">Социальное сиротство – это признак неблагополучия общества и, как явление, должно быть изжито в реально обозримом будущем. Именно такая цель сформулирована Главой государства на </w:t>
      </w:r>
      <w:r>
        <w:rPr>
          <w:rFonts w:cs="Times New Roman" w:ascii="Times New Roman" w:hAnsi="Times New Roman"/>
          <w:sz w:val="28"/>
          <w:szCs w:val="28"/>
          <w:lang w:val="en-US"/>
        </w:rPr>
        <w:t>IV</w:t>
      </w:r>
      <w:r>
        <w:rPr>
          <w:rFonts w:cs="Times New Roman" w:ascii="Times New Roman" w:hAnsi="Times New Roman"/>
          <w:sz w:val="28"/>
          <w:szCs w:val="28"/>
        </w:rPr>
        <w:t xml:space="preserve"> Всебелорусском народном собрании и в Послании к белорусскому нар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семейного неблагополучия является пьянство родителей, их нежелание работать, семейные скандалы. Именно такие семьи должны быть своевременно выявлены.</w:t>
      </w:r>
    </w:p>
    <w:p>
      <w:pPr>
        <w:pStyle w:val="Normal"/>
        <w:spacing w:lineRule="auto" w:line="240" w:before="0" w:after="0"/>
        <w:ind w:firstLine="708"/>
        <w:jc w:val="both"/>
        <w:rPr/>
      </w:pPr>
      <w:r>
        <w:rPr>
          <w:rFonts w:cs="Times New Roman" w:ascii="Times New Roman" w:hAnsi="Times New Roman"/>
          <w:sz w:val="28"/>
          <w:szCs w:val="28"/>
        </w:rPr>
        <w:t>Декрет Президента Республики Беларусь от 24 ноября 2006г. «О дополнительных мерах по государственной защите детей в неблагополучных семьях» (далее - Декрет) стал первым нормативным актом, призванным комплексно, с привлечением органов государственной власти, трудовых коллективов и общественных организаций решать проблему социального сиротства. Его п</w:t>
      </w:r>
      <w:r>
        <w:rPr>
          <w:rFonts w:cs="Times New Roman" w:ascii="Times New Roman" w:hAnsi="Times New Roman"/>
          <w:color w:val="000000"/>
          <w:sz w:val="28"/>
          <w:szCs w:val="28"/>
        </w:rPr>
        <w:t>ринятие стало серьезным шагом в создании системы работы по защите прав и законных интересов детей, повышении ответственности родителей за их воспитание.</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 вступлением в силу с 1 января 2007 года Декрета № 18 ситуация стала меняться. Процесс выявления и учета детей, находящихся в социально опасном положении, нуждающихся в государственной защите приобрел системность, а родители, уклоняющиеся от выполнения своих обязанностей, приобрели статус лиц, обязанных возмещать средства, затраченные государством на содержание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требованиями Декрета и с целью ранней профилактики семейного неблагополучия проводится системная работа по выявлению детей, находящихся в социально опасном положении, т.е. детей, условия жизни которых, создают угрозу для их жизни и здоровья. Межведомственное взаимодействие заинтересованных служб позволяет принимать оперативные меры реагирования по постановке на учет и организации профилактической работы с неблагополучными семьями. </w:t>
      </w:r>
    </w:p>
    <w:p>
      <w:pPr>
        <w:pStyle w:val="Normal"/>
        <w:spacing w:lineRule="auto" w:line="240" w:before="0" w:after="0"/>
        <w:ind w:firstLine="708"/>
        <w:jc w:val="both"/>
        <w:rPr/>
      </w:pPr>
      <w:r>
        <w:rPr>
          <w:rFonts w:cs="Times New Roman" w:ascii="Times New Roman" w:hAnsi="Times New Roman"/>
          <w:sz w:val="28"/>
          <w:szCs w:val="28"/>
          <w:lang w:eastAsia="ru-RU"/>
        </w:rPr>
        <w:t>В настоящее время в Костюковичском районе насчитывается 3715 семей, в которых воспитываются 5272 несовершеннолетних, в т.ч. 202 – многодетных, в которых воспитывается 660 дет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выявления детей, оказавшихся в сложной жизненной ситуации, проводятся межведомственные обследования многодетных, малообеспеченных и неблагополучных семей. В состав межведомственных групп входят представители учреждений образования, здравоохранения, органов внутренних дел, социальной защиты, отдела внутренних дел, РОЧС. Ежегодно обследуются все категорированные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раннего выявления семейного неблагополучия остаётся наиболее актуальной. Информация о неблагополучии в семьях поступает в отдел образования, социально-педагогический центр из различных источников. </w:t>
      </w:r>
    </w:p>
    <w:p>
      <w:pPr>
        <w:pStyle w:val="Normal"/>
        <w:spacing w:lineRule="auto" w:line="240" w:before="0" w:after="0"/>
        <w:ind w:firstLine="708"/>
        <w:jc w:val="both"/>
        <w:rPr/>
      </w:pPr>
      <w:r>
        <w:rPr>
          <w:rFonts w:cs="Times New Roman" w:ascii="Times New Roman" w:hAnsi="Times New Roman"/>
          <w:sz w:val="30"/>
          <w:szCs w:val="30"/>
        </w:rPr>
        <w:t>Вся поступившая информация в обязательном порядке проверяется, проводится социальное расследование: изучаются условия жизни и воспитания несовершеннолетних в семье, составляются акты обследования, проводятся профилактические беседы с родителями несовершеннолетних детей, родители приглашаются на консультаци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случае выявления критериев и показателей социально опасного положения несовершеннолетние и их семьи признаются находящимися в СОП.</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им образом, формируется банк данных несовершеннолетних, находящихся в социально опасном положении, который ежемесячно обновляется.</w:t>
      </w:r>
    </w:p>
    <w:p>
      <w:pPr>
        <w:pStyle w:val="Normal"/>
        <w:spacing w:lineRule="auto" w:line="240" w:before="0" w:after="0"/>
        <w:ind w:firstLine="708"/>
        <w:jc w:val="both"/>
        <w:rPr/>
      </w:pPr>
      <w:r>
        <w:rPr>
          <w:rFonts w:cs="Times New Roman" w:ascii="Times New Roman" w:hAnsi="Times New Roman"/>
          <w:b/>
          <w:i/>
          <w:sz w:val="28"/>
          <w:szCs w:val="28"/>
        </w:rPr>
        <w:t>На 2 февраля 2013 года в Костюковичском районе в социально опасном положении находится 57 детей из 30 семей,  выявлено и поставлено на учет в СОП в 2012 году 46 детей из 27 сем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Основными причинами признания несовершеннолетних находящимися в СОП являются:</w:t>
      </w:r>
    </w:p>
    <w:p>
      <w:pPr>
        <w:pStyle w:val="Normal"/>
        <w:spacing w:lineRule="auto" w:line="240" w:before="0" w:after="0"/>
        <w:jc w:val="both"/>
        <w:rPr/>
      </w:pPr>
      <w:r>
        <w:rPr>
          <w:rFonts w:cs="Times New Roman" w:ascii="Times New Roman" w:hAnsi="Times New Roman"/>
          <w:sz w:val="28"/>
          <w:szCs w:val="28"/>
        </w:rPr>
        <w:t xml:space="preserve">- родители ненадлежащим образом исполняют свои обязанности по воспитанию и содержанию детей, которые находятся в неблагоприятных условиях с наличием стрессовых ситуаций (пьянство родителей, финансовые проблемы, безработица, антисанитарные условия проживания);  родители оставляют детей без присмотра;  несовершеннолетний склонен к совершению действий, влекущих административную или уголовную ответственность. </w:t>
      </w:r>
    </w:p>
    <w:p>
      <w:pPr>
        <w:pStyle w:val="Normal"/>
        <w:spacing w:lineRule="auto" w:line="240" w:before="0" w:after="0"/>
        <w:ind w:firstLine="709"/>
        <w:jc w:val="both"/>
        <w:rPr/>
      </w:pPr>
      <w:r>
        <w:rPr>
          <w:rFonts w:cs="Times New Roman" w:ascii="Times New Roman" w:hAnsi="Times New Roman"/>
          <w:sz w:val="28"/>
          <w:szCs w:val="28"/>
        </w:rPr>
        <w:t xml:space="preserve">Следующим этапом работы является организация помощи в реабилитации семьи в интересах ребенка. Используются различные формы и методы: посещения семьи педагогическими работниками; консультации психологической службы; оказание материальной и правовой помощи; работа по профилактике алкогольной зависимости с привлечением медицинских работников, меры по трудоустройству родителей. </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когда работа по профилактике семейного неблагополучия не даёт положительных результатов, к родителям применяются меры, предусмотренные Декретом № 18. Право принимать решения по признанию детей нуждающимися в государственной защите по ходатайству учреждений образования предоставлено комиссии по делам несовершеннолетних.</w:t>
      </w:r>
    </w:p>
    <w:p>
      <w:pPr>
        <w:pStyle w:val="Normal"/>
        <w:spacing w:lineRule="auto" w:line="240" w:before="0" w:after="0"/>
        <w:ind w:firstLine="360"/>
        <w:jc w:val="both"/>
        <w:rPr/>
      </w:pPr>
      <w:r>
        <w:rPr>
          <w:rFonts w:cs="Times New Roman" w:ascii="Times New Roman" w:hAnsi="Times New Roman"/>
          <w:b/>
          <w:i/>
          <w:sz w:val="28"/>
          <w:szCs w:val="28"/>
        </w:rPr>
        <w:t xml:space="preserve">За 2012 год в районе признано нуждающимися в государственной защите и отобрано 10 несовершеннолетних из 7 семей, с начала действия Декрета из 59 семей отобрано 103 несовершеннолетних у 86 родителей. </w:t>
      </w:r>
    </w:p>
    <w:p>
      <w:pPr>
        <w:pStyle w:val="Normal"/>
        <w:spacing w:lineRule="auto" w:line="240" w:before="0" w:after="0"/>
        <w:ind w:firstLine="360"/>
        <w:jc w:val="both"/>
        <w:rPr/>
      </w:pPr>
      <w:r>
        <w:rPr>
          <w:rFonts w:cs="Times New Roman" w:ascii="Times New Roman" w:hAnsi="Times New Roman"/>
          <w:b/>
          <w:i/>
          <w:sz w:val="28"/>
          <w:szCs w:val="28"/>
        </w:rPr>
        <w:t xml:space="preserve">По состоянию на 01.02.2013 года в целом по району признано нуждающимися в государственной защите  и отобрано 1 несовершеннолетний из 1 семьи у 1 родител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отобрания ребенок помещается на государственное обеспечение в порядке, установленном законодательством. На этом этапе определяется комплекс мероприятий по восстановлению семьи, который является обязательным для исполнения государственными органами, иными организациями, их должностными лицами. К этой работе привлекаются учреждения образования, здравоохранения, правоохранительные органы, органы по труду, занятости и социальной защите, МЧС, ЖКХ, используются возможности трудовых коллективов и общественных объедине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момента отобрания детей из семьи, их родители становятся лицами, обязанными возмещать расходы на содержание детей, находящихся на государственном обеспечении (обязанными лицами), и подлежат постановке на учет в органы внутренних дел и обязательному медицинскому освидетельствованию, труд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рудоустройство обязанных лиц для последующего возмещения расходов, затраченных государством на содержание детей, является одним из важнейших звеньев в реализации Декрета. В этом вопросе основные функции ложатся на службу занятости, нанимателей и взыскателей, органы внутренних дел. </w:t>
      </w:r>
    </w:p>
    <w:p>
      <w:pPr>
        <w:pStyle w:val="Normal"/>
        <w:spacing w:lineRule="auto" w:line="240" w:before="0" w:after="0"/>
        <w:ind w:firstLine="708"/>
        <w:jc w:val="both"/>
        <w:rPr/>
      </w:pPr>
      <w:r>
        <w:rPr>
          <w:rFonts w:cs="Times New Roman" w:ascii="Times New Roman" w:hAnsi="Times New Roman"/>
          <w:b/>
          <w:i/>
          <w:sz w:val="28"/>
          <w:szCs w:val="28"/>
        </w:rPr>
        <w:t>Только за 2012 год управлением по труду, занятости и социальной защите райисполкома трудоустроено 15 обязанных лиц. Бронь для данной категории составляет  40 рабочих мест.</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огулов нанимателями, управлениями по труду, занятости и социальной защите, правоохранительными органами обеспечивается постоянный контроль за ежедневной явкой на работу обязанных лиц, назначены общественные воспитатели по месту их постоянной работы.  </w:t>
      </w:r>
    </w:p>
    <w:p>
      <w:pPr>
        <w:pStyle w:val="Normal"/>
        <w:spacing w:lineRule="auto" w:line="240" w:before="0" w:after="0"/>
        <w:ind w:firstLine="708"/>
        <w:jc w:val="both"/>
        <w:rPr/>
      </w:pPr>
      <w:r>
        <w:rPr>
          <w:rFonts w:cs="Times New Roman" w:ascii="Times New Roman" w:hAnsi="Times New Roman"/>
          <w:sz w:val="28"/>
          <w:szCs w:val="28"/>
        </w:rPr>
        <w:t xml:space="preserve">Перед нанимателями сегодня стоит задача активизировать систему воспитательной работы с этой категорией работников, изыскивать возможности перевода их на более высокооплачиваемую работу, повышению их профессиональной подготовки без отрыва от производст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i/>
          <w:sz w:val="28"/>
          <w:szCs w:val="28"/>
        </w:rPr>
        <w:t xml:space="preserve">В 2012 году 21 обязанному лицу увеличена  заработная плата, в том числе 17 обязанным лицам дали дополнительную работу, повышен тарифный разряд 1 обязанному лицу, совмещает основную работу со смежной 1 обязанное лицо, 2 обязанных лица обучены на рабочем мест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мер воспитательного характера, в случаях уклонения от возмещения расходов в отношении обязанных лиц проводится работа по линии органов внутренних дел.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Так, в 2012 году было осуждено на принудительное лечение в условиях лечебно-трудового профилактория 9 человек.</w:t>
      </w:r>
    </w:p>
    <w:p>
      <w:pPr>
        <w:pStyle w:val="Normal"/>
        <w:spacing w:lineRule="auto" w:line="240" w:before="0" w:after="0"/>
        <w:ind w:firstLine="708"/>
        <w:jc w:val="both"/>
        <w:rPr/>
      </w:pPr>
      <w:r>
        <w:rPr>
          <w:rFonts w:cs="Times New Roman" w:ascii="Times New Roman" w:hAnsi="Times New Roman"/>
          <w:sz w:val="28"/>
          <w:szCs w:val="28"/>
          <w:lang w:eastAsia="ru-RU"/>
        </w:rPr>
        <w:t xml:space="preserve">В банке данных по линии отдела образования райисполкома состоит 67 лиц, обязанных возмещать расходы по содержанию 80 детей, находящихся на государственном обеспечении в учреждениях образова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мая работа по реализации Декрета показывает положительную динамику поступления средств от родителей, обязанных возмещать расходы по содержанию детей на государственном обеспечении. Процент возмещения по отделу образования Костюковичского райисполкома за 2012 год составил 77,6 %. За период 2013 года – 93,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жведомственная работа по устранению факторов семейного неблагополучия проводится в течении шести месяцев с момента отобрания ребенка из семьи. Как бы сегодня не развивался институт усыновления, приемных семей основной задачей является сохранение родной благополучной семьи для каждого ребе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йоне сохраняется тенденция сдерживания социального сиротства. </w:t>
      </w:r>
    </w:p>
    <w:p>
      <w:pPr>
        <w:pStyle w:val="Normal"/>
        <w:spacing w:lineRule="auto" w:line="240" w:before="0" w:after="0"/>
        <w:ind w:firstLine="708"/>
        <w:jc w:val="both"/>
        <w:rPr/>
      </w:pPr>
      <w:r>
        <w:rPr>
          <w:rFonts w:cs="Times New Roman" w:ascii="Times New Roman" w:hAnsi="Times New Roman"/>
          <w:b/>
          <w:i/>
          <w:sz w:val="28"/>
          <w:szCs w:val="28"/>
        </w:rPr>
        <w:t xml:space="preserve">По итогам 12 месяцев 2012 года только 1 ребенок стал социальной сиротой (за аналогичный период 2011 года  - 8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Декрет № 18 – это принципиальный  нормативный акт, который позволил вывести работу по защите прав и законных интересов детей на принципиально новый уров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основных положений Декрета № 18 позволила всколыхнуть целый пласт социально-неблагополучных семей, и, работая на профилактику социального сиротства, стабилизировать ситуацию с преступностью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бразования</w:t>
      </w:r>
    </w:p>
    <w:p>
      <w:pPr>
        <w:pStyle w:val="Normal"/>
        <w:spacing w:lineRule="auto" w:line="240" w:before="0" w:after="0"/>
        <w:jc w:val="both"/>
        <w:rPr/>
      </w:pPr>
      <w:r>
        <w:rPr>
          <w:rFonts w:cs="Times New Roman" w:ascii="Times New Roman" w:hAnsi="Times New Roman"/>
          <w:sz w:val="28"/>
          <w:szCs w:val="28"/>
        </w:rPr>
        <w:t xml:space="preserve">Костюковичского райисполкома   </w:t>
        <w:tab/>
        <w:tab/>
        <w:tab/>
        <w:tab/>
        <w:tab/>
        <w:t xml:space="preserve">Е.М Сироткина </w:t>
      </w:r>
    </w:p>
    <w:sectPr>
      <w:footerReference w:type="default" r:id="rId2"/>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Style15">
    <w:name w:val=" Знак Знак"/>
    <w:qFormat/>
    <w:rPr>
      <w:b/>
      <w:sz w:val="28"/>
    </w:rPr>
  </w:style>
  <w:style w:type="character" w:styleId="11">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18:00Z</dcterms:created>
  <dc:creator>User</dc:creator>
  <dc:description/>
  <cp:keywords/>
  <dc:language>en-US</dc:language>
  <cp:lastModifiedBy>rudak</cp:lastModifiedBy>
  <cp:lastPrinted>2013-02-18T15:11:00Z</cp:lastPrinted>
  <dcterms:modified xsi:type="dcterms:W3CDTF">2013-02-18T14:18:00Z</dcterms:modified>
  <cp:revision>2</cp:revision>
  <dc:subject/>
  <dc:title>О профилактике семейного неблагополучия в Костюковичском районе</dc:title>
</cp:coreProperties>
</file>