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45" w:right="566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РАЗВИТИИ СИСТЕМЫ “РАСЧЕТ” (ЕРИП) В РЕСПУБЛИКЕ БЕЛАРУСЬ</w:t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Что такое система ”РАСЧЕТ“ и зачем она нужна?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Сегодня многие уже слышали о системе ”РАСЧЕТ“ или о едином расчетном информационном пространстве (сокращенно ЕРИП), но не все знают, что это и зачем она нужна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добность и практичность данной системы можно объяснить на примере мобильного телефона. Все помнят те времена, когда обязательным атрибутом практически любого взрослого человека была заветная книжечка с вырезанным по краю алфавитом и номерами телефонов родных, близких, знакомых и служб, которые могли пригодиться. Таксофоны стояли на каждом углу, а номера телефонов, по которым звонили часто, знали просто наизусть. Прошли времена и в нашу жизнь пришли новые технологии – мобильные телефоны. Теперь мало кто может вспомнить номер телефона, по которым звонят даже по нескольку раз в день – все записано в мобильном телефоне и достаточно только выбрать имя человека, с которым хочешь поговорить, из длинного списка адресной книги – остальное техника сделает за тебя. Утрата мобильного телефона становится просто катастрофой и дело даже не в стоимости самого аппарата, а в том, что в нем содержалась информация, позволяющая осуществлять ”связь с миром“, и ее восстановление займет длительное время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о же произошло и с системой приема платежей через банковские учреждения. Дело в том, что ранее существовавший процесс приема платежей от населения в нашей стране можно представить как сеть таксофонов, в качестве которых выступают банки, из которых можно позвонить в организацию, оказавшую услугу (производителю услуг) по определенному номеру. Абсолютно в порядке вещей было увидеть в банках очередь из желающих ”позвонить“, а в руках у многих из них бумажки с ”номерами телефонов“ (расчетных счетов) каждого производителя услуг, за услуги которого необходимо заплатить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ичем пока человек находится в своем населенном пункте и оплачивает услуги, которые ему предоставлены по его месту проживания, проблем нет. Но стоит ему попробовать оплатить услуги, оказанные в другом регионе, либо позвонить из “таксофона” другого банка, и тут начинаются проблемы. Ему нужно принести все реквизиты получателя платежа и даже оплатить дополнительную комиссию за оформление так называемого “свободного платежа”.</w:t>
      </w:r>
    </w:p>
    <w:p>
      <w:pPr>
        <w:pStyle w:val="Normal"/>
        <w:ind w:firstLine="567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Создание системы “Расчет” или ЕРИП и призвано устранить трудности населения, возникающие при оплате услуг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К примеру, вы проживаете в Могилеве, а ваш ребенок поступил в столичный ВУЗ – и оплачивать его обучение либо проживание в общежитии необходимо регулярно. Либо вы на летнее время переехали на дачу, а оплату коммунальных за квартиру в Могилеве вам никто не отменял. А если бы вы захотели оплачивать коммунальные платежи за своих родителей, которые проживают в другом городе? Допустим, вам удобно оплачивать коммунальные платежи в обеденный перерыв в подразделении банка, которое находится возле вашего места работы, а не в том, которое возле вашего дома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ЕРИП объединяет требования на оплату производителей услуг вне зависимости от их географического расположения – это наглядный пример реализации принципа “одного окна”. Теперь больше нет необходимости носить квитанции на оплату, для того чтобы кассир в банке перенес реквизиты производителя услуг. Не нужно привязываться к конкретному банку, потому что у вас там сохранены последние оплаченные платежи. Не нужно стоять в этих “сумасшедших” очередях 25 числа каждого месяца. Узнавать, в каком банке можно оплатить те или иные услуги тоже незачем. Все, что для этого требуется – “вступить в клуб” ЕРИП, а именно стать пользователем автоматизированной системы “Расчет”. Участие в нем абсолютно бесплатно, не ограничено во времени и участвовать в нем может любой желающий. Все ПРОСТО, единственное условие – запомнить свой персональный </w:t>
      </w:r>
      <w:r>
        <w:rPr>
          <w:b/>
          <w:sz w:val="30"/>
          <w:szCs w:val="30"/>
        </w:rPr>
        <w:t>Номер Плательщика  ЕРИП</w:t>
      </w:r>
      <w:r>
        <w:rPr>
          <w:sz w:val="30"/>
          <w:szCs w:val="30"/>
        </w:rPr>
        <w:t>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Введя свой номер в любом ”таксофоне“(банке, инфокиоске), вы увидите, что в нем появится ваша “телефонная книга” и позвонить вы можете куда угодно. </w:t>
      </w:r>
      <w:r>
        <w:rPr>
          <w:sz w:val="30"/>
          <w:szCs w:val="30"/>
          <w:u w:val="single"/>
        </w:rPr>
        <w:t>ЕРИП – это ваш мобильный телефон,</w:t>
      </w:r>
      <w:r>
        <w:rPr>
          <w:sz w:val="30"/>
          <w:szCs w:val="30"/>
        </w:rPr>
        <w:t xml:space="preserve"> только его не нужно покупать, ставить “на зарядку” и даже носить с собой. </w:t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ак правильно пользоваться системой ”РАСЧЕТ“ (ЕРИП)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Первым делом необходимо найти точку оплаты, которая подключена к системе ”Расчет“– это может быть что угодно: терминал, касса банка, устройство </w:t>
      </w:r>
      <w:r>
        <w:rPr>
          <w:sz w:val="30"/>
          <w:szCs w:val="30"/>
          <w:lang w:val="en-US"/>
        </w:rPr>
        <w:t>cash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in</w:t>
      </w:r>
      <w:r>
        <w:rPr>
          <w:sz w:val="30"/>
          <w:szCs w:val="30"/>
        </w:rPr>
        <w:t>, интернет-банкинг или мобильный банкинг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пределить подойдет ли вам точка оплаты, можно по наличию логотипа, либо просто уточнить у сотрудника банка, возможна ли оплата с помощью интересующей системы. На данный момент количество таких точек уже превосходит 13,3 тысяч и участниками ее являются 29 банков Республики Беларусь, осуществляющие прием платежей от населения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кассах банка просто необходимо предъявить кассиру все платежные квитанции на ежемесячные платежи и сказать, чтобы он провел платежи через систему ”Расчет“. Кассир банка введет всю необходимую информацию, проведет платежи и выдает вам чек об оплате. Далее вам следует найти на полученных чеках Номер Плательщика ЕРИП. Вот этот номер и будет вашим персональным номером в системе “Расчет”, который вам необходимо запомнить. В следующем месяце оставьте квитанции дома и сообщайте кассиру только Номер Плательщика ЕРИП. </w:t>
      </w:r>
    </w:p>
    <w:p>
      <w:pPr>
        <w:pStyle w:val="Normal"/>
        <w:ind w:firstLine="708"/>
        <w:jc w:val="both"/>
        <w:rPr/>
      </w:pPr>
      <w:r>
        <w:rPr>
          <w:bCs/>
          <w:sz w:val="30"/>
          <w:szCs w:val="30"/>
        </w:rPr>
        <w:t>В банкоматах и инфокиосках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в предложенном меню необходимо выбрать пункт  “Система Расчет” (ЕРИП). Если ранее вы не пользовались системой, отметьте, что номера плательщика у вас нет. После,  перед вами раскрывается так называемое “дерево услуг”, с разбивкой по областям и областным городам.  Далее, находите населенный пункт, услугу, которую вы хотите оплатить, и совершаете платеж. Персональный номер плательщика пропечатается на карт-чеке. Все свои платежи всегда проводите под этим же номером. Более того,  система запомнит ваши платежи и при следующем входе в систему вы найдете их в разделе “Последние оплаченные”. Таким образом, формируется картотека оплачиваемых вами услуг.</w:t>
      </w:r>
    </w:p>
    <w:p>
      <w:pPr>
        <w:pStyle w:val="Normal"/>
        <w:ind w:firstLine="708"/>
        <w:jc w:val="both"/>
        <w:rPr/>
      </w:pPr>
      <w:r>
        <w:rPr>
          <w:bCs/>
          <w:sz w:val="30"/>
          <w:szCs w:val="30"/>
        </w:rPr>
        <w:t>Чтобы оплатить услуги через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Интернет-банкинг или мобильный-банкинг</w:t>
      </w:r>
      <w:r>
        <w:rPr>
          <w:b/>
          <w:bCs/>
          <w:sz w:val="30"/>
          <w:szCs w:val="30"/>
        </w:rPr>
        <w:t xml:space="preserve">, </w:t>
      </w:r>
      <w:r>
        <w:rPr>
          <w:sz w:val="30"/>
          <w:szCs w:val="30"/>
        </w:rPr>
        <w:t>необходимо подключиться к данным услугам у своего обслуживающего банка. Далее, Ваши действия аналогичны оплате услуг в инфокиоске (банкомате)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Теперь вы полноценный плательщик системы “Расчет” и пусть вас не беспокоит в каком банке и с помощью какого инструмента вы собираетесь осуществить платеж – везде вас “узнают” и предложат одинаковый сервис. Кроме того, не надо даже отстаивать очереди в кассах – найдите ближайший инфокиоск, вставьте карточку. С одинаковым успехом вы сможете осуществить платеж, находясь в любом регионе нашей страны: будь то офис банка в Могилеве, либо инфокиоск или отделение банка в сельском населенном пункте– нужен только Номер Плательщика ЕРИП. Воспользоваться системой “Расчет” можно прямо не выходя из дома через сервисы </w:t>
      </w:r>
      <w:r>
        <w:rPr>
          <w:bCs/>
          <w:sz w:val="30"/>
          <w:szCs w:val="30"/>
        </w:rPr>
        <w:t>Интернет-банкинг или мобильный-банкинг.</w:t>
      </w:r>
    </w:p>
    <w:p>
      <w:pPr>
        <w:pStyle w:val="Normal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казатели системы ”РАСЧЕТ“ (ЕРИП)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Уже сейчас в системе ”РАСЧЕТ“ доступна оплата порядка 50 тысяч услуг, оказываемых в различных регионах республики 4 750 субъектами хозяйствования. К системе ”РАСЧЕТ“ подключены все областные и районные центры, а также большинство сельских населенных пунктов Республики Беларусь.</w:t>
      </w:r>
    </w:p>
    <w:p>
      <w:pPr>
        <w:pStyle w:val="Normal"/>
        <w:ind w:right="-214" w:firstLine="709"/>
        <w:jc w:val="both"/>
        <w:rPr/>
      </w:pPr>
      <w:r>
        <w:rPr>
          <w:sz w:val="30"/>
          <w:szCs w:val="30"/>
        </w:rPr>
        <w:t xml:space="preserve">Участниками системы ”РАСЧЕТ“ в Могилевской области являются около 500 производителей услуг, подключивших </w:t>
      </w:r>
      <w:r>
        <w:rPr>
          <w:bCs/>
          <w:sz w:val="30"/>
          <w:szCs w:val="30"/>
        </w:rPr>
        <w:t xml:space="preserve">более чем 5,7 тысяч услуг.  </w:t>
      </w:r>
    </w:p>
    <w:p>
      <w:pPr>
        <w:pStyle w:val="Normal"/>
        <w:ind w:right="-214" w:firstLine="709"/>
        <w:jc w:val="both"/>
        <w:rPr/>
      </w:pPr>
      <w:r>
        <w:rPr>
          <w:sz w:val="30"/>
          <w:szCs w:val="30"/>
        </w:rPr>
        <w:t>Постоянно растет популярность системы со стороны населения,</w:t>
      </w:r>
      <w:r>
        <w:rPr>
          <w:bCs/>
          <w:sz w:val="30"/>
          <w:szCs w:val="30"/>
        </w:rPr>
        <w:t xml:space="preserve"> объем платежей через систему ”Расчет“ в пользу организаций Могилевской области в 2012 году увеличился в 2,5 раза и превысил 560 млрд.руб. Если в 2011 году в среднем в месяц совершалось порядка 650 тысяч операций в системе, то в 2012 году этот показатель превысил  1 миллион платежей. 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истема “Расчет” позволяет оплачивать не только ежемесячные платежи по коммунальным услугам. Также доступны к оплате услуги мобильной связи, кабельного телевидения, доступа в интернет, услуги МВД, страховых учреждений, банков, нотариальных контор, оплата билетов на развлекательные и спортивные мероприятия, оплата дошкольных учреждений и обучения в ВУЗах, колледжах, лицеях, налоги, таможенные сборы  и многие другие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Реализация и возможности системы “Расчет” постоянно совершенствуются, дополняются новыми функциями, в соответствии с потребностями банков, производителей услуг и плательщиков. Уже сегодня можно утверждать, что система “Расчет” в перспективе станет тем “окном”, в которое любой плательщик сможет обратиться и оплатить все необходимые ему услуги. По мере развития, она будет осуществлять все функции по информационному взаимодействию в “схеме взаимоотношений” (потребитель услуг, банк, производитель услуг).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ind w:left="5040" w:hanging="0"/>
        <w:jc w:val="both"/>
        <w:rPr>
          <w:i/>
          <w:i/>
          <w:spacing w:val="-1"/>
          <w:sz w:val="30"/>
          <w:szCs w:val="30"/>
        </w:rPr>
      </w:pPr>
      <w:r>
        <w:rPr>
          <w:i/>
          <w:spacing w:val="-1"/>
          <w:sz w:val="30"/>
          <w:szCs w:val="30"/>
        </w:rPr>
        <w:t>Главное управление</w:t>
      </w:r>
    </w:p>
    <w:p>
      <w:pPr>
        <w:pStyle w:val="Normal"/>
        <w:spacing w:lineRule="exact" w:line="280"/>
        <w:ind w:left="5040" w:hanging="0"/>
        <w:jc w:val="both"/>
        <w:rPr/>
      </w:pPr>
      <w:r>
        <w:rPr>
          <w:i/>
          <w:spacing w:val="-1"/>
          <w:sz w:val="30"/>
          <w:szCs w:val="30"/>
        </w:rPr>
        <w:t>Национального банка Республики Беларусь по Могилевской области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exact" w:line="280"/>
        <w:ind w:left="504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4:48:00Z</dcterms:created>
  <dc:creator>bem</dc:creator>
  <dc:description/>
  <cp:keywords/>
  <dc:language>en-US</dc:language>
  <cp:lastModifiedBy>rudak</cp:lastModifiedBy>
  <dcterms:modified xsi:type="dcterms:W3CDTF">2013-03-18T14:48:00Z</dcterms:modified>
  <cp:revision>2</cp:revision>
  <dc:subject/>
  <dc:title>О РАЗВИТИИ СИСТЕМЫ “РАСЧЕТ” (ЕРИП) В РЕСПУБЛИКЕ БЕЛАРУСЬ</dc:title>
</cp:coreProperties>
</file>