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онный материал к единому дню информ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ема: «День белорусской  письменности – символ почитания культурного и духовного наследия Беларус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диционно, в первое воскресенье сентября, в Беларуси отмечается День белорусской письменности.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аздник проводится в городах, являющихся историческими центрами, с которыми связаны жизнь и деятельность известных деятелей литературы, культуры, искусства. Впервые, в 1994 году, он проходил в древнем городе Полоцке. Затем столицами праздника стали такие исторически значимые культурные центры страны, как Туров, Новогрудок, Несвиж, Орша, Пинск, Заславль, Мстиславль, Мир, Каменец, Поставы, Шклов, Борисов, Сморгонь, Хойники, Ганцевичи и Глубоко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свою многолетнюю историю День белорусской письменности стал по-настоящему национальным праздником, значительным событием культурной жизни стран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случайно то, что он проводится в первые дни нового учебного года. Образование, информация и культура - три отрасли, которые формируют интеллектуальную элиту нации, ее настоящее и будущее. В этот день мы отдаем дань уважения нашим предкам, которые создали фундамент белорусского образования и письм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азднование Дня белорусской письменности – это показ нерушимого единства белорусского печатного слова и истории белорусского народа, его тесной связи со славянскими истоками, а также осмысление исторического пути письменности и печати в Беларус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приходом на белорусские земли христианства духовная культура белорусов стала богаче. Христианизация сопровождалась распространением письменности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 этом свидетельствовали, например, вислая печать князя Изяслава, надписи на так называемых «Борисовых камнях», найденных в русле Западной Двины, надписи на камне, найденном в фундаменте Полоцкого Софийского собора с именами строителей, возводивших храм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а также надпись на «Рогволодовом камне» возле Орши. В Бресте был найден деревянный гребень для расчесывания волос с последовательно расположенными на нем буквами славянского алфавита. Исключительную научную ценность имеют берестяные грамоты — березовая кора с буквами, нацарапанными на ней. Такие грамоты были найдены археологами в Витебске и Мстиславле. Их содержание говорит о том, что грамотой в то время владели и простые горожане. А в </w:t>
      </w:r>
      <w:r>
        <w:rPr>
          <w:rFonts w:cs="Times New Roman" w:ascii="Times New Roman" w:hAnsi="Times New Roman"/>
          <w:sz w:val="30"/>
          <w:szCs w:val="30"/>
          <w:lang w:val="en-US"/>
        </w:rPr>
        <w:t>XII</w:t>
      </w:r>
      <w:r>
        <w:rPr>
          <w:rFonts w:cs="Times New Roman" w:ascii="Times New Roman" w:hAnsi="Times New Roman"/>
          <w:sz w:val="30"/>
          <w:szCs w:val="30"/>
        </w:rPr>
        <w:t xml:space="preserve"> – 1-й половине </w:t>
      </w:r>
      <w:r>
        <w:rPr>
          <w:rFonts w:cs="Times New Roman" w:ascii="Times New Roman" w:hAnsi="Times New Roman"/>
          <w:sz w:val="30"/>
          <w:szCs w:val="30"/>
          <w:lang w:val="en-US"/>
        </w:rPr>
        <w:t>XIII</w:t>
      </w:r>
      <w:r>
        <w:rPr>
          <w:rFonts w:cs="Times New Roman" w:ascii="Times New Roman" w:hAnsi="Times New Roman"/>
          <w:sz w:val="30"/>
          <w:szCs w:val="30"/>
        </w:rPr>
        <w:t xml:space="preserve"> века 10% населения были грамотными и  при этом не только мужчины, но и женщины. Это подтверждает, что уровень грамотности на наших землях был достаточно высок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ервой половине XI века началось летописание — запись событий по годам (летам) в хронологической последовательности. Самой ранней рукописной книгой на территории Беларуси является созданное в XI веке «Туровское Евангелие», украшенное заставками — разноцветными заглавными буквами. Материалом для рукописных книг в то время служил пергамент — специально изготовленная кожа телят. Обложкой были две доски, обтянутые кожей, а закрывалась книга с помощью пряжки.</w:t>
      </w:r>
    </w:p>
    <w:p>
      <w:pPr>
        <w:pStyle w:val="Western"/>
        <w:spacing w:before="0" w:after="0"/>
        <w:ind w:firstLine="540"/>
        <w:jc w:val="both"/>
        <w:rPr/>
      </w:pPr>
      <w:r>
        <w:rPr>
          <w:sz w:val="30"/>
          <w:szCs w:val="30"/>
        </w:rPr>
        <w:t xml:space="preserve">Период становления белорусской государственности ознаменован жизнью и деятельностью выдающихся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философов</w:t>
        </w:r>
      </w:hyperlink>
      <w:r>
        <w:rPr>
          <w:sz w:val="30"/>
          <w:szCs w:val="30"/>
        </w:rPr>
        <w:t xml:space="preserve"> и просветителей, какими являются для нашей земли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Ефросинья Полоцкая</w:t>
        </w:r>
      </w:hyperlink>
      <w:r>
        <w:rPr>
          <w:sz w:val="30"/>
          <w:szCs w:val="30"/>
        </w:rPr>
        <w:t xml:space="preserve"> – просветительница из рода Всеслава Чародея и Кирилл Туровский – восточнославянский мыслитель </w:t>
      </w:r>
      <w:r>
        <w:rPr>
          <w:sz w:val="30"/>
          <w:szCs w:val="30"/>
          <w:lang w:val="en-US"/>
        </w:rPr>
        <w:t>XII</w:t>
      </w:r>
      <w:r>
        <w:rPr>
          <w:sz w:val="30"/>
          <w:szCs w:val="30"/>
        </w:rPr>
        <w:t xml:space="preserve"> века, белорусский Златоуст. 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30"/>
          <w:szCs w:val="30"/>
        </w:rPr>
        <w:t xml:space="preserve">Оба великих соотечественника получили блестящее </w:t>
      </w:r>
      <w:hyperlink r:id="rId4">
        <w:r>
          <w:rPr>
            <w:rStyle w:val="InternetLink"/>
            <w:color w:val="000000"/>
            <w:sz w:val="30"/>
            <w:szCs w:val="30"/>
            <w:u w:val="none"/>
          </w:rPr>
          <w:t>образование</w:t>
        </w:r>
      </w:hyperlink>
      <w:r>
        <w:rPr>
          <w:sz w:val="30"/>
          <w:szCs w:val="30"/>
        </w:rPr>
        <w:t xml:space="preserve"> и выбрали единственно возможный для себя путь: служить просвещению родной земли. </w:t>
      </w:r>
    </w:p>
    <w:p>
      <w:pPr>
        <w:pStyle w:val="Western"/>
        <w:spacing w:before="0" w:after="0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же в детстве Ефросинья переписывала и переводила книги с других языков. Позже, основав в Полоцке два монастыря, она содействовала развитию литературного слова. В монастырях действовали мастерские по переписыванию книг – скриптории. Из скрипториев книги расходились по всей Полоцкой земле и за ее границы, а читали их ученые, монахи и представители феодальной знати, по ним учились грамоте дети. Евфросинья Полоцкая стала первой известной нам женщиной-книгописцем и первой из восточнославянских женщин, которую православная церковь провозгласила святой. 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30"/>
          <w:szCs w:val="30"/>
        </w:rPr>
        <w:t xml:space="preserve">Кирилл Туровский - церковный деятель и писатель Древней Руси. Будучи монахом, он начал писать свои произведения, а в  книгах призывал искать смысл бытия. Из творческого наследия сохранились три дидактические повести – притчи, два канона и около 30 молитв – </w:t>
      </w:r>
      <w:hyperlink r:id="rId5">
        <w:r>
          <w:rPr>
            <w:rStyle w:val="InternetLink"/>
            <w:sz w:val="30"/>
            <w:szCs w:val="30"/>
          </w:rPr>
          <w:t>исповедей</w:t>
        </w:r>
      </w:hyperlink>
      <w:r>
        <w:rPr>
          <w:sz w:val="30"/>
          <w:szCs w:val="30"/>
        </w:rPr>
        <w:t>.</w:t>
      </w:r>
    </w:p>
    <w:p>
      <w:pPr>
        <w:pStyle w:val="Western"/>
        <w:spacing w:before="0" w:after="0"/>
        <w:ind w:firstLine="706"/>
        <w:jc w:val="both"/>
        <w:rPr/>
      </w:pPr>
      <w:r>
        <w:rPr>
          <w:sz w:val="30"/>
          <w:szCs w:val="30"/>
        </w:rPr>
        <w:t xml:space="preserve">В XII-XIII веке зарождается летописание, появляются значительные произведения автобиографического жанра ("Житие Евфросинии Полоцкой")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XIII—XV веке формируется белорусская народность, параллельно отмечается и образование белорусского язык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ериод существования Великого Княжества Литовского старобелорусский язык как наиболее развитый с 1345 года стал официальным государственным языком ВКЛ, использовался в делопроизводстве и судопроизводстве, при составлении дипломатических документов, сборников, при написании летописей, религиозных произведений и т.д. Первым сводом законов на национальном языке в Европе стал Статут Великого Княжества Литовского, созданный на старобелорусском язык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огилевская земля гордится уникальным богатейшим иллюстрационным памятником XIV века - Онежским (Мстиславским) псалтырем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обое значение для развития белорусской письменности имела деятельность гуманиста-просветителя, писателя и переводчика</w:t>
      </w:r>
      <w:r>
        <w:rPr>
          <w:rFonts w:cs="Times New Roman" w:ascii="Times New Roman" w:hAnsi="Times New Roman"/>
          <w:bCs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основателя восточнославянского книгопечата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 Франциска Скорины</w:t>
      </w:r>
      <w:r>
        <w:rPr>
          <w:rFonts w:cs="Times New Roman" w:ascii="Times New Roman" w:hAnsi="Times New Roman"/>
          <w:sz w:val="30"/>
          <w:szCs w:val="30"/>
        </w:rPr>
        <w:t xml:space="preserve">. Он первым среди восточных славян использовал печатное слово и посредством своих первопечатных изданий приобщил соотечественников к богатствам изящной письменности: перевел, а в 1517-1519 годах издал в Праге 23 книги Библии с комментариям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дователи Скорины высоко подняли книжное дело Беларуси, утвердили важность белорусской книжности в Европе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эт-гуманист Николай Гусовский напечатал на латинском языке первую книгу о Беларуси, настоящий гимн своей родины – "Песню про зубра"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вая типография на территории современной Беларуси была основана в 1553 году в Бресте по инициативе канцлера ВКЛ Николая Радзивилла Черного, где печатались книги на польском и латинском языках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ымон Будный основал типографию в Несвиже и в 1562 году издал "Катехизис" - первую книгу на старобелорусском язык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днепровский край также богат книгопечатными традициями. Род знаменитых братьев Кузьмы и Лу́каша Мамоничей, купцов,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</w:rPr>
          <w:t>книгоиздателей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 общественных деятелей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Великого княжества Литовского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связан с Могилевской землей. При их доме в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</w:rPr>
          <w:t>Вильне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в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>1574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— </w:t>
      </w:r>
      <w:hyperlink r:id="rId10">
        <w:r>
          <w:rPr>
            <w:rStyle w:val="InternetLink"/>
            <w:rFonts w:cs="Times New Roman" w:ascii="Times New Roman" w:hAnsi="Times New Roman"/>
            <w:sz w:val="30"/>
            <w:szCs w:val="30"/>
          </w:rPr>
          <w:t>1623 годах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существовала основанная на их средства </w:t>
      </w:r>
      <w:hyperlink r:id="rId11">
        <w:r>
          <w:rPr>
            <w:rStyle w:val="InternetLink"/>
            <w:rFonts w:cs="Times New Roman" w:ascii="Times New Roman" w:hAnsi="Times New Roman"/>
            <w:sz w:val="30"/>
            <w:szCs w:val="30"/>
          </w:rPr>
          <w:t>типография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«Дом Мамоничей», в которой был издан Статут </w:t>
      </w:r>
      <w:hyperlink r:id="rId12">
        <w:r>
          <w:rPr>
            <w:rStyle w:val="InternetLink"/>
            <w:rFonts w:cs="Times New Roman" w:ascii="Times New Roman" w:hAnsi="Times New Roman"/>
            <w:sz w:val="30"/>
            <w:szCs w:val="30"/>
          </w:rPr>
          <w:t>Великого Княжества Литовского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1588 года. А с 1574 по 1624 годы в ней было напечатано 54 кирилличных изданий церковной и светской литературы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Ярким примером книгопечатания была деятельность в XVI веке Петра Тимофеевича Мстиславца, уроженца города Мстиславля, который в 1564 году вместе с дьяконом Иваном Фёдоровым напечатал в Москве первую, точно датированную печатную книгу — «Апостол» или «Деяния Апостольские и послания соборные и святого Апостола Павла послания». Позже переехал в Вильно, где при помощи и на средства богатых горожан Ивана и Зиновия Зарецких, а также Кузьмы и Луки Мамоничей создал новую типографию. Там он выпустил три книги. Здесь же в 1574-1575 годы им было напечатано так называемое «Четвероевангелие», в котором помещены 4 цельностраничные гравюры с изображениями евангелистов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1616 – 1773 годы в Могилеве с перерывами действовала братская типография, в которой издавались в разное время “Служебник”, “Евангелие учительское”. После этого на некоторое время типография прекратила деятельность. 19 марта 1633 года король Владислав IV дал Могилевскому православному братству привилегии на право открытия типографии и издание учебных и других книг на “русском” (старобеларусском и церковнославянском), греческом, латинском и польском языках. В 1636 – 1638 годах это право братство передало Спиридону Соболю, который в 1636 году издал “Буквар языка славеньска”, в 1636 – 1638 годы – “Псалтыр” и другие книги. Отмечается, что в XVIII веке на территории современной Беларуси только Могилевская типография печатала книги на белорусском язык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огилевщина была также центром летописания. Здесь в период с XVII по XIX вв. были созданы «Хроника Спасского монастыря», «Записки игумена Ореста», а также - Могилёвская хроника, Хроника Сурты́-Трубни́цких — городская хроника города </w:t>
      </w:r>
      <w:hyperlink r:id="rId13">
        <w:r>
          <w:rPr>
            <w:rStyle w:val="InternetLink"/>
            <w:rFonts w:cs="Times New Roman" w:ascii="Times New Roman" w:hAnsi="Times New Roman"/>
            <w:sz w:val="30"/>
            <w:szCs w:val="30"/>
          </w:rPr>
          <w:t>Могилёв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охватывающая период с 1526 по 1856 годы, которая является важным источником по истории социально-политической, экономической и культурной жизни Могилёва на протяжении нескольких столетий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писание Люблинской унии между ВКЛ и Польшей в 1569 году привело к постепенному вытеснению белорусского языка из государственного использования (с заменой на польский, который, в свою очередь, после разделов Речи Посполитой, уступил свое место русскому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зрождение белорусского книгопечатания началось в конце   XVIII века, когда появились книги, ставшие для белорусов настоящим кладом: "Комедия" К. Марашевского (несмотря на запрет, книга написана на белорусском языке); сатирические поэмы "Тарас на Парнасе" К. Вереницына, "Энеида навыворот" В. Равинского, отдельные произведения Я. Чечота, Я. Барщевского, В. Дунина-Марцинкевича, А. Рипинского, которых впоследствии назвали "пачынальнікамі" новой белорусской литератур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ую роль в распространении белорусского печатного слова сыграла первая белорусскоязычная газета "Мужыцкая праўда" руководителя восстания 1863-1864 года К. Калиновского, а также первые легальные белорусские газеты "Наша доля" и особенно "Наша ніва", вокруг которой объединились </w:t>
      </w:r>
      <w:r>
        <w:rPr>
          <w:rFonts w:cs="Times New Roman" w:ascii="Times New Roman" w:hAnsi="Times New Roman"/>
          <w:bCs/>
          <w:sz w:val="30"/>
          <w:szCs w:val="30"/>
        </w:rPr>
        <w:t xml:space="preserve">Янка Купала, Якуб Колас, Алоиза Пашкевич, Максим Богданович, Змитрок Бядуля, Максим Горецкий </w:t>
      </w:r>
      <w:r>
        <w:rPr>
          <w:rFonts w:cs="Times New Roman" w:ascii="Times New Roman" w:hAnsi="Times New Roman"/>
          <w:sz w:val="30"/>
          <w:szCs w:val="30"/>
        </w:rPr>
        <w:t>и други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дание книг в современной Беларуси осуществляется при поддержке государства и находится на высоком уровне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огилевское Приднепровье имеет вековые культурные традиции. Здесь родились и работали многие известные деятели культуры и литературы. Среди них классики и начинатели белорусской литературы Викентий Дунин-Марцинкевич, Антон Левицкий, Ольгерд Обухович, Максим Горецкий, Якуб Брайцев. Современники по праву гордятся нашими земляками: народным поэтом Беларуси Аркадием Кулешовым, народным писателям Беларуси Иванам Чигриновым. 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30"/>
          <w:szCs w:val="30"/>
        </w:rPr>
        <w:t>В честь белорусских писателей учреждены специальные премии, которые вручаются за популяризацию литературы и культуры: Бобруйским  горисполкомом - премия имени народного писателя Беларуси Михася</w:t>
      </w:r>
      <w:bookmarkStart w:id="0" w:name="_GoBack"/>
      <w:bookmarkEnd w:id="0"/>
      <w:r>
        <w:rPr>
          <w:sz w:val="30"/>
          <w:szCs w:val="30"/>
        </w:rPr>
        <w:t xml:space="preserve"> Лынькова,  Краснопольским райисполкомом - премия  имени знаменитого поэта, заслуженного работника культуры Беларуси Алексея Пысина, Костюковичским райисполкомом - премия имени народного писателя Беларуси Ивана Чигринова, которая  была вручена Бахановой Наталье  Петровне  (литературный    псевдоним    Азаренко) в 2011 году,   Бондареву Виктору Тихоновичу (литературный    псевдоним  Боровский) и Пархоменко Светлане Васильевне в 2012 году за значительные достижения в популяризации белорусского языка. </w:t>
      </w:r>
    </w:p>
    <w:p>
      <w:pPr>
        <w:pStyle w:val="Style18"/>
        <w:spacing w:before="0" w:after="0"/>
        <w:ind w:firstLine="54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Могилевщина известна своими литературными чтениями имени Максима Горецкого, Аркадия Кулешова, Алексея Пысина, Ивана Чигринова, Константина Симонова. Проводятся встречи с писателями, книжные выставки, читательские конференции, литературные конкурсы. На малой родине известного поэта Алеся Письменкова в деревне Белынковичи  Костюковичского района проходит областной праздник поэзии и авторской песни "Письменков луг"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вадцатый юбилейный День белорусской письменности пройдет в городе Быхове 1 сентября нынешнего года. Этот город неслучайно был выбран столицей Дня белорусской письменности. С Быховской землей связана история создания одного из самых значительных памятников белорусского летописания начала XVII века — Баркулабовской летописи. Хронологически летопись охватывает период с момента основания села и замка с 1545 по 1608 годы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ей помещены уникальные сведения о Восточной Беларуси, информация о событиях белорусской культуры и православной церкви, об исторических личностях. Наибольшую ценность в Баркулабовской летописи представляют сведения о повседневной жизни простых людей Беларус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ыховщине долгое время жили и творили Мелетий Смотрицкий и Лаврентий Зизаний — известные ученые, церковные и общественные деятели XVII века. «Грамматика» Смотрицкого и «Азбука» Зизания имели большое значение для развития славянских языков, а их появление стало знаковым событием в духовной и культурной жизни того време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Быховской землей связана жизнь и творчество многих известных писателей, поэтов и литературоведов, в том числе: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хаила Иосифовича Мушинского — известного литературоведа, текстолога, критика, доктора филологических наук, члена-корреспондента НАН Беларуси, лауреата Государственной премии БССР имени. Я. Коласа;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вана Михайловича Баранкевича — писателя, переводчика, автора одной из первых прижизненных биографий В.И. Ленина, известного как переводчик на русский язык произведений Я.Коласа;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хаила Павловича Позднякова — поэта, прозаика, переводчика, критика, литературоведа, председателя Минского городского отделения Союза писателей Беларуси; 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риса Васильевича Стрельцова — публициста, писателя, заслуженного деятеля культуры Республики Беларусь, кандидата исторических наук, доктора филологических наук, профессора, одного из основателей теории современной отечественной журналистики, непревзойденного мастера белорусского очерка;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силия Юрьевича Ткачева — прозаика, поэта, драматурга, публицист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города Быхова и Быховского района расположено 178 историко-культурных ценностей. Среди них Быховский замок, который является памятником архитектуры XVII века, Синагога, Грудиновский дворцово-парковый ансамбль, Свято-Вознесенский женский монастырь в агрогородке Барколабово. С последним из названных исторических объектов связана история одной из самых уважаемых белорусских православных святынь — чудотворной иконы Барколабовской Божией Матери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12"/>
          <w:sz w:val="30"/>
          <w:szCs w:val="30"/>
        </w:rPr>
        <w:t xml:space="preserve">Икона Барколабовской Божией Матери пережила все войны </w:t>
      </w:r>
      <w:r>
        <w:rPr>
          <w:rStyle w:val="FontStyle12"/>
          <w:sz w:val="30"/>
          <w:szCs w:val="30"/>
          <w:lang w:val="en-US"/>
        </w:rPr>
        <w:t>XVII</w:t>
      </w:r>
      <w:r>
        <w:rPr>
          <w:rStyle w:val="FontStyle12"/>
          <w:sz w:val="30"/>
          <w:szCs w:val="30"/>
        </w:rPr>
        <w:t>-</w:t>
      </w:r>
      <w:r>
        <w:rPr>
          <w:rStyle w:val="FontStyle12"/>
          <w:sz w:val="30"/>
          <w:szCs w:val="30"/>
          <w:lang w:val="en-US"/>
        </w:rPr>
        <w:t>XX</w:t>
      </w:r>
      <w:r>
        <w:rPr>
          <w:rStyle w:val="FontStyle12"/>
          <w:sz w:val="30"/>
          <w:szCs w:val="30"/>
        </w:rPr>
        <w:t xml:space="preserve"> столетий, гонения на христиан. В 20-х годах большевики закрыли монастырь. Во время лихолетий и гонений икону хранили три монашки: Михаила, Никодима и Митрофания, которые жили в селе Седич. Одной из них неминуемо грозила ссылка, и она отдала чудотворный образ на сохранение благочестивым хозяевам, которые заштукатурили Лик в стене. Отбыв семь лет лагерей, страдалица за веру Христову возвратилась в эти края, чтобы передать образ в единственный в то время действующий храм Святой Живоначальной Троицы города Быхова.</w:t>
      </w:r>
    </w:p>
    <w:p>
      <w:pPr>
        <w:pStyle w:val="Style21"/>
        <w:widowControl/>
        <w:spacing w:lineRule="auto" w:line="240"/>
        <w:ind w:firstLine="540"/>
        <w:rPr/>
      </w:pPr>
      <w:r>
        <w:rPr>
          <w:rStyle w:val="FontStyle12"/>
          <w:sz w:val="30"/>
          <w:szCs w:val="30"/>
        </w:rPr>
        <w:t xml:space="preserve">В 1953 году накануне Пасхи чудотворный образ был перенесен в Быховский храм и помещен в специальный киот, где хранится и сейчас. </w:t>
      </w:r>
    </w:p>
    <w:p>
      <w:pPr>
        <w:pStyle w:val="Style21"/>
        <w:widowControl/>
        <w:spacing w:lineRule="auto" w:line="240"/>
        <w:ind w:firstLine="540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  <w:lang w:val="en-US"/>
        </w:rPr>
        <w:t>XX</w:t>
      </w:r>
      <w:r>
        <w:rPr>
          <w:rStyle w:val="FontStyle12"/>
          <w:sz w:val="30"/>
          <w:szCs w:val="30"/>
        </w:rPr>
        <w:t xml:space="preserve"> День белорусской письменности станет значимым республиканским событием, популяризирующим развитие письменности и литературы белорусской зем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мках праздника предоставляется уникальная возможность встретиться с живым словом, с участниками творческого процесса создания книг, газет и журналов. В праздничных мероприятиях Дня белорусской письменности примут участие деятели литературы, культуры, науки, журналисты, представители посольств, аккредитованных в Республике Беларусь, зарубежные делег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Быхов приедут представители 17 городов-столиц Дня белорусской письменности, которые ранее принимали праздник. Планируется, что каждая делегация будет задействована в закладке памятной аллеи. Помимо этого, на центральной площадке праздника появится целая улица с павильонами, где делегации с помощью историко-литературного блока презентуют посетителям свой реги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грамма праздника будет достаточно насыщенной. Ко Дню письменности в городе после ремонта откроются железнодорожный вокзал и автовокзал, кинотеатр «Родина», центр культуры, плавательный бассейн и другие объект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ставной частью Дня белорусской письменности традиционно является республиканская научно-просветительская экспедиция «Дорога к Святыням» с Благодатным Огнем от Гроба Господнего,  которая состоится с 28 августа по 1 сентября 2013г.  По благословлению Митрополита Минского и Слуцкого, Патриаршего Экзарха всея Беларуси Филарета экспедиция пройдет по городам и сёлам нескольких регионов страны и завершит свой путь в столице прохождения праздн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ланируется организовать конференцию «Быховские чтения», круглый стол с участием молодежи, зарубежных писателей, ученых, поэтов. Не обойдется без презентаций музеев, библиотечной системы, СМИ Могилевской области, выступлений народных театров, акции «Кіно маёй краіны», фестиваля книги и прессы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усматривается также организовать выставку, экспонатами которой станут предметы, найденные во время первого этапа раскопок на территории Быховского замка. Среди них — изображение ранее неизвестного герба рода Сапегов, ядра времен Северной войны, монеты, керамика и друго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дной из изюминок станет открытие на Октябрьской площади Быхова скульптурной композиции, посвященной уникальному памятнику белорусской письменности — Баркулабовской летописи. Реализовывают задумку студенты Белорусской государственной академии искусств. Композиция будет представлять собой развернутую старинную книгу с древними письменами, а также изображением еще одного символа духовности Беларуси — Барколабовской иконы Божьей матер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крытием памятной доски с барельефом будет увековечена память об известном уроженце Быховского района профессоре Борисе Васильевиче Стрельцове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торый по праву считается одним из основоположников теории современной отечественной журналистики, непревзойденным мастером белорусского очерка. Имя Бориса Васильевича Стрельцова будет присвоено Быховской районной центральной библиотек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 Дню белорусской письменности Могилевским облисполкомом и Быховским райисполкомом при поддержке Министерства информации Республики Беларусь издается ряд книг: переиздается Баркулабовская летопись, сборник произведений поэтов и писателей Быховского края «У Дняпры на магутным плячы» в серии «Быховщина литературная», презентационное издание о Быховском рай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о связи и информатизации Республики Беларусь выпустит в обращение художественный конверт с оригинальной маркой «День белорусской письменности в Быхове». На памятном конверте, тираж которого составит 30 тысяч экземпляров, изображены достопримечательности города Быхова. Венчает рисунок герб столицы юбилейного праздника письменности. Внизу на фоне алфавита из "Букваря" Спиридона Соболя красуется старинная книга и чернильница с пером, а в центре размещена надпись "Дзень беларускага пісьменства ў Быхаве"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время своего существования День белорусской письменности стал по-настоящему национальным праздником, значительным событием культурной жизни страны. Он дает прекрасную возможность показать богатство культурного наследия Синеокой. Благодаря этому мы приобщаем жителей страны, в первую очередь молодежь, к литературе, знакомим их с поэтами и писателями, которые ушли из жизни, но внесли огромный вклад в культурную жизнь региона, страны в целом, представляем современных драматургов и литерат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Управление идеологической работы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ультуры и по делам молодеж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облисполком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br/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 w:before="0" w:after="0"/>
      <w:ind w:firstLine="778"/>
      <w:jc w:val="both"/>
    </w:pPr>
    <w:rPr>
      <w:rFonts w:ascii="Book Antiqua" w:hAnsi="Book Antiqua" w:cs="Book Antiqua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">
    <w:name w:val="Для HTML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pacing w:val="4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za-referat.ru/&#1060;&#1080;&#1083;&#1086;&#1089;&#1086;&#1092;&#1099;" TargetMode="External"/><Relationship Id="rId3" Type="http://schemas.openxmlformats.org/officeDocument/2006/relationships/hyperlink" Target="http://baza-referat.ru/&#1045;&#1092;&#1088;&#1086;&#1089;&#1080;&#1085;&#1100;&#1103;_&#1055;&#1086;&#1083;&#1086;&#1094;&#1082;&#1072;&#1103;" TargetMode="External"/><Relationship Id="rId4" Type="http://schemas.openxmlformats.org/officeDocument/2006/relationships/hyperlink" Target="http://baza-referat.ru/&#1054;&#1073;&#1088;&#1072;&#1079;&#1086;&#1074;&#1072;&#1085;&#1080;&#1077;" TargetMode="External"/><Relationship Id="rId5" Type="http://schemas.openxmlformats.org/officeDocument/2006/relationships/hyperlink" Target="http://baza-referat.ru/&#1048;&#1089;&#1087;&#1086;&#1074;&#1077;&#1076;&#1100;" TargetMode="External"/><Relationship Id="rId6" Type="http://schemas.openxmlformats.org/officeDocument/2006/relationships/hyperlink" Target="http://ru.wikipedia.org/wiki/&#1050;&#1085;&#1080;&#1075;&#1086;&#1087;&#1077;&#1095;&#1072;&#1090;&#1072;&#1085;&#1080;&#1077;" TargetMode="External"/><Relationship Id="rId7" Type="http://schemas.openxmlformats.org/officeDocument/2006/relationships/hyperlink" Target="http://ru.wikipedia.org/wiki/&#1042;&#1077;&#1083;&#1080;&#1082;&#1086;&#1077;_&#1082;&#1085;&#1103;&#1078;&#1077;&#1089;&#1090;&#1074;&#1086;_&#1051;&#1080;&#1090;&#1086;&#1074;&#1089;&#1082;&#1086;&#1077;" TargetMode="External"/><Relationship Id="rId8" Type="http://schemas.openxmlformats.org/officeDocument/2006/relationships/hyperlink" Target="http://ru.wikipedia.org/wiki/&#1042;&#1080;&#1083;&#1100;&#1085;&#1103;" TargetMode="External"/><Relationship Id="rId9" Type="http://schemas.openxmlformats.org/officeDocument/2006/relationships/hyperlink" Target="http://ru.wikipedia.org/wiki/1574" TargetMode="External"/><Relationship Id="rId10" Type="http://schemas.openxmlformats.org/officeDocument/2006/relationships/hyperlink" Target="http://ru.wikipedia.org/wiki/1623_&#1075;&#1086;&#1076;" TargetMode="External"/><Relationship Id="rId11" Type="http://schemas.openxmlformats.org/officeDocument/2006/relationships/hyperlink" Target="http://ru.wikipedia.org/wiki/&#1058;&#1080;&#1087;&#1086;&#1075;&#1088;&#1072;&#1092;&#1080;&#1103;" TargetMode="External"/><Relationship Id="rId12" Type="http://schemas.openxmlformats.org/officeDocument/2006/relationships/hyperlink" Target="http://ru.wikipedia.org/wiki/&#1042;&#1077;&#1083;&#1080;&#1082;&#1086;&#1077;_&#1082;&#1085;&#1103;&#1078;&#1077;&#1089;&#1090;&#1074;&#1086;_&#1051;&#1080;&#1090;&#1086;&#1074;&#1089;&#1082;&#1086;&#1077;" TargetMode="External"/><Relationship Id="rId13" Type="http://schemas.openxmlformats.org/officeDocument/2006/relationships/hyperlink" Target="http://ru.wikipedia.org/wiki/&#1052;&#1086;&#1075;&#1080;&#1083;&#1105;&#1074;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3:00Z</dcterms:created>
  <dc:creator>Admin</dc:creator>
  <dc:description/>
  <cp:keywords/>
  <dc:language>en-US</dc:language>
  <cp:lastModifiedBy>bem</cp:lastModifiedBy>
  <cp:lastPrinted>2013-08-08T14:38:00Z</cp:lastPrinted>
  <dcterms:modified xsi:type="dcterms:W3CDTF">2013-08-12T11:12:00Z</dcterms:modified>
  <cp:revision>6</cp:revision>
  <dc:subject/>
  <dc:title>Информационный материал к единому дню информирования</dc:title>
</cp:coreProperties>
</file>