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стоянии и принимаемых мерах по противодействию коррупции в Костюковичском районе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оррупция -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, сопряженное с противоправным получением имущества или другой выгоды в виде услуги, покровительства, обещания преимущества для себя или для третьих лиц,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услуги, покровительства, обещания преимущества для них или для третьих лиц с тем,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(трудовых) обязанностей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Коррупция – актуальная глобальная проблема человечества. Полностью ее изжить не удалось ни в одной стране мира. Основная угроза коррупции состоит в подрыве принципов государственного управления, равенства всех перед законом и социальной справедливостью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Бескомпромиссная и решительная борьба с коррупцией является центральным звеном внутренней политики нашего государства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зовым документом, на основе которого организуется антикоррупционная деятельность, является </w:t>
      </w:r>
      <w:r>
        <w:rPr>
          <w:bCs/>
          <w:sz w:val="30"/>
          <w:szCs w:val="30"/>
        </w:rPr>
        <w:t xml:space="preserve">Закон Республики Беларусь «О борьбе с коррупцией», </w:t>
      </w:r>
      <w:r>
        <w:rPr>
          <w:sz w:val="30"/>
          <w:szCs w:val="30"/>
        </w:rPr>
        <w:t>принятый 20 июля 2006 г. (далее - Закон). Он определяет ряд ограничений и специальных требований для государственных должностных лиц, в нем закреплены полномочия и права в сфере борьбы с коррупцией специальных подразделений органов прокуратуры, внутренних дел и государственной безопасности.</w:t>
      </w:r>
    </w:p>
    <w:p>
      <w:pPr>
        <w:pStyle w:val="Normal"/>
        <w:suppressAutoHyphens w:val="tru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куратура определена Законом как государственный орган, ответственный за организацию борьбы с коррупцией и наделена здесь функцией координации деятельности других государственных органов.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чень коррупционных преступлений, исходя из требований Закона, определен совместным постановлением Генеральной прокуратуры, Министерства внутренних дел, Комитета государственной безопасности Республики Беларусь и обусловлен необходимостью повышения эффективности аналитической деятельности, направленной на реализацию требований антикоррупционного законодательства. Критериями отнесения преступлений к числу коррупционных являются соответствие одновременно 2 требованиям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преступление должно быть совершено государственным должностным лицом или приравненным к нему лицом с использованием своих служебных полномочий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совершено из корыстной или иной личной заинтересованности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целях активизации результативности работы по выявлению экономических преступлений и правонарушений, в том числе с элементами коррупции сотрудниками отдела внутренних дел, совместно с заинтересованными ведомствами, принимались соответствующие организационные и практические меры: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проводились оперативно-розыскные мероприятия по выявлению фактов коррупции и иных должностных преступлений, отрабатывалась оперативная информация по бюджетообразующим предприятиям района, принимались меры по проверке законности использования бюджетных средств, выявлению фактов взяточничества, документированию преступной деятельности должностных лиц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position w:val="2"/>
          <w:sz w:val="30"/>
          <w:szCs w:val="30"/>
        </w:rPr>
        <w:t>В ходе проводимых мероприятий, за 8 месяцев 2013 года, на территории района выявлено 12 (+66,7%, 4 – за аналогичный период прошлого года) преступлений экономической направленности, из них 4 относящиеся к категории коррупционных</w:t>
      </w:r>
      <w:r>
        <w:rPr>
          <w:bCs/>
          <w:sz w:val="30"/>
          <w:szCs w:val="30"/>
        </w:rPr>
        <w:t xml:space="preserve">. Из общего количества указанных преступлений выявлено 2 хищения путем злоупотребления служебными полномочиями (ст. 210 УК Республики Беларусь) и 2 злоупотребления властью или служебными полномочиями (ст. 424 УК Республики Беларусь). </w:t>
      </w:r>
      <w:r>
        <w:rPr>
          <w:sz w:val="30"/>
          <w:szCs w:val="30"/>
        </w:rPr>
        <w:t>По основным видам экономической деятельности наибольшее количество коррупционных преступлений зарегистрировано в здравоохранении – 3.</w:t>
      </w:r>
    </w:p>
    <w:p>
      <w:pPr>
        <w:pStyle w:val="Normal"/>
        <w:widowControl w:val="false"/>
        <w:ind w:right="-8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ногие руководители по-прежнему полагают, что борьба с коррупцией является компетенцией исключительно правоохранительных органов и недооценивают свои возможности. Не всегда должным образом выполняются требования законодательства о борьбе с коррупцией, что подтверждается результатами прокурорских проверок. В первом полугодии прокуратурой Костюковичского района проведены 2 проверки исполнения государственными органами и иными организациями требований антикоррупционного законодательства, по результатам которых внесено 2 представления, 4 лица официально предупреждены о недопустимости нарушений законодательства, по требованию прокуратуры 1 лицо привлечено к административной ответственности и 6 лиц к дисциплинарной ответственности, возбуждено 1 уголовное дело по факту совершения коррупционного правонарушения. </w:t>
      </w:r>
    </w:p>
    <w:p>
      <w:pPr>
        <w:pStyle w:val="Normal"/>
        <w:ind w:right="-81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ходе прокурорских проверок, а также в результате служебной деятельности отдела внутренних дел выявлены коррупционные правонарушения в сфере лесного хозяйства района и нарушения антикоррупционного законодательства в учреждениях образования и здравоохранения района, что свидетельствует о недостаточной работе их руководителей по профилактике коррупционных проявлений, о непринятии ими должных мер по искоренению и недопущению фактов коррупц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30"/>
          <w:szCs w:val="30"/>
        </w:rPr>
        <w:t>Эффективность преодоления коррупции зависит от уровня социальной зрелости и культурно-нравственного развития всего общества и каждой личности в отдельности, ее непосредственного участия в судьбе государства, региона и конкретного коллектива. Опыт некоторых стран свидетельствует, что главные условия в борьбе с коррупцией — это: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эффективный контроль гражданского общества над чиновниками;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экономике – надежная система сдержек и противовесов, исключающих возможности чиновника единолично решать судьбу того или иного проекта, начинания, фирмы, предприятия;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сность, обеспечиваемая средствами массовой информации. 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spacing w:val="-4"/>
          <w:sz w:val="30"/>
          <w:szCs w:val="30"/>
        </w:rPr>
        <w:t>Таким образом, в</w:t>
      </w:r>
      <w:r>
        <w:rPr>
          <w:sz w:val="30"/>
          <w:szCs w:val="30"/>
        </w:rPr>
        <w:t xml:space="preserve"> борьбе с коррупцией и экономическими преступлениями важна не только активная роль государственных органов, общественности, но и каждого гражданина страны, что является главным условием обеспечения национальной безопасности сегодня и в будущем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1">
    <w:name w:val="1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Style17">
    <w:name w:val="Знак"/>
    <w:basedOn w:val="Normal"/>
    <w:qFormat/>
    <w:pPr>
      <w:overflowPunct w:val="true"/>
      <w:textAlignment w:val="auto"/>
    </w:pPr>
    <w:rPr>
      <w:rFonts w:ascii="Arial" w:hAnsi="Arial" w:cs="Arial"/>
      <w:sz w:val="30"/>
      <w:szCs w:val="30"/>
      <w:lang w:val="en-Z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8:00Z</dcterms:created>
  <dc:creator>opr0</dc:creator>
  <dc:description/>
  <cp:keywords/>
  <dc:language>en-US</dc:language>
  <cp:lastModifiedBy>Старовойтова Светлана Леонидовна</cp:lastModifiedBy>
  <cp:lastPrinted>2013-09-12T12:17:00Z</cp:lastPrinted>
  <dcterms:modified xsi:type="dcterms:W3CDTF">2013-09-17T09:08:00Z</dcterms:modified>
  <cp:revision>6</cp:revision>
  <dc:subject/>
  <dc:title>Коррупция -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, сопряженное с противоправным получением имущества или другой выг</dc:title>
</cp:coreProperties>
</file>