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КАЗ ПРЕЗИДЕНТА РЕСПУБЛИКИ БЕЛАРУСЬ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17 декабря 2002 г. № 616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 предоставлении гражданам Республики Беларусь кредита на льготных условиях для оплаты первого высшего образования, получаемого в государственных учреждениях высшего образования, учреждениях высшего образования потребительской кооперации и учреждениях высшего образования Федерации профсоюзов Беларуси на платной основе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Изменения и дополнения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14 сентября 2004 г. № 447 (Национальный реестр правовых актов Республики Беларусь, 2004 г., № 144, 1/5856) &lt;P30400447&gt;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12 июля 2005 г. № 319 (Национальный реестр правовых актов Республики Беларусь, 2005 г., № 110, 1/6615) &lt;P30500319&gt;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каз Президента Республики Беларусь от 30 сентября 2011 г. № 439 (Национальный реестр правовых актов Республики Беларусь, 2011 г., № 113, 1/12967) &lt;P31100439&gt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целях материальной поддержки граждан Республики Беларусь, получающих первое высшее образование в государственных учреждениях высшего образования, учреждениях высшего образования потребительской кооперации и учреждениях высшего образования Федерации профсоюзов Беларуси на платной основе, постановляю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 Установить, что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1. граждане Республики Беларусь, получающие в государственных учреждениях высшего образования, учреждениях высшего образования потребительской кооперации страны и учреждениях высшего образования Федерации профсоюзов Беларуси первое высшее образование на платной основе (дневная форма обучения), имеют право на получение кредита на льготных условиях для оплаты обучения (далее – кредит)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2. кредит предоставляется обучающемуся либо одному из его родителей или иному законному представителю обучающегося (далее – кредитополучатель) при наличии постоянного источника дохода и с учетом исчисляемого в соответствии с законодательством среднемесячного совокупного дохода на каждого члена семь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3. предоставление кредита кредитополучателю производится открытым акционерным обществом «Сберегательный банк «Беларусбанк» в установленном порядке частями в течение всего срока получения образования в пределах открытой кредитной линии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.4. максимальный размер каждой части кредита определяется ежегодно с учетом указанных в подпункте 1.2 настоящего пункта требований к кредитополучателю и не может превышать 70 процентов стоимости обучения за учебный год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5. кредитополучатель уплачивает открытому акционерному обществу «Сберегательный банк «Беларусбанк» проценты за пользование кредитом в размере 1/2 ставки рефинансирования Национального банка ежемесячно, со следующего месяца после получения каждой части кредита, а 1/2 ставки – возмещается указанному банку за счет средств республиканского бюджета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6. возврат кредита осуществляется со следующего месяца после окончания государственного учреждения высшего образования, учреждения высшего образования потребительской кооперации или учреждения высшего образования Федерации профсоюзов Беларуси в течение пяти лет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7. при отчислении обучающегося из государственного учреждения высшего образования, учреждения высшего образования потребительской кооперации или учреждения высшего образования Федерации профсоюзов Беларуси кредитополучатель обязан возвратить кредит в течение года со дня отчисления с уплатой процентов за пользование им в размере ставки рефинансирования Национального банка за весь период пользования этим кредито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 Совету Министров Республики Беларусь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1. ежегодно осуществлять выплату открытому акционерному обществу «Сберегательный банк «Беларусбанк» за счет средств республиканского бюджета процентов за пользование кредитом в размере 1/2 ставки рефинансирования Национального банка в соответствии с настоящим Указ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2. в трехмесячный срок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пределить порядок предоставления гражданам Республики Беларусь, получающим первое высшее образование в высших учебных заведениях государственной собственности на платной основе, кредита в соответствии с настоящим Указом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нять иные меры по обеспечению реализации положений данного Указ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. Настоящий Указ вступает в силу с 1 сентября 2003 г., за исключением подпункта 2.2 пункта 2, который вступает в силу со дня подписания данного Указ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Лукашенко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Razr">
    <w:name w:val="razr"/>
    <w:basedOn w:val="Style14"/>
    <w:qFormat/>
    <w:rPr/>
  </w:style>
  <w:style w:type="character" w:styleId="Post">
    <w:name w:val="post"/>
    <w:basedOn w:val="Style14"/>
    <w:qFormat/>
    <w:rPr/>
  </w:style>
  <w:style w:type="character" w:styleId="Pers">
    <w:name w:val="p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Changei">
    <w:name w:val="changei"/>
    <w:basedOn w:val="Normal"/>
    <w:qFormat/>
    <w:pPr>
      <w:spacing w:before="280" w:after="280"/>
    </w:pPr>
    <w:rPr>
      <w:sz w:val="24"/>
      <w:szCs w:val="24"/>
    </w:rPr>
  </w:style>
  <w:style w:type="paragraph" w:styleId="Changeadd">
    <w:name w:val="changeadd"/>
    <w:basedOn w:val="Normal"/>
    <w:qFormat/>
    <w:pPr>
      <w:spacing w:before="280" w:after="280"/>
    </w:pPr>
    <w:rPr>
      <w:sz w:val="24"/>
      <w:szCs w:val="24"/>
    </w:rPr>
  </w:style>
  <w:style w:type="paragraph" w:styleId="Preamble">
    <w:name w:val="preamble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Underpoint">
    <w:name w:val="underpoint"/>
    <w:basedOn w:val="Normal"/>
    <w:qFormat/>
    <w:pPr>
      <w:spacing w:before="280" w:after="280"/>
    </w:pPr>
    <w:rPr>
      <w:sz w:val="24"/>
      <w:szCs w:val="24"/>
    </w:rPr>
  </w:style>
  <w:style w:type="paragraph" w:styleId="Newncpi0">
    <w:name w:val="newncpi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41:00Z</dcterms:created>
  <dc:creator>Якушева Надежда Васильевна</dc:creator>
  <dc:description/>
  <cp:keywords/>
  <dc:language>en-US</dc:language>
  <cp:lastModifiedBy>Якушева Надежда Васильевна</cp:lastModifiedBy>
  <dcterms:modified xsi:type="dcterms:W3CDTF">2012-02-10T14:41:00Z</dcterms:modified>
  <cp:revision>1</cp:revision>
  <dc:subject/>
  <dc:title>УКАЗ ПРЕЗИДЕНТА РЕСПУБЛИКИ БЕЛАРУСЬ</dc:title>
</cp:coreProperties>
</file>