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 ПРЕЗИДЕНТА РЕСПУБЛИКИ БЕЛАРУСЬ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ноября 2007 г. № 585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молодым и многодетным семьям финансовой поддержки государств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 дополнени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12 мая 2009 г. № 241 (Национальный реестр правовых актов Республики Беларусь, 2009 г., № 119, 1/10688) &lt;P30900241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30 декабря 2011 г. № 610 (Национальный реестр правовых актов Республики Беларусь, 2012 г., № 2, 1/13188) &lt;P31100610&gt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вершенствования государственной поддержки молодых и многодетных семей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становить, что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молодым* и многодетным** семьям, состоящим на учете нуждающихся в улучшении жилищных условий или состоявшим на этом учете на дату заключения с банком кредитного договора, при рождении либо наличии несовершеннолетних детей*** в период погашения задолженности по кредитам****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, предоставляется финансовая поддержка государства в погашении задолженности по таким кредитам (далее – финансовая поддержка)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д молодыми семьями понимаются семьи, в которых хотя бы один из супругов (родитель в неполной семье) находится в возрасте до 31 года либо находился в таком возрасте на дату принятия на учет нуждающихся в улучшении жилищных условий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Под многодетными семьями понимаются семьи, имеющие троих и более несовершеннолетних детей на дату подачи заявления об оказании финансовой поддержк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Родные, усыновленные, удочеренные.</w:t>
            </w:r>
          </w:p>
          <w:p>
            <w:pPr>
              <w:pStyle w:val="Normal"/>
              <w:spacing w:before="28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**За исключением льготных кредитов, предоставляемых гражданам в соответствии с законодательными актам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е граждане и лица без гражданства, относящиеся к категории молодых и многодетных семей и постоянно проживающие в Республике Беларусь, пользуются правом на получение финансовой поддержки наравне с гражданами Республики Беларусь, если иное не предусмотрено законами и международными договорами Республики Беларусь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заявление и документы, необходимые для получения финансовой поддержки, представляются молодыми и многодетными семьями в местный исполнительный и распорядительный орган после государственной регистрации права собственности на построенное (реконструированное) или приобретенное жилое помещение и регистрации в нем по месту жительства кредитополучателя и его супруги (супруга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финансовая поддержка предоставляется в следующих размерах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м семьям при рождении первого ребенка или наличии одного несовершеннолетнего ребенка – 20 бюджетов прожиточного минимума в среднем на душу населения (далее – бюджет прожиточного минимума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м семьям при рождении второго ребенка или наличии двоих несовершеннолетних детей – 40 бюджетов прожиточного минимум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м семьям при наличии троих и более несовершеннолетних детей – 50 бюджетов прожиточного минимум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емьям предоставляетс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ждении третьего ребенка и последующих детей – в порядке, определенном в абзаце четвертом части первой настоящего подпункт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ждении двойни – на одного ребенка из двойни в размере 20 бюджетов прожиточного минимума, на другого – 40 бюджетов прожиточного минимум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семье до рождения двойни был один ребенок, то на одного ребенка из двойни предоставляется финансовая поддержка в размере 40 бюджетов прожиточного минимума, на другого – 50 бюджетов прожиточного минимума; если было двое и более детей, то на каждого ребенка из двойни – по 50 бюджетов прожиточного минимум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ждении тройни – на одного ребенка из тройни в размере 20 бюджетов прожиточного минимума, на другого – 40 бюджетов прожиточного минимума, на третьего – 50 бюджетов прожиточного минимум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в семье до рождения тройни был один ребенок, то на одного ребенка из тройни финансовая поддержка предоставляется в размере 40 бюджетов прожиточного минимума, на другого и третьего – по 50 бюджетов прожиточного минимума; если было двое и более детей, то на каждого ребенка из тройни – по 50 бюджетов прожиточного минимум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финансовая поддержка предоставляется равными долями в течение срока погашения основного долга по кредиту, установленного кредитным договором, и направляется на погашение суммы основного долга по кредиту, а в случае ее полного погашения – на погашение процентов за пользование кредитом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размер финансовой поддержки не должен превышать суммы остатка основного долга по кредиту и (или) процентов за пользование им на дату подачи кредитополучателем заявления об оказании финансовой поддержк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сумма рассчитанной в установленном порядке финансовой поддержки или ее остатка, подлежащего направлению на погашение задолженности по кредиту, равна либо превышает сумму остатка основного долга по кредиту и (или) процентов за пользование им, финансовая поддержка предоставляется единовременно на сумму остатка задолженности по основному долгу по кредиту и (или) процентов за пользование им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при рождении в семье, получившей финансовую поддержку, ребенка (детей) в период погашения задолженности по кредиту, выданному банком на строительство (реконструкцию) или приобретение жилого помещения, в том числе приобретение не завершенного строительством капитального строения, подлежащего реконструкции и переоборудованию под жилое помещение, такая семья вправе снова обратиться за получением финансовой поддержки в соответствии с настоящим Указом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финансовая поддержка не предоставляется молодым и многодетным семьям, которые вместе с получением кредитов на строительство (реконструкцию) или приобретение жилых помещений реализовали свое право на получение льготных кредитов, одноразовых субсидий, в том числе безвозмездной финансовой помощи военнослужащим, лицам рядового и начальствующего состава органов внутренних дел, финансовых расследований, органов и подразделений по чрезвычайным ситуациям, на строительство (реконструкцию) или приобретение жилых помещени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2. Утвердить прилагаемое Положение о порядке предоставления молодым и многодетным семьям при рождении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Совету Министров Республики Беларусь ежегодно при формировании проекта республиканского бюджета на очередной финансовый год предусматривать средства для предоставления молодым и многодетным семьям финансовой поддержк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Настоящий Указ вступает в силу со дня его официального опубликования. Действие данного Указа распространяется на кредитные договоры, заключенные до и после вступления его в силу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зидент Республики Беларусь</w:t>
                  </w:r>
                </w:p>
              </w:tc>
              <w:tc>
                <w:tcPr>
                  <w:tcW w:w="467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Лукашенко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7016"/>
              <w:gridCol w:w="2339"/>
            </w:tblGrid>
            <w:tr>
              <w:trPr/>
              <w:tc>
                <w:tcPr>
                  <w:tcW w:w="701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39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О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каз Президента </w:t>
                    <w:br/>
                    <w:t>Республики Беларусь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.11.2007 № 585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  <w:br/>
              <w:t>о порядке предоставления молодым и многодетным семьям при рождении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стоящим Положением определяется порядок предоставления молодым и многодетным семьям при рождении или наличии несовершеннолетних детей финансовой поддержки государства в погашении задолженности по кредитам, выданным банками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 (далее – финансовая поддержка)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Финансовая поддержка предоставляется по решению местного исполнительного и распорядительного органа по постоянному месту жительства (месту регистрации по месту жительства) кредитополучателя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Расчет суммы финансовой поддержки производится местным исполнительным и распорядительным органом на дату представления кредитополучателем документов, необходимых для получения финансовой поддержк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инансовой поддержки рассчитывается исходя из наибольшей величины бюджета прожиточного минимума в среднем на душу населения, утверждаемого Советом Министров Республики Беларусь, за последние два квартала перед датой представления кредитополучателем необходимых для получения этой поддержки документ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Для получения финансовой поддержки кредитополучатель после государственной регистрации права собственности на построенное (реконструированное) или приобретенное жилое помещение и регистрации в нем по месту жительства со своей супругой (супругом) представляет в местный исполнительный и распорядительный орган документы, указанные в подпункте 1.1.26 пункта 1.1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 (далее – перечень)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кредитополучателем документы о предоставлении финансовой поддержки рассматриваются в местном исполнительном и распорядительном органе и о принятом решении сообщается гражданину в течение одного месяца со дня подачи документов, необходимых для получения финансовой поддержк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инятия решения о предоставлении финансовой поддержки местные исполнительные и распорядительные органы запрашивают следующие справки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хождении кредитополучателя на учете нуждающихся в улучшении жилищных условий на дату подачи документов, указанных в подпункте 1.1.26 пункта 1.1 перечня, либо на дату заключения кредитного договора – из соответствующего местного исполнительного и распорядительного органа, если кредитополучатель состоит (состоял) на данном учете в местном исполнительном и распорядительном органе не по постоянному месту жительства (месту регистрации по месту жительства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хождении кредитополучателя на учете нуждающихся в улучшении жилищных условий на дату подачи документов, указанных в подпункте 1.1.26 пункта 1.1 перечня, или на дату заключения кредитного договора – из государственного органа, иной организации, принявшей кредитополучателя на учет нуждающихся в улучшении жилищных условий, если кредитополучатель состоит (состоял) на таком учете только по месту работы (службы)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татке задолженности по кредиту, включая сумму основного долга и процентов за пользование кредитом на дату подачи кредитополучателем документов, указанных в подпункте 1.1.26 пункта 1.1 перечня, – из банка, предоставившего кредит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тверждении государственной регистрации права собственности на построенное (реконструированное) или приобретенное жилое помещение – из территориальной организации по государственной регистрации недвижимого имущества, прав на него и сделок с ним по месту нахождения этого жилого помещения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нимаемом в данном населенном пункте жилом помещении и составе семьи – из организации, осуществляющей эксплуатацию жилищного фонда, или организации, предоставившей жилое помещение, или сельского, поселкового, городского (городов районного подчинения) Совета депутатов (исполнительного комитета)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, местные исполнительные и распорядительные органы, государственные органы, иные организации в недельный срок со дня получения запроса направляют требуемые документы в соответствующий местный исполнительный и распорядительный орган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Порядок перечисления бюджетных средств на предоставление финансовой поддержки определяется соглашениями, заключаемыми между местными исполнительными и распорядительными органами и банками, осуществившими выдачу кредитов на строительство (реконструкцию) или приобретение жилых помещений, в том числе приобретение не завершенных строительством капитальных строений, подлежащих реконструкции и переоборудованию под жилые помещения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Changei">
    <w:name w:val="changei"/>
    <w:basedOn w:val="Normal"/>
    <w:qFormat/>
    <w:pPr>
      <w:spacing w:before="280" w:after="280"/>
    </w:pPr>
    <w:rPr>
      <w:sz w:val="24"/>
      <w:szCs w:val="24"/>
    </w:rPr>
  </w:style>
  <w:style w:type="paragraph" w:styleId="Changeadd">
    <w:name w:val="changeadd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Underpoint">
    <w:name w:val="underpoint"/>
    <w:basedOn w:val="Normal"/>
    <w:qFormat/>
    <w:pPr>
      <w:spacing w:before="280" w:after="280"/>
    </w:pPr>
    <w:rPr>
      <w:sz w:val="24"/>
      <w:szCs w:val="24"/>
    </w:rPr>
  </w:style>
  <w:style w:type="paragraph" w:styleId="Snoskiline">
    <w:name w:val="snoskiline"/>
    <w:basedOn w:val="Normal"/>
    <w:qFormat/>
    <w:pPr>
      <w:spacing w:before="280" w:after="280"/>
    </w:pPr>
    <w:rPr>
      <w:sz w:val="24"/>
      <w:szCs w:val="24"/>
    </w:rPr>
  </w:style>
  <w:style w:type="paragraph" w:styleId="Snoski">
    <w:name w:val="snoski"/>
    <w:basedOn w:val="Normal"/>
    <w:qFormat/>
    <w:pPr>
      <w:spacing w:before="280" w:after="280"/>
    </w:pPr>
    <w:rPr>
      <w:sz w:val="24"/>
      <w:szCs w:val="24"/>
    </w:rPr>
  </w:style>
  <w:style w:type="paragraph" w:styleId="Capu1">
    <w:name w:val="capu1"/>
    <w:basedOn w:val="Normal"/>
    <w:qFormat/>
    <w:pPr>
      <w:spacing w:before="280" w:after="280"/>
    </w:pPr>
    <w:rPr>
      <w:sz w:val="24"/>
      <w:szCs w:val="24"/>
    </w:rPr>
  </w:style>
  <w:style w:type="paragraph" w:styleId="Cap1">
    <w:name w:val="cap1"/>
    <w:basedOn w:val="Normal"/>
    <w:qFormat/>
    <w:pPr>
      <w:spacing w:before="280" w:after="280"/>
    </w:pPr>
    <w:rPr>
      <w:sz w:val="24"/>
      <w:szCs w:val="24"/>
    </w:rPr>
  </w:style>
  <w:style w:type="paragraph" w:styleId="Titleu">
    <w:name w:val="title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6:00Z</dcterms:created>
  <dc:creator>Якушева Надежда Васильевна</dc:creator>
  <dc:description/>
  <cp:keywords/>
  <dc:language>en-US</dc:language>
  <cp:lastModifiedBy>Якушева Надежда Васильевна</cp:lastModifiedBy>
  <dcterms:modified xsi:type="dcterms:W3CDTF">2012-02-10T14:38:00Z</dcterms:modified>
  <cp:revision>1</cp:revision>
  <dc:subject/>
  <dc:title>УКАЗ ПРЕЗИДЕНТА РЕСПУБЛИКИ БЕЛАРУСЬ</dc:title>
</cp:coreProperties>
</file>