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350"/>
        <w:gridCol w:w="144"/>
      </w:tblGrid>
      <w:tr>
        <w:trPr/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0" w:type="dxa"/>
            <w:tcBorders/>
          </w:tcPr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0"/>
            </w:tblGrid>
            <w:tr>
              <w:trPr/>
              <w:tc>
                <w:tcPr>
                  <w:tcW w:w="935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4"/>
                      <w:szCs w:val="24"/>
                    </w:rPr>
                    <w:drawing>
                      <wp:inline distT="0" distB="0" distL="0" distR="0">
                        <wp:extent cx="914400" cy="2286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drawing>
                      <wp:inline distT="0" distB="0" distL="0" distR="0">
                        <wp:extent cx="1085850" cy="2857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5850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ОН РЕСПУБЛИКИ БЕЛАРУСЬ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 ноября 1999 г. № 305-З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 государственной поддержке молодежных и детских общественных объединений в Республике Беларусь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нят Палатой представителей 5 октября 1999 года</w:t>
                    <w:br/>
                    <w:t>Одобрен Советом Республики 28 октября 1999 года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А 1</w:t>
                    <w:br/>
                    <w:t>ОБЩИЕ ПОЛОЖЕНИЯ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1. Отношения, регулируемые настоящим Законом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тоящий Закон определяет гарантии, общие принципы, содержание и меры государственной поддержки молодежных и детских общественных объединений, ассоциаций (союзов) молодежных и (или) детских объединений в Республике Беларусь (далее – молодежные и детские объединения) на республиканском и местных уровнях в объеме целевого финансирования из средств республиканского и местных бюджетов и государственных внебюджетных фондов Республики Беларусь, предусматриваемых на эти цел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йствие настоящего Закона не распространяется на: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лодежные и детские религиозные организации;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лодежные и студенческие объединения, являющиеся профессиональными союзам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2. Законодательство Республики Беларусь о государственной поддержке молодежных и детских объединений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конодательство Республики Беларусь о государственной поддержке молодежных и детских объединений состоит из настоящего Закона и иных актов законодательства Республики Беларусь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3. Понятие государственной поддержки молодежных и детских объединений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 государственной поддержкой молодежных и детских объединений понимается совокупность мер, принимаемых Президентом Республики Беларусь и государственными органами в соответствии с законодательством Республики Беларусь в области государственной молодежной политики в целях создания и обеспечения правовых, экономических и организационных условий, гарантий и стимулов деятельности таких объединений, направленной на социальное становление, развитие и самореализацию детей и молодежи в общественной жизни, а также в целях охраны и защиты их прав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4. Принципы государственной поддержки молодежных и детских объединений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сударственная поддержка молодежных и детских объединений осуществляется исходя из основных направлений государственной молодежной политики в соответствии с принципами: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оритета общих гуманистических и патриотических ценностей в деятельности молодежных и детских объединений;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венства прав на государственную поддержку молодежных и детских объединений, отвечающих требованиям настоящего Закона;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знания самостоятельности молодежных и детских объединений и их права на участие в определении мер государственной поддержки;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сности в оказании государственной поддержк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ы государственной поддержки молодежных и детских объединений не могут быть использованы республиканскими органами государственного управления, местными исполнительными и распорядительными органами, должностными лицами против законных интересов молодежных и детских объединений, а также в целях изменения характера их деятельност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5. Молодежные и детские объединения, являющиеся субъектами государственной поддержки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сударственная поддержка в соответствии с настоящим Законом оказывается зарегистрированным в установленном порядке и обратившимся за такой поддержкой в республиканские органы государственного управления, местные исполнительные и распорядительные органы: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лодежным объединениям граждан в возрасте до тридцати одного года (не менее двух третей от общего числа членов) и детским объединениям граждан в возрасте до восемнадцати лет (не менее двух третей от общего числа членов), которые выражают их специфические интересы и уставная деятельность которых направлена на обеспечение социального становления и развития детей и молодежи;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ссоциациям (союзам) молодежных и (или) детских объединений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сударственная поддержка международных, республиканских и местных молодежных и детских объединений осуществляется при соблюдении ими следующих условий, если: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ждународное или республиканское объединение насчитывает не менее 300 членов либо заявленный объединением для финансирования проект (программа) предусматривает предоставление социальных услуг не менее чем для 300 детей и (или) молодых граждан;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ое объединение насчитывает не менее 50 членов либо заявленный объединением для финансирования проект (программа) предусматривает предоставление социальных услуг не менее чем для 50 детей и (или) молодых граждан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ответствие обращающегося за государственной поддержкой республиканского (международного) молодежного или детского объединения установленным настоящим Законом требованиям определяется республиканским органом государственного управления по делам молодеж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ответствие обращающегося за государственной поддержкой местного молодежного или детского объединения установленным настоящим Законом требованиям определяется местными исполнительными и распорядительными органам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динение молодежного или детского объединения в ассоциацию (союз) с другими молодежными или детскими объединениями не может служить основанием для исключения его из числа субъектов государственной поддержк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6. Право молодежных и детских объединений на участие в определении мер их государственной поддержки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публиканские органы государственного управления, местные исполнительные и распорядительные органы при разработке мер государственной поддержки молодежных и детских объединений учитывают их предложения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лодежные и детские объединения имеют право в установленном порядке: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товить Президенту Республики Беларусь и Совету Министров Республики Беларусь доклады о положении детей и молодежи, по решению соответствующих органов участвовать в обсуждении докладов республиканских органов государственного управления, местных исполнительных и распорядительных органов по указанным вопросам, а также вносить предложения по реализации государственной молодежной политики;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носить субъектам права законодательной инициативы предложения о внесении изменений и дополнений в акты законодательства, затрагивающие интересы детей и молодежи;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вовать в подготовке и обсуждении проектов республиканских и местных программ в области государственной молодежной политик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решению соответствующих государственных органов представители молодежных и детских объединений могут участвовать в заседаниях республиканских органов государственного управления, местных исполнительных и распорядительных органов при принятии решений по вопросам, затрагивающим интересы детей и молодеж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А 2</w:t>
                    <w:br/>
                    <w:t>ОСНОВНЫЕ НАПРАВЛЕНИЯ И ФОРМЫ ГОСУДАРСТВЕННОЙ ПОДДЕРЖКИ МОЛОДЕЖНЫХ И ДЕТСКИХ ОБЪЕДИНЕНИЙ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7. Информационное обеспечение и подготовка кадров молодежных и детских объединений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лодежные и детские объединения имеют право на получение информации о мероприятиях в области государственной молодежной политики, планируемых и осуществляемых республиканскими органами государственного управления, местными исполнительными и распорядительными органам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публиканские органы государственного управления, местные исполнительные и распорядительные органы содействуют молодежным и детским объединениям в распространении информации о деятельности таких объединений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запросам молодежных и детских объединений республиканский орган государственного управления по делам молодежи организует подготовку и переподготовку кадров указанных объединений в пределах бюджетных ассигнований, выделяемых на эти цел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8. Предоставление льгот молодежным и детским объединениям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лодежные и детские объединения, отвечающие требованиям статьи 5 настоящего Закона и включенные в соответствии со статьей 13 настоящего Закона в республиканский и местные реестры молодежных и детских объединений, пользующихся государственной поддержкой, могут на период своей деятельности получать в установленном законодательством порядке в пользование имущество, находящееся в государственной собственности, для осуществления своих уставных целей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публиканские органы государственного управления, местные исполнительные и распорядительные органы могут в определяемом ими порядке устанавливать льготы молодежным и детским объединениям при пользовании ими имуществом, находящимся в распоряжении этих органов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государственных организаций, связанные с предоставлением на льготных условиях либо безвозмездно в пользование молодежным и детским объединениям зданий, помещений, сооружений, оборудования и иного имущества, могут возмещаться республиканскими органами государственного управления, местными исполнительными и распорядительными органами в пределах бюджетных ассигнований, выделяемых на государственную поддержку молодежных и детских объединений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9. Выполнение государственного заказа молодежными и детскими объединениями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публиканские органы государственного управления, местные исполнительные и распорядительные органы могут привлекать молодежные и детские объединения к выполнению государственного заказа по реализации проекта (программы) в области молодежной политик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сударственный заказ выполняется на договорной основе. Республиканские органы государственного управления, местные исполнительные и распорядительные органы направляют предложения молодежным и детским объединениям для последующего ответа о принятии предложений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10. Республиканские и местные программы государственной поддержки молодежных и детских объединений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ы государственной поддержки молодежных и детских объединений предусматриваются в разделах (подпрограммах) и пунктах республиканских и местных комплексных и целевых программ в области осуществления государственной молодежной политики, защиты детства и других социальных программ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публиканские органы государственного управления, местные исполнительные и распорядительные органы, молодежные и детские объединения могут принимать совместные программы в области государственной молодежной политики, финансирование которых производится из средств, выделяемых на финансирование мероприятий в области государственной молодежной политик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11. Государственная поддержка проектов (программ) молодежных и детских объединений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я о государственной поддержке проектов (программ) молодежных и детских объединений принимаются республиканским органом государственного управления по делам молодежи, местными исполнительными и распорядительными органами по результатам конкурса указанных проектов (программ)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курсный проект (программа) молодежного или детского объединения должен отражать цель, основные задачи, содержание и план реализации данного проекта (программы), финансовые, материальные, кадровые ресурсы и организационные возможности этого объединения по реализации проекта (программы)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публиканский орган государственного управления по делам молодежи, местные исполнительные и распорядительные органы при условии соответствия конкурсного проекта (программы) молодежного или детского объединения требованиям настоящего Закона определяют объем средств для его финансирования (субсидирования) в срок, не превышающий, как правило, трех месяцев со дня принятия положительного решения по данному проекту (программе), либо очередность предоставления необходимых средств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ирование (субсидирование) проектов (программ) молодежных и детских объединений производится за счет средств республиканского и местных бюджетов в форме бюджетных ассигнований в пределах плановых ассигнований, предусмотренных на финансирование (субсидирование) мероприятий в области государственной молодежной политики, а также за счет средств государственных внебюджетных фондов Республики Беларусь. Республиканским органом государственного управления по делам молодежи устанавливается целевой порядок использования указанных средств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ходы на финансирование (субсидирование) проектов (программ) молодежных и детских объединений из средств республиканского и местных бюджетов и государственных внебюджетных фондов Республики Беларусь не должны, как правило, превышать половины общей суммы расходов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учившие одобрение конкурсные проекты (программы) молодежных и детских объединений могут финансироваться (субсидироваться) в полном объеме, если республиканским органом государственного управления по делам молодежи, местным исполнительным и распорядительным органом признано, что привлечение иных финансовых средств невозможно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я об объемах финансирования (субсидирования) получивших одобрение конкурсных проектов (программ) молодежных и детских объединений принимаются при формировании и утверждении республиканского и местных бюджетов в установленном порядке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12. Выделение субсидий молодежным и детским объединениям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деление субсидий молодежным и детским объединениям, отвечающим требованиям статьи 5 настоящего Закона и включенным в соответствии со статьей 13 настоящего Закона в республиканский и местные реестры молодежных и детских объединений, пользующихся государственной поддержкой, производится с учетом итогов деятельности объединений и приоритетности планируемых для реализации проектов (программ)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м средств на субсидии молодежным и детским объединениям устанавливается республиканским органом государственного управления по делам молодежи, местным исполнительным и распорядительным органом в пределах бюджетных ассигнований, выделяемых на мероприятия в области государственной молодежной политики. Указанные средства включаются в смету расходов республиканского органа государственного управления по делам молодежи, местных исполнительных и распорядительных органов для распределения между молодежными и детскими объединениями, которым выделяются субсиди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публиканский орган государственного управления по делам молодежи, местные исполнительные и распорядительные органы несут ответственность за правомерность выделения субсидий молодежным и детским объединениям, осуществляют контроль за целевым использованием выделяемых средств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сидии выделяются молодежным и детским объединениям на: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уществление деятельности, направленной на удовлетворение духовных и иных нематериальных потребностей детей и молодежи, защиту их прав и свобод, а также предотвращение угрозы их здоровью;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уществление деятельности, направленной на интеграцию в обществе, духовно-нравственное и патриотическое воспитание, профессиональную подготовку, повышение уровня образования, культуры наиболее социально уязвимых групп детей и молодежи;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ие мероприятий по организации досуга детей и молодежи;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готовку и переподготовку кадров молодежных и детских объединений;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функционирования органов молодежных и детских объединений, содержание помещений, приобретение оборудования, материалов;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витие международных связей молодежных и детских объединений;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ругие цели в соответствии с направлениями государственной молодежной политик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бсидии, выделяемые на государственную поддержку молодежных и детских объединений, указываются в республиканском и местных бюджетах отдельной строкой в разделе финансирования мероприятий в области государственной молодежной политики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А 3</w:t>
                    <w:br/>
                    <w:t>ОРГАНИЗАЦИОННЫЕ ОСНОВЫ ГОСУДАРСТВЕННОЙ ПОДДЕРЖКИ МОЛОДЕЖНЫХ И ДЕТСКИХ ОБЪЕДИНЕНИЙ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13. Республиканский и местные реестры молодежных и детских объединений, пользующихся государственной поддержкой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публиканский орган государственного управления по делам молодежи, местные исполнительные и распорядительные органы формируют в определяемом ими порядке соответственно республиканский и местные реестры молодежных и детских объединений, пользующихся государственной поддержкой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ключение молодежных и детских объединений в указанные в части первой настоящей статьи реестры осуществляется бесплатно в течение месяца со дня представления ими письменного заявления и документов, подтверждающих соответствие объединений требованиям статьи 5 настоящего Закона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лодежное или детское объединение, внесенное в республиканский или местный реестр молодежных и детских объединений, пользующихся государственной поддержкой, вправе заявить о своем исключении из него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случае непредставления в республиканский орган государственного управления по делам молодежи или местный исполнительный и распорядительный орган молодежным или детским объединением, получившим средства в соответствии со статьями 11 и 12 настоящего Закона, финансового отчета об использовании этих средств, а также в случаях нецелевого использования выделенных средств или иного нарушения финансовой дисциплины данное молодежное или детское объединение может быть исключено из республиканского или местного реестра молодежных и детских объединений, пользующихся государственной поддержкой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14. Ответственность за нарушение настоящего Закона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ца, виновные в нарушении настоящего Закона, несут ответственность в соответствии с законодательством Республики Беларусь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А 4</w:t>
                    <w:br/>
                    <w:t>ЗАКЛЮЧИТЕЛЬНЫЕ ПОЛОЖЕНИЯ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15. Вступление в силу настоящего Закона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тоящий Закон вступает в силу со дня его опубликования.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тья 16. Приведение законодательства Республики Беларусь в соответствие с настоящим Законом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вету Министров Республики Беларусь в течение трех месяцев со дня вступления в силу настоящего Закона: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ить приведение законодательства Республики Беларусь в соответствие с настоящим Законом;</w:t>
                  </w:r>
                </w:p>
                <w:p>
                  <w:pPr>
                    <w:pStyle w:val="Normal"/>
                    <w:spacing w:before="280" w:after="28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нять иные меры, необходимые для реализации настоящего Закона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75"/>
                    <w:gridCol w:w="4675"/>
                  </w:tblGrid>
                  <w:tr>
                    <w:trPr/>
                    <w:tc>
                      <w:tcPr>
                        <w:tcW w:w="467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2"/>
                          </w:rPr>
                          <w:t xml:space="preserve">Президент Республики Беларусь </w:t>
                        </w:r>
                      </w:p>
                    </w:tc>
                    <w:tc>
                      <w:tcPr>
                        <w:tcW w:w="467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2"/>
                          </w:rPr>
                          <w:t xml:space="preserve">А.Лукашенко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45:00Z</dcterms:created>
  <dc:creator>Старовойтова Светлана Леонидовна</dc:creator>
  <dc:description/>
  <cp:keywords/>
  <dc:language>en-US</dc:language>
  <cp:lastModifiedBy>АРудак</cp:lastModifiedBy>
  <dcterms:modified xsi:type="dcterms:W3CDTF">2012-05-21T11:45:00Z</dcterms:modified>
  <cp:revision>2</cp:revision>
  <dc:subject/>
  <dc:title>  </dc:title>
</cp:coreProperties>
</file>