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ЗАКОН РЕСПУБЛИКИ БЕЛАРУСЬ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7 декабря 2009 г. № 65-З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б основах государственной молодежной политики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инят Палатой представителей 5 ноября 2009 года</w:t>
        <w:br/>
        <w:t>Одобрен Советом Республики 19 ноября 2009 года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Изменения и дополнения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Закон Республики Беларусь от 10 января 2011 г. № 242-З (Национальный реестр правовых актов Республики Беларусь, 2011 г., № 8, 2/1794) &lt;H11100242&gt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Настоящий Закон направлен на определение целей, принципов и основных направлений государственной молодежной политики как важного элемента государственной политики в области социального, экономического и культурного развития Республики Белару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ЛАВА 1</w:t>
        <w:br/>
        <w:t>ОБЩИЕ ПОЛОЖЕНИЯ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татья 1. Основные термины, применяемые в настоящем Законе, и их определения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Для целей настоящего Закона применяются следующие основные термины и их определения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осударственная молодежная политика – система социальных, экономических, политических, организационных, правовых и иных мер, направленных на поддержку молодых граждан (далее, если иное не определено настоящим Законом, – молодежь) и осуществляемых государством в целях социального становления и развития молодежи, наиболее полной реализации ее потенциала в интересах всего общества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молодая семья – семья, в которой оба или один из супругов (родитель в неполной семье) находятся в возрасте до тридцати одного года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молодые граждане – граждане Республики Беларусь, иностранные граждане и лица без гражданства, постоянно проживающие в Республике Беларусь, в возрасте от четырнадцати до тридцати одного год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татья 2. Законодательство о государственной молодежной политике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Законодательство о государственной молодежной политике основывается на Конституции Республики Беларусь и состоит из настоящего Закона и иных актов законодательств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Если международным договором Республики Беларусь установлены иные правила, чем те, которые содержатся в настоящем Законе, то применяются правила международного договор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татья 3. Цели государственной молодежной политики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Целями государственной молодежной политики являются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сестороннее воспитание молодежи, содействие ее духовному, нравственному и физическому развитию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оздание условий для свободного и эффективного участия молодежи в политическом, социальном, экономическом и культурном развитии общества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оциальная, материальная, правовая и иная поддержка молодеж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асширение возможностей молодежи в выборе жизненного пут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татья 4. Принципы государственной молодежной политики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осударственная молодежная политика основывается на принципах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защиты прав и законных интересов молодеж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очетания государственных, общественных интересов, прав и свобод личности в формировании и реализации государственной молодежной политик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беспечения молодежи правовых и социально-экономических гарантий, компенсирующих обусловленные возрастом ограничения ее социального статуса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научной обоснованности и комплексност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ласност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ивлечения молодежи к непосредственному участию в формировании и реализации государственной молодежной политик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иоритета конкурсных механизмов при реализации программ в сфере государственной молодежной политик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татья 5. Субъекты государственной молодежной политики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убъектами государственной молодежной политики являются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молодежь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молодые семь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молодежные общественные объединения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осударственные органы и иные организации, участвующие в пределах своей компетенции в реализации государственной молодежной политик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татья 6. Республиканские и региональные программы в сфере государственной молодежной политики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 целях совершенствования правовых, социально-экономических и организационных условий и гарантий государственной молодежной политики, обеспечения ее комплексности и согласованности с иными направлениями государственной политики разрабатываются республиканские программы в сфере государственной молодежной политики, которые утверждаются Президентом Республики Белару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егиональные программы в сфере государственной молодежной политики разрабатываются местными исполнительными и распорядительными органами и утверждаются соответствующими местными Советами депутатов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азработка и утверждение республиканских и региональных программ в сфере государственной молодежной политики осуществляются с учетом мнения молодежных общественных объединений и молодеж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ЛАВА 2</w:t>
        <w:br/>
        <w:t>ГОСУДАРСТВЕННОЕ РЕГУЛИРОВАНИЕ И УПРАВЛЕНИЕ В СФЕРЕ ГОСУДАРСТВЕННОЙ МОЛОДЕЖНОЙ ПОЛИТИКИ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татья 7. Осуществление государственного регулирования и управления в сфере государственной молодежной политики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осударственное регулирование и управление в сфере государственной молодежной политики осуществляют Президент Республики Беларусь, Совет Министров Республики Беларусь, республиканский орган государственного управления, ответственный за осуществление государственной молодежной политики, местные Советы депутатов, местные исполнительные и распорядительные органы, иные государственные органы в соответствии с их компетенцие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татья 8. Полномочия Президента Республики Беларусь в сфере государственной молодежной политики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езидент Республики Беларусь в сфере государственной молодежной политики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пределяет единую государственную молодежную политику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пределяет республиканский орган государственного управления, ответственный за осуществление государственной молодежной политик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утверждает республиканские программы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существляет иные полномочия, возложенные на него Конституцией Республики Беларусь и законам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татья 9. Полномочия Совета Министров Республики Беларусь в сфере государственной молодежной политики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овет Министров Республики Беларусь в сфере государственной молодежной политики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существляет меры по формированию и реализации государственной молодежной политик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ассматривает ежегодный доклад республиканского органа государственного управления, ответственного за осуществление государственной молодежной политики, о положении молодежи в Республике Беларусь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существляет контроль за выполнением республиканских программ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существляет иные полномочия в соответствии с Конституцией Республики Беларусь, законами и решениями Президента Республики Белару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татья 10. Полномочия республиканского органа государственного управления, ответственного за осуществление государственной молодежной политики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еспубликанский орган государственного управления, ответственный за осуществление государственной молодежной политики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оводит государственную молодежную политику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существляет регулирование и управление в сфере государственной молодежной политик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координирует деятельность государственных органов и иных организаций по вопросам реализации государственной молодежной политик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азрабатывает республиканские программы в сфере государственной молодежной политик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пределяет порядок формирования и осуществляет ведение республиканского реестра молодежных общественных объединений, пользующихся государственной поддержкой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отовит ежегодный доклад о положении молодежи в Республике Беларусь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существляет информационное и методическое обеспечение деятельности по реализации государственной молодежной политик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утверждает положения о многопрофильных центрах по работе с молодежью по месту жительства (месту пребывания)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существляет государственный контроль в сфере государственной молодежной политик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существляет иные полномочия в соответствии с законодательств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еспубликанский орган государственного управления, ответственный за осуществление государственной молодежной политики, реализует свои полномочия также через создаваемые в структуре местных исполнительных и распорядительных органов структурные подразделения по делам молодеж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татья 11. Полномочия местных Советов депутатов, исполнительных и распорядительных органов в сфере государственной молодежной политики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Местные Советы депутатов в сфере государственной молодежной политики в пределах своей компетенции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утверждают региональные программы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существляют государственный контроль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существляют иные полномочия в соответствии с законодательств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Местные исполнительные и распорядительные органы в сфере государственной молодежной политики в пределах своей компетенции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оводят государственную молодежную политику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азрабатывают региональные программы и вносят их на утверждение соответствующих местных Советов депутатов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пределяют порядок формирования и осуществляют ведение местных реестров молодежных общественных объединений, пользующихся государственной поддержкой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существляют информационное обеспечение деятельности по реализации государственной молодежной политик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существляют государственный контроль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рганизуют работу с молодежью по месту жительства (месту пребывания)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существляют иные полномочия в соответствии с законодательств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ЛАВА 3</w:t>
        <w:br/>
        <w:t>ОСНОВНЫЕ НАПРАВЛЕНИЯ ГОСУДАРСТВЕННОЙ МОЛОДЕЖНОЙ ПОЛИТИКИ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татья 12. Направления государственной молодежной политики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сновными направлениями государственной молодежной политики являются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ражданско-патриотическое воспитание молодеж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одействие формированию здорового образа жизни молодеж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осударственная поддержка молодых семей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одействие реализации права молодежи на труд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осударственная поддержка молодежи в получении образования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осударственная поддержка талантливой и одаренной молодеж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одействие реализации права молодежи на объединение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одействие развитию и реализации молодежных общественно значимых инициатив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международное молодежное сотрудничество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осударственная молодежная политика может осуществляться и по другим направления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татья 13. Гражданско-патриотическое воспитание молодежи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 целях формирования у молодежи патриотизма, национального самосознания, правовой и политической культуры, развития осознанного, ответственного и активного стремления к участию в общественной жизни страны государство разрабатывает систему мер по гражданско-патриотическому воспитанию молодеж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ражданско-патриотическое воспитание молодежи направлено на усвоение молодежью общечеловеческих гуманистических ценностей, культурных и духовных традиций белорусского народа и идеологии белорусского государства, формирование готовности к исполнению гражданского долг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ражданско-патриотическое воспитание молодежи осуществляется путем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оддержки создания и функционирования молодежных общественных объединений с соответствующими целями деятельност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оведения республиканских (региональных) фестивалей молодежных общественных объединений по гражданско-патриотической тематике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рганизации «круглых столов», семинаров по вопросам гражданско-патриотического воспитания молодеж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рганизации спортивно-патриотических лагерей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оздания при воинских частях нештатных центров патриотического воспитания молодеж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оддержки деятельности оперативных молодежных отрядов, молодежных добровольных дружин и иных форм правоохранительного движения среди молодеж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рганизации взаимодействия с ветеранскими организациям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ыпуска учебно-исторической, методической и художественной литературы, показа художественных, документальных фильмов и театральных постановок по гражданско-патриотической тематике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оведения иных мероприятий, направленных на создание условий для гражданско-патриотического воспитания молодеж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татья 14. Содействие формированию здорового образа жизни молодежи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осударство обеспечивает необходимые условия для формирования здорового образа жизни молодеж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одействие формированию здорового образа жизни молодежи осуществляется путем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рганизации физкультурно-оздоровительной работы с молодежью, привлечения молодежи к систематическим занятиям физической культурой и спортом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оздания условий для обеспечения доступности занятий физической культурой и спортом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оведения совместно с организациями физической культуры и спорта массовых спортивных мероприятий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оздания с участием молодежных общественных объединений и иных организаций физкультурно-оздоровительных и спортивных центров (комбинатов, комплексов)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троительства физкультурно-спортивных сооружений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рганизации оздоровления и санаторно-курортного лечения в соответствии с законодательством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опаганды здорового образа жизн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запрета реализации алкогольных, слабоалкогольных напитков, пива и табачных изделий несовершеннолетним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рганизации и проведения иных мероприятий, направленных на формирование здорового образа жизни молодеж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осударственные организации здравоохранения осуществляют оказание необходимой медицинской помощи молодежи, в том числе проводят в порядке, установленном законодательством, ежегодную диспансеризацию несовершеннолетних, учащихся и студентов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татья 15. Государственная поддержка молодых семей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осударство принимает меры по созданию надлежащих условий для укрепления института семьи, стимулирования молодежи к созданию семьи с несколькими детьми и обоими родителями, состоящими в первом браке, сочетания родителями трудовой деятельности и исполнения семейных обязанностей, улучшению жилищных условий молодых семе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осударство содействует функционированию системы социального обслуживания семьи и консультационной помощи, включая осуществление мер по созданию системы подготовки молодежи к браку и семейной жизни, издание книг и пособий, организацию программ телевизионными и радиовещательными средствами массовой информации, а также публикаций печатными средствами массовой информации по проблемам семейного воспитания и семейных отношени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 Республике Беларусь устанавливается система государственных пособий семьям, воспитывающим дете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Молодым семьям в установленном законодательством порядке предоставляются льготные кредиты и одноразовые субсидии на строительство (реконструкцию) или приобретение жилых помещений, иная финансовая поддержка государств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татья 16. Содействие реализации права молодежи на труд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осударство реализует систему мер, направленных на содействие в профессиональной ориентации и трудоустройстве молодежи, в том числе по экономической, организационной, правовой поддержке предпринимательской деятельности молодеж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Молодежь по достижении шестнадцати лет, а также в других случаях, предусмотренных Трудовым кодексом Республики Беларусь, имеет право на самостоятельную трудовую деятельност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осударство обеспечивает молодежи предоставление первого рабочего места и иные гарантии в области содействия занятости в соответствии с законодательством о труд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 целях защиты трудовых и социально-экономических прав молодежи в коллективные договоры могут включаться положения о предоставлении молодежи дополнительных гарантий в области охраны труда, рабочего времени, отпусков и других трудовых и социально-экономических условий в соответствии с законодательством о труд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 Республике Беларусь действует система информирования молодежи, в том числе безработной, о профессиях (специальностях), востребованных на рынке труда, возможностях получения образования по ним, трудоустройства и временной трудовой занятости, а также осуществляется профессиональное обучение безработной молодежи по востребованным на рынке труда профессиям (специальностям)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Для приобщения молодежи к общественно полезному труду и получения ею трудовых навыков организуется временная трудовая занятость молодежи, обучающейся в учреждениях образования, в свободное от учебы время. Порядок организации и финансирования временной трудовой занятости молодежи, обучающейся в учреждениях образования, в свободное от учебы время определяется Советом Министров Республики Беларусь или уполномоченным им государственным орган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татья 17. Государственная поддержка молодежи в получении образования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 Республике Беларусь гарантируются доступность и бесплатность общего среднего и профессионально-технического образования, доступность в соответствии со способностями и бесплатность на конкурсной основе среднего специального и высшего образования в государственных учреждениях образовани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осударство оказывает поддержку молодежи в получении образования, создает и обеспечивает для этого необходимые условия, в том числе путем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финансирования из средств республиканского и (или) местных бюджетов государственных учреждений образования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оздания условий для получения образования с учетом национальных традиций, индивидуальных потребностей, способностей и запросов молодеж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едоставления возможности выбора учреждений образования, форм получения образования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оздания специальных условий для получения образования молодыми гражданами с особенностями психофизического развития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установления мер социальной защиты, включая стипендиальное обеспечение, предоставление отпусков, обеспечение местами в общежитиях или интернатах либо возмещение расходов по найму жилья на время учебы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одействия в предоставлении на льготных условиях кредитов для получения высшего образования на платной основе в установленном законодательством порядк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Дополнительную поддержку при получении образования государство оказывает молодым гражданам из многодетных семей, из числа инвалидов, проживающим в населенных пунктах, расположенных в сельской местности, детям-сиротам, детям, оставшимся без попечения родителей, лицам из числа детей-сирот и детей, оставшихся без попечения родителей, а также молодежи, достигшей особых успехов в учебе, культуре, искусстве и спорт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 целях обмена опытом, участия в международных образовательных программах и стажировках, а также для повышения уровня подготовки молодежь может направляться на обучение за пределы Республики Беларусь. Порядок направления молодежи на обучение за пределы Республики Беларусь устанавливается законодательств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и получении образования отношения между молодежью и учреждениями образования, иными организациями, осуществляющими образовательную деятельность, органами ученического и студенческого самоуправления строятся на принципах равенства и взаимного уважения прав и свобод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татья 18. Государственная поддержка талантливой и одаренной молодежи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 целях выявления, становления, развития, реализации и сохранения интеллектуального и творческого потенциала молодежи, обеспечения преемственности научных и культурных традиций Республики Беларусь государство реализует систему мер по поддержке талантливой и одаренной молодежи и созданию условий для ее плодотворной деятельност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 Республике Беларусь организуются мероприятия, в том числе олимпиады и конкурсы, направленные на выявление талантливой и одаренной молодежи, проводится постоянный мониторинг работы с такой молодежью, ведутся банки данных талантливой и одаренной молодеж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едение банка данных талантливой молодежи осуществляется Министерством культуры Республики Беларусь либо организацией, им уполномоченно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едение банка данных одаренной молодежи осуществляется Министерством образования Республики Беларусь либо организацией, им уполномоченно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Конкретные меры по государственной поддержке талантливой и одаренной молодежи, в том числе выплата установленных стипендий и видов премий, оказание материальной помощи, выделение грантов, а также порядок их применения определяются законодательств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 целях выявления молодежи, имеющей лидерские и организаторские качества, способной к управленческой деятельности в государственных органах и иных государственных организациях, создается перспективный кадровый резерв. Создание перспективного кадрового резерва и работа с ним проводятся республиканскими органами государственного управления и местными исполнительными и распорядительными органам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татья 19. Содействие реализации права молодежи на объединение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Молодежь имеет право в соответствии с законодательными актами создавать молодежные общественные объединения, деятельность которых направлена на удовлетворение и защиту ее гражданских, социальных, культурных и иных прав и законных интересов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Ни одно молодежное общественное объединение не вправе претендовать на монопольное выражение интересов и потребностей всей молодеж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Не допускаются прямое или косвенное принуждение молодежи к вступлению в молодежные общественные объединения, а также запрет на участие в их деятельности, в том числе основанные на использовании ее зависимого положени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осударство формирует систему правовых и экономических гарантий, которые обеспечивают всем молодежным общественным объединениям равные возможности для участия в общественной жизни Республики Беларусь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 целях создания необходимых условий для функционирования молодежных общественных объединений государство может оказывать молодежным общественным объединениям материальную и организационную поддержку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осударственные органы и иные организации вправе передавать в установленном законодательством порядке молодежным общественным объединениям здания и сооружения, иное имущество, необходимые для осуществления их деятельност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татья 20. Содействие развитию и реализации молодежных общественно значимых инициатив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осударство содействует развитию и реализации молодежных общественно значимых инициатив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 целях воспитания молодежи путем привлечения к общественно полезному труду, приобретения ею профессиональных и управленческих навыков государство способствует созданию студенческих отрядов – добровольных объединений лиц, обучающихся в учреждениях, обеспечивающих получение профессионально-технического, среднего специального и высшего образования, других категорий молодежи, изъявивших желание в свободное от учебы и основной работы время участвовать в производственной, творческой, социально значимой деятельност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орядок формирования и деятельности студенческих отрядов устанавливается законодательств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 Республике Беларусь создаются условия для развития молодежного волонтерского движения – добровольной деятельности молодежи, осуществляемой на безвозмездной основе, направленной на развитие у молодежи чувства взаимопомощи, создание условий для реализации молодежных инициатив по поддержке различных социальных групп населения, приобщение молодежи к здоровому образу жизни, снижение рисков вовлечения молодежи в антиобщественное поведение, достижение иных социально значимых общественных целе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осударство содействует становлению и развитию волонтерского движения, в том числе посредством оказания поддержки молодежным общественным объединениям с соответствующими целями деятельност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осударство может оказывать содействие развитию и реализации иных общественно значимых молодежных инициатив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татья 21. Международное молодежное сотрудничество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осударство содействует международному молодежному сотрудничеству путем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заключения и реализации в установленном порядке международных договоров о молодежных международных обменах, включения молодежи в систему международных программ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казания помощи организаторам и участникам международных молодежных обменов в получении информации, разработке документов и подборе партнеров в сфере международного молодежного сотрудничества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участия в организации иных мероприятий, способствующих развитию международного молодежного сотрудничеств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осударство оказывает поддержку в организации и проведении международных молодежных визитов, способствующих развитию дружественных и деловых отношений между странами, обмену опытом в области молодежной политики, в сферах культуры, образования, науки, туризма, спорта и иных сферах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ЛАВА 4</w:t>
        <w:br/>
        <w:t>ФИНАНСИРОВАНИЕ И ГАРАНТИИ РЕАЛИЗАЦИИ ГОСУДАРСТВЕННОЙ МОЛОДЕЖНОЙ ПОЛИТИКИ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татья 22. Финансирование мероприятий государственной молодежной политики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государственной молодежной политики осуществляется за счет средств республиканского и (или) местных бюджетов и иных источников, не запрещенных законодательств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Для финансирования мероприятий в сфере государственной молодежной политики могут создаваться специальные фонды, в том числе по поддержке талантливой и одаренной молодеж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орядок формирования и расходования средств фондов, указанных в части второй настоящей статьи, устанавливается законодательств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татья 23. Информационное и научное обеспечение государственной молодежной политики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еспубликанский орган государственного управления, ответственный за осуществление государственной молодежной политики, местные исполнительные и распорядительные органы принимают меры по полному и всестороннему информированию населения, в том числе молодежи, о проводимой государственной молодежной политике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 этих целях обеспечивается доступ населения к информации о мероприятиях, проводимых в сфере государственной молодежной политики, правах и обязанностях молодежи, а также об имеющихся возможностях для реализации прав в областях здравоохранения, образования, социальной защиты, трудоустройства, организации отдыха, физической культуры и спорта и иных областях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осударственные органы и иные государственные организации содействуют молодежным общественным объединениям в распространении информации о деятельности таких объединени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осударственные средства массовой информации освещают мероприятия в сфере государственной молодежной политик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 республиканских программах в сфере государственной молодежной политики должно предусматриваться проведение научных исследований по проблемам молодежи. Указанные исследования осуществляются на долгосрочной основе и являются одним из условий разработки мероприятий в сфере государственной молодежной политик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Координация проводимых научных исследований по проблемам молодежи осуществляется республиканским органом государственного управления, ответственным за осуществление государственной молодежной политик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еспубликанские органы государственного управления, местные исполнительные и распорядительные органы проводят анализ положения молодежи по направлениям своей деятельности и представляют статистические и аналитические данные по запросу республиканского органа государственного управления, ответственного за осуществление государственной молодежной политик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На основании результатов научных исследований и полученных статистических и аналитических данных республиканский орган государственного управления, ответственный за осуществление государственной молодежной политики, ежегодно до 15 июля года, следующего за отчетным, представляет в Совет Министров Республики Беларусь доклад о положении молодежи в Республике Беларусь. Данный доклад рассматривается Советом Министров Республики Беларусь в целях принятия соответствующих решений в сфере государственной молодежной политик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татья 24. Создание условий для работы с молодежью по месту жительства (месту пребывания) и месту работы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Для реализации государственной молодежной политики и обеспечения молодежи гарантий, предусмотренных законодательством, могут создаваться многопрофильные центры по работе с молодежью по месту жительства (месту пребывания), в том числе социальные службы для молодеж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Многопрофильные центры по работе с молодежью по месту жительства (месту пребывания) осуществляют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информирование молодежи о ее правах и обязанностях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консультирование молодежи по вопросам психологической, педагогической, медицинской и юридической помощ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оциальную помощь молодым семьям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омощь в социальной адаптации молодых граждан, оказавшихся в трудной жизненной ситуаци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рганизацию культурно-массовой и физкультурно-оздоровительной работы с молодежью по месту жительства (месту пребывания)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информирование молодежи о молодежных организациях и сферах их деятельности на соответствующей территори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иные функции по оказанию помощи и созданию условий для развития молодежи, предусмотренные законодательств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Деятельность многопрофильных центров по работе с молодежью по месту жительства (месту пребывания) осуществляется в соответствии с положением, утверждаемым республиканским органом государственного управления, ответственным за осуществление государственной молодежной политик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 целях реализации государственной молодежной политики в государственных и иных организациях могут вводиться должности специалиста по работе с молодежью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осударство обеспечивает создание системы подготовки и повышения квалификации кадров для работы в сфере государственной молодежной политик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татья 25. Участие молодежи в формировании и реализации государственной молодежной политики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Молодежь участвует в формировании и реализации государственной молодежной политики посредством общественно значимых инициатив, обращений в государственные органы и иные организации, взаимодействия молодежных общественных объединений с указанными органами и организациями, а также в иных формах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Для выявления и учета мнения молодежи, расширения ее участия в формировании и реализации государственной молодежной политики при государственных органах могут создаваться совещательные органы из числа молодеж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носимые молодежью, молодежными общественными объединениями, совещательными органами из числа молодежи в государственные органы и иные организации предложения о реализации государственной молодежной политики рассматриваются государственными органами и иными организациями в соответствии с их компетенцией в порядке, установленном законодательств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Если для рассмотрения указанных предложений необходимы расчеты финансовых средств, сбор документов и (или) сведений, разработка проектов документов, государственные органы и иные организации оказывают информационную помощь и проводят консультации с уполномоченными представителями молодежных общественных объединений и молодежи, внесших эти предложени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осударственные органы при необходимости привлекают молодежные общественные объединения с их согласия для консультаций и координации деятельности по формированию и реализации государственной молодежной политик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ЛАВА 5</w:t>
        <w:br/>
        <w:t>ЗАКЛЮЧИТЕЛЬНЫЕ ПОЛОЖЕНИЯ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татья 26. Признание утратившими силу некоторых актов законодательства и структурного элемента закона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 связи с принятием настоящего Закона признать утратившими силу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Закон Республики Беларусь от 24 апреля 1992 года «Об общих началах государственной молодежной политики в Республике Беларусь» (Ведамасцi Вярхоўнага Савета Рэспублiкi Беларусь, 1992 г., № 19, ст. 304)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Закон Республики Беларусь от 9 июля 1997 года «О внесении изменений и дополнений в Закон Республики Беларусь «Об общих началах государственной молодежной политики в Республике Беларусь» (Ведамасцi Нацыянальнага сходу Рэспублiкi Беларусь, 1997 г., № 27, ст. 472)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ункт 6 статьи 20 Закона Республики Беларусь от 14 июня 2007 года «О государственных социальных льготах, правах и гарантиях для отдельных категорий граждан» (Национальный реестр правовых актов Республики Беларусь, 2007 г., № 147, 2/1336)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остановление Верховного Совета Республики Беларусь от 24 апреля 1992 года «О порядке введения в действие Закона Республики Беларусь «Об общих началах государственной молодежной политики в Республике Беларусь» (Ведамасці Вярхоўнага Савета Рэспублікі Беларусь, 1992 г., № 19, ст. 305)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татья 27. Меры по реализации настоящего Закона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овету Министров Республики Беларусь в шестимесячный срок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овместно с Национальным центром законодательства и правовых исследований Республики Беларусь подготовить и внести в установленном порядке предложения по приведению законодательных актов в соответствие с настоящим Законом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ивести решения Правительства Республики Беларусь в соответствие с настоящим Законом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беспечить приведение республиканскими органами государственного управления, подчиненными Правительству Республики Беларусь, их нормативных правовых актов в соответствие с настоящим Законом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инять иные меры, необходимые для реализации положений настоящего Закон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татья 28. Вступление в силу настоящего Закона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Настоящий Закон вступает в силу через десять дней после его официального опубликования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 Республики Беларус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/>
  </w:style>
  <w:style w:type="character" w:styleId="Datepr">
    <w:name w:val="datepr"/>
    <w:basedOn w:val="Style14"/>
    <w:qFormat/>
    <w:rPr/>
  </w:style>
  <w:style w:type="character" w:styleId="Number">
    <w:name w:val="number"/>
    <w:basedOn w:val="Style14"/>
    <w:qFormat/>
    <w:rPr/>
  </w:style>
  <w:style w:type="character" w:styleId="Post">
    <w:name w:val="po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spacing w:before="280" w:after="280"/>
    </w:pPr>
    <w:rPr>
      <w:sz w:val="24"/>
      <w:szCs w:val="24"/>
    </w:rPr>
  </w:style>
  <w:style w:type="paragraph" w:styleId="Newncpi">
    <w:name w:val="newncpi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Prinodobren">
    <w:name w:val="prinodobren"/>
    <w:basedOn w:val="Normal"/>
    <w:qFormat/>
    <w:pPr>
      <w:spacing w:before="280" w:after="280"/>
    </w:pPr>
    <w:rPr>
      <w:sz w:val="24"/>
      <w:szCs w:val="24"/>
    </w:rPr>
  </w:style>
  <w:style w:type="paragraph" w:styleId="Changei">
    <w:name w:val="changei"/>
    <w:basedOn w:val="Normal"/>
    <w:qFormat/>
    <w:pPr>
      <w:spacing w:before="280" w:after="280"/>
    </w:pPr>
    <w:rPr>
      <w:sz w:val="24"/>
      <w:szCs w:val="24"/>
    </w:rPr>
  </w:style>
  <w:style w:type="paragraph" w:styleId="Changeadd">
    <w:name w:val="changeadd"/>
    <w:basedOn w:val="Normal"/>
    <w:qFormat/>
    <w:pPr>
      <w:spacing w:before="280" w:after="280"/>
    </w:pPr>
    <w:rPr>
      <w:sz w:val="24"/>
      <w:szCs w:val="24"/>
    </w:rPr>
  </w:style>
  <w:style w:type="paragraph" w:styleId="Chapter">
    <w:name w:val="chapter"/>
    <w:basedOn w:val="Normal"/>
    <w:qFormat/>
    <w:pPr>
      <w:spacing w:before="280" w:after="280"/>
    </w:pPr>
    <w:rPr>
      <w:sz w:val="24"/>
      <w:szCs w:val="24"/>
    </w:rPr>
  </w:style>
  <w:style w:type="paragraph" w:styleId="Article">
    <w:name w:val="artic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38:00Z</dcterms:created>
  <dc:creator>Якушева Надежда Васильевна</dc:creator>
  <dc:description/>
  <cp:keywords/>
  <dc:language>en-US</dc:language>
  <cp:lastModifiedBy>Якушева Надежда Васильевна</cp:lastModifiedBy>
  <dcterms:modified xsi:type="dcterms:W3CDTF">2012-02-10T14:39:00Z</dcterms:modified>
  <cp:revision>1</cp:revision>
  <dc:subject/>
  <dc:title>ЗАКОН РЕСПУБЛИКИ БЕЛАРУСЬ</dc:title>
</cp:coreProperties>
</file>