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 Президента Республики Беларусь №181 от 16 апреля 2012 г.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еятельности студенческих отрядов на территории Республ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арусь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молодежной политики в Республике Беларусь, повышения эффективности организации временной занятости молодежи в свободное от учебы и работы врем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развитие деятельности студенческих отрядов является приоритетным направлением в воспитании молодежи путем привлечения к общественно полезному труду, приобретению профессиональных и управленческих навык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студенческий отряд - это добровольное объединение молодых граждан, получающих общее среднее, профессионально-техническое, среднее специальное или высшее образование, а также других категорий молодых граждан, изъявивших желание в свободное от учебы и работы время осуществлять трудовую деятельност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формирование студенческих отрядов осуществляется учреждениями образования, общественным объединением "Белорусский республиканский союз молодежи" и его организационными структурами, наделенными правами юридического лица (далее - ОО "БРСМ"), другими молодежными общественными объединениями (далее - направляющие организации) при организационной, методической и финансовой поддержке заинтересованных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я о формировании студенческих отрядов согласовываются направляющими организациями с облисполкомами, Минским горисполкомом по месту нахождения направляющей организации, а в случае организации работы студенческого отряда на территории другой области (г.Минска) - с облисполкомом (Минским горисполкомом) по месту деятельности студенческого отряд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остав студенческих отрядов могут зачисляться не имеющие академической задолженности студенты, учащиеся учреждений профессионально-технического и среднего специального образования, а также достигшие возраста 14 лет учащиеся учреждений общего среднего образования, работники учреждений образования, члены ОО "БРСМ", иных молодежных общественных объединений и другие категории молодых граждан (далее - участники студенческих отрядов)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студенческий отряд производи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ов и учащихся учреждений профессионально-технического, среднего специального, общего среднего образования, достигших возраста 16 лет, на основании их заявлений при условии отсутствия медицинских противопоказаний к выполнению осуществляемых видов деятельности (работ), подтвержденного медицинской справкой о состоянии здоровья (далее - отсутствие медицинских противопоказаний)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и учащихся учреждений профессионально-технического, среднего специального, общего среднего образования, не достигших возраста 16 лет, на основании их заявлений и письменного согласия одного из родителей (усыновителя, попечителя), а также при условии отсутствия медицинских противопоказан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ругих категорий молодых граждан на основании их заявлений при условии положительной характеристики с места работы или места жительства и отсутствия медицинских противопоказаний. При этом зачисление лиц, не достигших возраста 16 лет, производится при соблюдении требований, установленных в абзаце третьем настоящей ча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учащихся в состав студенческих отрядов для работы в мае или сентябре производится по согласованию с руководителем учреждения образования по месту учебы учащего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руководитель студенческого отряда определяется направляющей организацией из числа совершеннолетних участников студенческого отряд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за студенческими отрядами по месту их работы облисполкомами, Минским горисполкомом могут закрепляться врачи-специалисты, которые осуществляют оказание медицинской помощи участникам студенческого отряда в порядке, установленном законодательством о здравоохранен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7. студенческие отряды могут осуществлять деятельность в период с 1 мая по 30 сентября в области образования, охраны окружающей среды, строительства, сельского хозяйства, в сфере оказания услуг в организациях, осуществляющих соответствующие виды деятельности (далее - принимающая организаци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ие органы государственного управления, государственные организации, подчиненные Правительству Республики Беларусь, местные исполнительные и распорядительные органы определяют организации, объекты, виды работ и количество рабочих мест для участников студенческих отрядов с оплатой труда не ниже минимальной заработной платы по согласованию с принимающими организациями либо в соответствии с их заявками и ежегодно до 1 марта направляют соответствующие предложения в облисполкомы, Минский горисполком по месту нахождения принимающих организаций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е организации могут самостоятельно осуществлять поиск принимающих организаций, имеющих объекты для деятельности студенческих отрядов, ежегодно до 1 марта представляя свои предложения в облисполкомы, Минский горисполком по месту нахождения этих организац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еречни принимающих организаций, объектов, видов работ и количество рабочих мест для участников студенческих отрядов утверждаются облисполкомами, Минским горисполкомом ежегодно до 1 апрел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эти перечни до 1 сентября могут в установленном порядке вноситься дополнения и измен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8. между направляющей организацией и принимающей организацией заключается договор, определяющий условия деятельности студенческого отряда с учетом требований законодательства о труде, в том числе законодательства об охране труда, а также обязательства принимающей организации по обеспечению условий размещения, питания, оплаты труда участников студенческого отря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бор видов работ для студенческих отрядов, в состав которых входят учащиеся профессионально-технического и среднего специального образования, студенты, по возможности осуществляется с учетом профиля их подготовк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ие организации обеспечивают обучение участников студенческого отряда основам законодательства о труде, в том числе законодательства об охране труда, проведение инструктажей по предстоящей деятельности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9. до создания студенческого отряда молодые граждане в свободное от учебы и работы время при необходимости могут проходить обучение навыкам и приемам работы посредством реализации образовательных программ дополнительного образования или осваивать содержание программы профессиональной подготовки рабочих (служащих) по профессия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0. руководители студенческого отряда в установленном порядке информируют направляющую организацию о деятельности студенческого отряд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1. за нарушение требований нормативных правовых актов, регламентирующих деятельность студенческого отряда, требований по охране труда, а также за несоблюдение правил внутреннего распорядка участники студенческого отряда могут быть исключены из его соста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12 мая 2005 г. № 222 "О некоторых вопросах организации деятельности студенческих отрядов на территории Республики Беларусь" (Национальный реестр правовых актов Республики Беларусь, 2005 г., № 74, 1/6440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20 августа 2007 г. № 392 "О внесении дополнения и изменений в Указ Президента Республики Беларусь от 12 мая 2005 г. № 222" (Национальный реестр правовых актов Республики Беларусь, 2007 г., № 201, 1/8837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ункт 1.3 пункта 1 Указа Президента Республики Беларусь от 10 апреля 2008 г. № 197 "О внесении изменений и дополнения в некоторые указы Президента Республики Беларусь" (Национальный реестр правовых актов Республики Беларусь, 2008 г., № 92, 1/9608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ункт 23 приложения к Указу Президента Республики Беларусь от 9 марта 2010 г. № 143 "Об отдельных вопросах налогообложения" (Национальный реестр правовых актов Республики Беларусь, 2010 г., № 66, 1/11477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ункт 1.5 пункта 1 приложения к Указу Президента Республики Беларусь от 26 апреля 2010 г. № 200 "Об административных процедурах, осуществляемых государственными органами и иными организациями по заявлениям граждан" (Национальный реестр правовых актов Республики Беларусь, 2010 г., № 119, 1/11590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пункт 1.25 пункта 1 Указа Президента Республики Беларусь от 30 сентября 2011 г. № 439 "О внесении изменений и дополнений в некоторые указы Президента Республики Беларусь по вопросам образования" (Национальный реестр правовых актов Республики Беларусь, 2011 г., № 113, 1/12967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Министерству образования осуществлять контроль и общую координацию работ по формированию студенческих отрядов, в том числе предоставлению не менее 10 тыс. рабочих мест для участников отрядов с ежегодным увеличением их количества, а также деятельности студенческих отряд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местным Советам депутатов предоставлять льготы по местным налогам и сборам отдельным категориям юридических лиц, привлекающих к работам студенческие отряд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Местным исполнительным и распорядительным органам обеспечить создание оперативных штабов, координирующих и контролирующих деятельность студенческих отряд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Республиканским органам государственного управления и иным государственным организациям, подчиненным Правительству Республики Беларусь, а также ОО "БРСМ", другим молодежным общественным объединениям при необходимости обеспечивать участие работников этих органов и организаций в работе оперативных штабов, названных в пункте 5 настоящего Ук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Министерству информации, Национальной государственной телерадиокомпании, закрытым акционерным обществам "Второй национальный канал" и "Столичное телевидение", республиканским печатным средствам массовой информации обеспечивать освещение деятельности ОО "БРСМ" по организации временной занятости молодежи в свободное от учебы и работы время, в том числе в студенческих отряда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Совету Министров Республики Беларусь в двухмесячный срок 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Настоящий Указ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еспублики Беларусь    А.Лукашенко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6 апреля 2012 г.г.Мин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2:00Z</dcterms:created>
  <dc:creator>Якушева Надежда Васильевна</dc:creator>
  <dc:description/>
  <cp:keywords/>
  <dc:language>en-US</dc:language>
  <cp:lastModifiedBy>АРудак</cp:lastModifiedBy>
  <dcterms:modified xsi:type="dcterms:W3CDTF">2012-05-10T11:52:00Z</dcterms:modified>
  <cp:revision>2</cp:revision>
  <dc:subject/>
  <dc:title>Указ Президента Республики Беларусь №181 от 16 апреля 2012 г</dc:title>
</cp:coreProperties>
</file>