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КАЗ ПРЕЗИДЕНТА РЕСПУБЛИКИ БЕЛАРУСЬ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12 января 1996 г. № 19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 специальном фонде Президента Республики Беларусь по социальной поддержке одаренных учащихся и студентов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Изменения и дополнения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каз Президента Республики Беларусь от 6 октября 1997 г. № 501 (Собрание декретов, указов Президента и постановлений Правительства Республики Беларусь, 1997 г., № 28, ст.909) &lt;P39700501&gt;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каз Президента Республики Беларусь от 2 марта 1998 г. № 88 &lt;P39800088&gt;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каз Президента Республики Беларусь от 23 апреля 1999 г. № 231 (Национальный реестр правовых актов Республики Беларусь, 1999 г., № 33, 1/291) &lt;P39900231&gt;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каз Президента Республики Беларусь от 25 апреля 2000 г. № 223 (Национальный реестр правовых актов Республики Беларусь, 2000 г., № 41, 1/1219) &lt;P30000223&gt;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каз Президента Республики Беларусь от 31 мая 2000 г. № 298 (Национальный реестр правовых актов Республики Беларусь, 2000 г., № 53, 1/1320) &lt;P30000298&gt;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каз Президента Республики Беларусь от 22 июня 2001 г. № 348 (Национальный реестр правовых актов Республики Беларусь, 2001 г., № 61, 1/2786) &lt;P30100348&gt;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каз Президента Республики Беларусь от 19 октября 2001 г. № 600 (Национальный реестр правовых актов Республики Беларусь, 2001 г., № 101, 1/3148) &lt;P30100600&gt;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каз Президента Республики Беларусь от 19 апреля 2002 г. № 211 (Национальный реестр правовых актов Республики Беларусь, 2002 г., № 48, 1/3649) &lt;P30200211&gt;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Указ Президента Республики Беларусь от 29 февраля 2008 г. № 142 (Национальный реестр правовых актов Республики Беларусь, 2008 г., № 56, 1/9526) &lt;P30800142&gt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—————————————————————————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Пункт 1 утратил силу в части утверждения состава совета специального фонда Президента Республики Беларусь по социальной поддержке одаренных учащихся и студентов Указом Президента Республики Беларусь от 19 апреля 2002 г. № 211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 Утвердить прилагаемые Положение о специальном фонде Президента Республики Беларусь по социальной поддержке одаренных учащихся и студентов и состав совета указанного фон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 Управлению делами Президента Республики Беларусь открыть специальные счета в рублях и иностранной валюте для зачисления на них средств, поступающих в специальный фонд Президента Республики Беларусь по социальной поддержке одаренных учащихся и студентов от белорусских и иностранных граждан, организаций, а также из других источник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укашенко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 Президента </w:t>
              <w:br/>
              <w:t>Республики Беларусь</w:t>
              <w:br/>
              <w:t>12.01.1996 № 19</w:t>
              <w:br/>
              <w:t xml:space="preserve">(в редакции Указа Президента </w:t>
              <w:br/>
              <w:t>Республики Беларусь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2008 № 142)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ЛОЖЕНИЕ</w:t>
        <w:br/>
        <w:t>о специальном фонде Президента Республики Беларусь по социальной поддержке одаренных учащихся и студентов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 Специальный фонд Президента Республики Беларусь по социальной поддержке одаренных учащихся и студентов (далее – фонд) создается в целях финансирования мероприятий, направленных на создание условий для стимулирования интеллектуальной и творческой деятельности учащихся и студентов, педагогических и научных работников, интеллектуальных и (или) творческих объединений учащихся и студентов в области образования, науки, техники и передовых технологий, разработки современных методик их воспитания и обуче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 Средства фонда образуются за счет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ссигнований из резервного фонда Президента Республики Беларусь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обровольных взносов физических и юридических лиц в виде денежных средств, в том числе в иностранной валюте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ругих источников, не запрещенных законода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чет поступающих и расходуемых средств фонда производится раздельно в белорусских рублях и иностранной валют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 Средствами фонда распоряжается совет фонда, в состав которого входят представители Администрации Президента Республики Беларусь, заинтересованных республиканских органов государственного управления, иных государственных органов, Национальной академии наук Беларуси, учреждений образования, общественных объединений и других организац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вет фонда возглавляет председател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став совета фонда утверждается Президентом Республики Белару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Фонд имеет печать с изображением Государственного герба Республики Беларусь и своим наименование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4. Совет фонда в соответствии с Положением о присуждении поощрений специального фонда Президента Республики Беларусь по социальной поддержке одаренных учащихся и студентов, утверждаемым Президентом Республики Беларусь, на основе предложений государственных органов, учреждений образования, иных организаций принимает решения о выделении средств на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ыплату премий, поощрительных стипендий учащимся и студента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казание материальной помощи учащимся и студентам, активным участникам значимых научно-исследовательских и проектно-конструкторских работ, добившимся высоких показателей в изучении гуманитарных и (или) естественно-научных дисциплин, – победителям международных, республиканских олимпиад (конкурсов, турниров, иных соревнований) по учебным предмета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ыплату на конкурсной основе поощрительных премий педагогическим, научным работникам и иным лицам, внесшим особый вклад в развитие способностей одаренных учащихся и студентов в области образования, науки, техники и передовых технологий, разработку современных методик их воспитания и обучения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казание финансовой поддержки интеллектуальным и (или) творческим объединениям учащихся и студентов, завоевавшим общественное признание перспективными разработками и достижениям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изготовление нагрудных знаков «Лаўрэат спецыяльнага фонду Прэзідэнта Рэспублікі Беларусь па сацыяльнай падтрымцы здольных навучэнцаў i студэнтаў» и удостоверений к ним, бланков свидетельств фонда и папок-обложек к ним, выпуск информационных бюллетен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редства фонда могут использоваться на разработку и реализацию программ и их мероприятий, утверждаемых советом фонда, направленных на создание благоприятных условий для интеллектуальной и творческой деятельности одаренной личн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5. Заседания совета фонда проводятся по мере необходимости, но не реже одного раза в квартал. Совет фонда правомочен принимать решения при присутствии на его заседании не менее 2/3 членов совета фонда открытым голосованием простым большинством голосов. Решения совета фонда оформляются протоколами и утверждаются Президентом Республики Белару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6. Организационно-техническое обеспечение деятельности совета фонда, в том числе обеспечение бланками свидетельств фонда и папками-обложками к ним, нагрудными знаками «Лаўрэат спецыяльнага фонду Прэзідэнта Рэспублікі Беларусь па сацыяльнай падтрымцы здольных навучэнцаў i студэнтаў» и удостоверениями к ним, осуществляет Министерство образова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7. Совет фонда ежегодно представляет в Управление делами Президента Республики Беларусь отчет об использовании средств фон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8. Операции по накоплению и расходованию средств фонда осуществляются Управлением делами Президента Республики Беларусь.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Promulgator">
    <w:name w:val="promulgator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Post">
    <w:name w:val="post"/>
    <w:basedOn w:val="Style14"/>
    <w:qFormat/>
    <w:rPr/>
  </w:style>
  <w:style w:type="character" w:styleId="Pers">
    <w:name w:val="p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Changei">
    <w:name w:val="changei"/>
    <w:basedOn w:val="Normal"/>
    <w:qFormat/>
    <w:pPr>
      <w:spacing w:before="280" w:after="280"/>
    </w:pPr>
    <w:rPr>
      <w:sz w:val="24"/>
      <w:szCs w:val="24"/>
    </w:rPr>
  </w:style>
  <w:style w:type="paragraph" w:styleId="Changeadd">
    <w:name w:val="changeadd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Rekviziti">
    <w:name w:val="rekviziti"/>
    <w:basedOn w:val="Normal"/>
    <w:qFormat/>
    <w:pPr>
      <w:spacing w:before="280" w:after="280"/>
    </w:pPr>
    <w:rPr>
      <w:sz w:val="24"/>
      <w:szCs w:val="24"/>
    </w:rPr>
  </w:style>
  <w:style w:type="paragraph" w:styleId="Newncpi0">
    <w:name w:val="newncpi0"/>
    <w:basedOn w:val="Normal"/>
    <w:qFormat/>
    <w:pPr>
      <w:spacing w:before="280" w:after="280"/>
    </w:pPr>
    <w:rPr>
      <w:sz w:val="24"/>
      <w:szCs w:val="24"/>
    </w:rPr>
  </w:style>
  <w:style w:type="paragraph" w:styleId="Capu1">
    <w:name w:val="capu1"/>
    <w:basedOn w:val="Normal"/>
    <w:qFormat/>
    <w:pPr>
      <w:spacing w:before="280" w:after="280"/>
    </w:pPr>
    <w:rPr>
      <w:sz w:val="24"/>
      <w:szCs w:val="24"/>
    </w:rPr>
  </w:style>
  <w:style w:type="paragraph" w:styleId="Cap1">
    <w:name w:val="cap1"/>
    <w:basedOn w:val="Normal"/>
    <w:qFormat/>
    <w:pPr>
      <w:spacing w:before="280" w:after="280"/>
    </w:pPr>
    <w:rPr>
      <w:sz w:val="24"/>
      <w:szCs w:val="24"/>
    </w:rPr>
  </w:style>
  <w:style w:type="paragraph" w:styleId="Titleu">
    <w:name w:val="titleu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56:00Z</dcterms:created>
  <dc:creator>Якушева Надежда Васильевна</dc:creator>
  <dc:description/>
  <cp:keywords/>
  <dc:language>en-US</dc:language>
  <cp:lastModifiedBy>АРудак</cp:lastModifiedBy>
  <dcterms:modified xsi:type="dcterms:W3CDTF">2012-05-17T06:56:00Z</dcterms:modified>
  <cp:revision>2</cp:revision>
  <dc:subject/>
  <dc:title>УКАЗ ПРЕЗИДЕНТА РЕСПУБЛИКИ БЕЛАРУСЬ</dc:title>
</cp:coreProperties>
</file>