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 ПРЕЗИДЕНТА РЕСПУБЛИКИ БЕЛАРУСЬ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января 1996 г. № 18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пециальном фонде Президента Республики Беларусь по поддержке талантливой молодежи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и дополнени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3 сентября 1997 г. № 447 (Собрание декретов, указов Президента и постановлений Правительства Республики Беларусь, 1997 г., № 25, ст.846) &lt;P39700447&gt;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23 апреля 1999 г. № 231 (Национальный реестр правовых актов Республики Беларусь, 1999 г., № 33, 1/291) &lt;P39900231&gt;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30 июня 2001 г. № 365 (Национальный реестр правовых актов Республики Беларусь, 2001 г., № 64, 1/2809) &lt;P30100365&gt;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3 июня 2002 г. № 284 (Национальный реестр правовых актов Республики Беларусь, 2002 г., № 65, 1/3733) &lt;P30200284&gt;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7 апреля 2003 г. № 138 (Национальный реестр правовых актов Республики Беларусь, 2003 г., № 43, 1/4513) &lt;P30300138&gt;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29 февраля 2008 г. № 142 (Национальный реестр правовых актов Республики Беларусь, 2008 г., № 56, 1/9526) &lt;P30800142&gt;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еспублики Беларусь от 9 августа 2011 г. № 351 (Национальный реестр правовых актов Республики Беларусь, 2011 г., № 91, 1/12752) &lt;P31100351&gt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————————————————————————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 утратил силу в части утверждения состава совета специального фонда Президента Республики Беларусь по поддержке талантливой молодежи Указом Президента Республики Беларусь от 3 июня 2002 г. № 284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Утвердить прилагаемые Положение о специальном фонде Президента Республики Беларусь по поддержке талантливой молодежи и состав совета указанного фонд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Управлению делами Президента Республики Беларусь открыть специальные счета в рублях и иностранной валюте для зачисления на них средств, поступающих в специальный фонд Президента Республики Беларусь по поддержке талантливой молодежи от белорусских и иностранных граждан и организаций, а также из других источнико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зидент Республики Беларусь</w:t>
                  </w:r>
                </w:p>
              </w:tc>
              <w:tc>
                <w:tcPr>
                  <w:tcW w:w="4678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Лукашенко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6360"/>
              <w:gridCol w:w="2995"/>
            </w:tblGrid>
            <w:tr>
              <w:trPr/>
              <w:tc>
                <w:tcPr>
                  <w:tcW w:w="636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О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каз Президента </w:t>
                    <w:br/>
                    <w:t>Республики Беларусь</w:t>
                    <w:br/>
                    <w:t>12.01.1996 № 18</w:t>
                  </w:r>
                </w:p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(в редакции Указа Президента </w:t>
                    <w:br/>
                    <w:t>Республики Беларусь</w:t>
                    <w:br/>
                    <w:t>07.04.2003 № 138)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</w:t>
              <w:br/>
              <w:t>о специальном фонде Президента Республики Беларусь по поддержке талантливой молодежи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пециальный фонд Президента Республики Беларусь по поддержке талантливой молодежи (далее – фонд) создается в целях финансирования мероприятий, направленных на создание условий для поиска, становления, развития и обучения талантливой молодеж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редства фонда образуются за счет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й из резервного фонда Президента Республики Беларусь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х взносов в виде денежных средств граждан Республики Беларусь, иностранных граждан и лиц без гражданства, а также юридических лиц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поступлений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Учет поступающих и расходуемых средств фонда производится раздельно в белорусских рублях и иностранной валюте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Средствами фонда распоряжается совет фонда, создаваемый из числа ведущих деятелей культуры и искусства, представителей Администрации Президента Республики Беларусь, Аппарата Совета Министров Республики Беларусь, Управления делами Президента Республики Беларусь, заинтересованных государственных органов и организаций, творческих союзов, других общественных объединений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фонда возглавляет председатель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овета фонда утверждается Президентом Республики Беларусь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вете фонда создается экспертно-художественная комиссия. Положение об этой комиссии, а также ее состав утверждаются советом фонд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 Лимиты финансирования мероприятий и размер резервируемой части фонда ежегодно определяются советом фонда в пределах средств, выделяемых на эти цели из резервного фонда Президента Республики Беларусь, а также других поступлений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Совет фонда в соответствии с Положением о присуждении поощрений специального фонда Президента Республики Беларусь по поддержке талантливой молодежи, утверждаемым Президентом Республики Беларусь, на основе предложений государственных органов, иных организаций, в том числе общественных объединений, и с учетом рекомендаций экспертно-художественной комиссии фонда в пределах определенных лимитов принимает решения о выделении средств на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у стипендий и установленных видов премий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у грантов на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рганизации обучения талантливой молодежи, в том числе на оплату учебных занятий учащихся, студентов, аспирантов (адъюнктов) и докторантов, стажировок молодых преподавателей и работников культуры, а также проведение мастер-классов ведущими деятелями искусств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творческих проектов и встреч с признанными мастерами искусств разных стран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конкурсов, фестивалей, концертов, выставок, публикаций и других мероприятий по выявлению и поощрению молодых талантов, пропаганде их творчеств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творческой молодежи в международных конкурсах, выставках, симпозиумах и других акциях в области культуры и искусства, направленных на развитие и взаимообогащение национальных культур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зыкальных инструментов, сценических костюмов, материалов и оборудования для занятий художественным творчеством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нагрудных знаков «Лаўрэат спецыяльнага фонду Прэзідэнта Рэспублікі Беларусь па падтрымцы таленавітай моладзі» и удостоверений к ним, бланков свидетельств фонда и папок-обложек к ним, значков с символикой фонда, выпуск информационных бюллетеней и иной продукции, связанной с деятельностью фонд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у труда зарубежных специалистов в сфере культуры, преподавателей, приглашенных для проведения учебных занятий, мастер-классов для учащихся, студентов, аспирантов (адъюнктов) и докторантов учреждений образования в сфере культуры, а также оплату расходов по их проезду, проживанию и питанию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Заседания совета фонда проводятся по мере необходимости, но не реже одного раза в полугодие. Заседание считается правомочным, если на нем присутствует не менее двух третей членов совета фонда. Решения принимаются простым большинством голосов присутствующих членов совета и оформляются протоколами. Решения совета о накоплении и расходовании средств фонда утверждаются Президентом Республики Беларусь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Организационно-техническое обеспечение деятельности фонда осуществляет Министерство культуры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 Функции по накоплению и перечислению средств фонда осуществляются Управлением делами Президента Республики Беларусь с последующим представлением Министерству финансов отчетов об их использовани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 Министерство финансов в соответствии с распоряжениями Президента Республики Беларусь ежегодно выделяет Управлению делами Президента Республики Беларусь средства из резервного фонда Президента Республики Беларусь на цели, предусмотренные настоящим Положением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 Ответственность за расходование средств, выделяемых на финансирование деятельности фонда, возлагается на Министерство культуры, которое представляет в Управление делами Президента Республики Беларусь отчеты об их использовании по мере выполнения распоряжений Президента Республики Беларусь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Changei">
    <w:name w:val="changei"/>
    <w:basedOn w:val="Normal"/>
    <w:qFormat/>
    <w:pPr>
      <w:spacing w:before="280" w:after="280"/>
    </w:pPr>
    <w:rPr>
      <w:sz w:val="24"/>
      <w:szCs w:val="24"/>
    </w:rPr>
  </w:style>
  <w:style w:type="paragraph" w:styleId="Changeadd">
    <w:name w:val="changeadd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Rekviziti">
    <w:name w:val="rekviziti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  <w:style w:type="paragraph" w:styleId="Cap1">
    <w:name w:val="cap1"/>
    <w:basedOn w:val="Normal"/>
    <w:qFormat/>
    <w:pPr>
      <w:spacing w:before="280" w:after="280"/>
    </w:pPr>
    <w:rPr>
      <w:sz w:val="24"/>
      <w:szCs w:val="24"/>
    </w:rPr>
  </w:style>
  <w:style w:type="paragraph" w:styleId="Capu1">
    <w:name w:val="capu1"/>
    <w:basedOn w:val="Normal"/>
    <w:qFormat/>
    <w:pPr>
      <w:spacing w:before="280" w:after="280"/>
    </w:pPr>
    <w:rPr>
      <w:sz w:val="24"/>
      <w:szCs w:val="24"/>
    </w:rPr>
  </w:style>
  <w:style w:type="paragraph" w:styleId="Titleu">
    <w:name w:val="title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44:00Z</dcterms:created>
  <dc:creator>Якушева Надежда Васильевна</dc:creator>
  <dc:description/>
  <cp:keywords/>
  <dc:language>en-US</dc:language>
  <cp:lastModifiedBy>Якушева Надежда Васильевна</cp:lastModifiedBy>
  <dcterms:modified xsi:type="dcterms:W3CDTF">2012-02-10T14:44:00Z</dcterms:modified>
  <cp:revision>1</cp:revision>
  <dc:subject/>
  <dc:title>УКАЗ ПРЕЗИДЕНТА РЕСПУБЛИКИ БЕЛАРУСЬ</dc:title>
</cp:coreProperties>
</file>