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07 августа 2012 года № 21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  <w:lang w:val="be-BY"/>
        </w:rPr>
        <w:t>в.Бялынкав</w:t>
      </w:r>
      <w:r>
        <w:rPr>
          <w:sz w:val="26"/>
          <w:lang w:val="en-US"/>
        </w:rPr>
        <w:t>i</w:t>
      </w:r>
      <w:r>
        <w:rPr>
          <w:sz w:val="26"/>
          <w:lang w:val="be-BY"/>
        </w:rPr>
        <w:t xml:space="preserve">чы   </w:t>
        <w:tab/>
        <w:tab/>
        <w:tab/>
        <w:tab/>
        <w:tab/>
        <w:tab/>
        <w:tab/>
        <w:tab/>
        <w:t>д.Белынковичи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О внесении дополнения в решение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Белынковичского сельского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Совета депутатов от 29.12.2011г № 16-2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1 статьи 122 Бюджетного кодекса Республики Беларусь,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ий сельский Совет депутатов РЕШИЛ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1. Пункт 2 решения Белынковичского сельского Совета депутатов от 29 декабря 2011 года № 16-2 «О бюджете сельского Совета на 2012 год» дополнить абзацем следующего содержания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расходы бюджета сельского Совета на капитальное строительство в сумме 26 562,0 тысячи рубл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</w:rPr>
        <w:t xml:space="preserve">Заместитель председателя  </w:t>
      </w:r>
    </w:p>
    <w:p>
      <w:pPr>
        <w:pStyle w:val="Normal"/>
        <w:spacing w:lineRule="exact" w:line="240"/>
        <w:jc w:val="both"/>
        <w:rPr>
          <w:sz w:val="30"/>
        </w:rPr>
      </w:pPr>
      <w:r>
        <w:rPr>
          <w:sz w:val="30"/>
        </w:rPr>
        <w:t xml:space="preserve">сельского Совета депутатов                                                       И.Е.Малюга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ost">
    <w:name w:val="post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4:22:00Z</dcterms:created>
  <dc:creator>Se</dc:creator>
  <dc:description/>
  <cp:keywords/>
  <dc:language>en-US</dc:language>
  <cp:lastModifiedBy>АРудак</cp:lastModifiedBy>
  <cp:lastPrinted>2012-08-08T09:26:00Z</cp:lastPrinted>
  <dcterms:modified xsi:type="dcterms:W3CDTF">2012-08-13T14:22:00Z</dcterms:modified>
  <cp:revision>2</cp:revision>
  <dc:subject/>
  <dc:title> </dc:title>
</cp:coreProperties>
</file>