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КАСЦЮКОВІЦКІ РАЁННЫ                   КОСТЮКОВІЧСКІЙ РАЙОННЫЙ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>САВЕТ ДЭПУТАТАЎ                  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БАРОНЬКАЎСКІ  СЕЛЬСКІ </w:t>
        <w:tab/>
        <w:t xml:space="preserve">      БОРОНЬКОВС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    </w:t>
      </w:r>
      <w:r>
        <w:rPr>
          <w:b/>
          <w:sz w:val="28"/>
          <w:lang w:val="be-BY"/>
        </w:rPr>
        <w:t>САВЕТ ДЭПУТАТАЎ</w:t>
        <w:tab/>
        <w:t xml:space="preserve">        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РЕШЕНИЕ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07 августа 2012 г. </w:t>
      </w:r>
      <w:r>
        <w:rPr>
          <w:sz w:val="30"/>
          <w:szCs w:val="30"/>
          <w:lang w:val="be-BY"/>
        </w:rPr>
        <w:t xml:space="preserve"> № 17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</w:t>
      </w:r>
      <w:r>
        <w:rPr>
          <w:sz w:val="26"/>
          <w:lang w:val="be-BY"/>
        </w:rPr>
        <w:t>аграгарадок Баронькі                                            агрогородок   Бороньки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80"/>
        <w:rPr/>
      </w:pPr>
      <w:r>
        <w:rPr>
          <w:spacing w:val="-2"/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 внесении изменений в решение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ороньковского сельского Совета депутатов</w:t>
      </w:r>
    </w:p>
    <w:p>
      <w:pPr>
        <w:pStyle w:val="Normal"/>
        <w:spacing w:lineRule="exact" w:line="280"/>
        <w:rPr/>
      </w:pPr>
      <w:r>
        <w:rPr>
          <w:spacing w:val="-2"/>
          <w:sz w:val="30"/>
          <w:szCs w:val="30"/>
        </w:rPr>
        <w:t>от 30.12.2011г. № 14-2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, Бороньковский сельски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очнить отдельные показатели бюджета сельского Совета на 2012 год в части увеличени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доходов бюджета сельского Совета на 2012 год  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кого Совета на 2012 год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в соответствии с ведомственной классификацией расходов бюджета сельсовета и функциональной классификацией расходов бюджета  согласно приложению 3.</w:t>
      </w:r>
    </w:p>
    <w:p>
      <w:pPr>
        <w:pStyle w:val="Newncpi"/>
        <w:jc w:val="center"/>
        <w:rPr>
          <w:sz w:val="30"/>
          <w:szCs w:val="30"/>
        </w:rPr>
      </w:pPr>
      <w:r>
        <w:rPr>
          <w:sz w:val="30"/>
          <w:szCs w:val="30"/>
        </w:rPr>
        <w:t>2. Внести в решение Бороньковского сельского Совета депутатов  от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30 декабря 2011г. № 14-2 «О бюджете сельского Совета на 2012 год» следующие изменени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абзац первый пункта 1 изложить в следующей редакции:</w:t>
      </w:r>
    </w:p>
    <w:p>
      <w:pPr>
        <w:pStyle w:val="Point"/>
        <w:rPr/>
      </w:pPr>
      <w:r>
        <w:rPr>
          <w:sz w:val="30"/>
          <w:szCs w:val="30"/>
        </w:rPr>
        <w:t>«Утвердить бюджет сельского Совета на 2012 год по расходам в сумме 334 686,0 тысячи рублей, исходя из прогнозируемого объема доходов в сумме 347 638,0 тысячи рублей»;</w:t>
      </w:r>
    </w:p>
    <w:p>
      <w:pPr>
        <w:pStyle w:val="Point"/>
        <w:rPr/>
      </w:pPr>
      <w:r>
        <w:rPr>
          <w:sz w:val="30"/>
          <w:szCs w:val="30"/>
        </w:rPr>
        <w:t>в  абзаце  втором  пункта 2 цифры «331 055,0» заменить цифрами «347 638,0»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в  абзаце  третьем   пункта  2  цифры   «318 103,0»  заменить  цифрами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«334 686,0»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    В.И.Лезненков</w:t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ab/>
        <w:tab/>
        <w:t xml:space="preserve">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07.08.2012г.  № 17-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Бороньковского сельского Совета на 2012 год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ысяч 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91"/>
        <w:gridCol w:w="591"/>
        <w:gridCol w:w="591"/>
        <w:gridCol w:w="591"/>
        <w:gridCol w:w="591"/>
        <w:gridCol w:w="1545"/>
      </w:tblGrid>
      <w:tr>
        <w:trPr>
          <w:trHeight w:val="170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33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6 583,0</w:t>
            </w:r>
          </w:p>
        </w:tc>
      </w:tr>
    </w:tbl>
    <w:p>
      <w:pPr>
        <w:pStyle w:val="Normal"/>
        <w:spacing w:lineRule="exact" w:line="240"/>
        <w:ind w:left="4956" w:firstLine="84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к решению Бороньковского </w:t>
        <w:tab/>
        <w:tab/>
        <w:tab/>
        <w:tab/>
        <w:tab/>
        <w:tab/>
        <w:t xml:space="preserve">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07.08.2012г.  № 17-1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Расходы бюджета Бороньковского сельского Совета на 2012 год по  функциональной классификации расходов бюджета по  разделам, 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+16 583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6 583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6 583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</w:t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</w:t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</w:t>
      </w:r>
    </w:p>
    <w:p>
      <w:pPr>
        <w:pStyle w:val="Normal"/>
        <w:spacing w:lineRule="exact" w:line="240"/>
        <w:ind w:left="5664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к решению Бороньков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депутатов</w:t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07.08.2012г.  № 17-1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444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ороньковский сельск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+16 583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+16 583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+16 583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+16 58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+16 583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17:00Z</dcterms:created>
  <dc:creator>admin</dc:creator>
  <dc:description/>
  <cp:keywords/>
  <dc:language>en-US</dc:language>
  <cp:lastModifiedBy>АРудак</cp:lastModifiedBy>
  <cp:lastPrinted>2012-08-07T13:44:00Z</cp:lastPrinted>
  <dcterms:modified xsi:type="dcterms:W3CDTF">2012-08-13T14:17:00Z</dcterms:modified>
  <cp:revision>2</cp:revision>
  <dc:subject/>
  <dc:title> </dc:title>
</cp:coreProperties>
</file>