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2" w:hanging="0"/>
        <w:rPr/>
      </w:pPr>
      <w:r>
        <w:rPr/>
        <w:t xml:space="preserve">                                                                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0515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val="be-BY"/>
        </w:rPr>
        <w:t xml:space="preserve">  </w:t>
      </w:r>
      <w:r>
        <w:rPr>
          <w:sz w:val="28"/>
          <w:lang w:val="be-BY"/>
        </w:rPr>
        <w:t>КАСЦЮКОВІЦКІ РАЁННЫ                  КОСТЮКОВИЧСКИЙ РАЙОННЫЙ</w:t>
      </w:r>
    </w:p>
    <w:p>
      <w:pPr>
        <w:pStyle w:val="Normal"/>
        <w:rPr/>
      </w:pPr>
      <w:r>
        <w:rPr>
          <w:sz w:val="28"/>
          <w:lang w:val="be-BY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be-BY"/>
        </w:rPr>
        <w:t xml:space="preserve">   </w:t>
      </w:r>
      <w:r>
        <w:rPr>
          <w:sz w:val="28"/>
          <w:lang w:val="be-BY"/>
        </w:rPr>
        <w:t>САВЕТ ДЭПУТАТАЎ</w:t>
        <w:tab/>
        <w:tab/>
        <w:t xml:space="preserve">                         </w:t>
      </w:r>
      <w:r>
        <w:rPr>
          <w:sz w:val="28"/>
        </w:rPr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be-BY"/>
        </w:rPr>
        <w:t>БЕЛАДУБРАЎСКІ СЕЛЬСКІ              БЕЛОДУБРОВСКИЙ СЕЛЬСКИЙ</w:t>
      </w:r>
      <w:r>
        <w:rPr>
          <w:sz w:val="28"/>
          <w:lang w:val="be-BY"/>
        </w:rPr>
        <w:br/>
        <w:t xml:space="preserve">       </w:t>
      </w:r>
      <w:r>
        <w:rPr>
          <w:b/>
          <w:sz w:val="28"/>
          <w:lang w:val="be-BY"/>
        </w:rPr>
        <w:t>САВЕТ ДЭПУТАТАЎ                                    СОВЕТ ДЕПУТАТОВ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Heading2"/>
        <w:jc w:val="left"/>
        <w:rPr/>
      </w:pPr>
      <w:r>
        <w:rPr>
          <w:b/>
          <w:bCs/>
          <w:szCs w:val="28"/>
          <w:lang w:val="ru-RU"/>
        </w:rPr>
        <w:t xml:space="preserve">                </w:t>
      </w:r>
      <w:r>
        <w:rPr>
          <w:b/>
          <w:bCs/>
          <w:sz w:val="32"/>
          <w:szCs w:val="32"/>
          <w:lang w:val="ru-RU"/>
        </w:rPr>
        <w:t>РАШЭННЕ</w:t>
      </w:r>
      <w:r>
        <w:rPr>
          <w:b/>
          <w:bCs/>
          <w:szCs w:val="28"/>
          <w:lang w:val="ru-RU"/>
        </w:rPr>
        <w:tab/>
        <w:tab/>
        <w:tab/>
        <w:tab/>
        <w:t xml:space="preserve">    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8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ию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e-BY"/>
        </w:rPr>
        <w:t>2013 г. №  22-3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lang w:val="be-BY"/>
        </w:rPr>
        <w:t>аг.Белая Дуброва                                                             аг.Белая Дуброва</w:t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          </w:t>
      </w:r>
    </w:p>
    <w:p>
      <w:pPr>
        <w:pStyle w:val="Normal"/>
        <w:jc w:val="both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 присвоении наименований улицам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и переулкам  населенных пункт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Белодубровского сельсовета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Руководствуясь статьёй 15 пункт 7 Закона Республики Беларусь от 5 мая 1998г. № 154-З «Об административно-территориальном делении и порядке решения вопросов административно-территориального устройства Республики Беларусь», Белодубровский сельский Совет депутатов РЕШИЛ:</w:t>
      </w:r>
    </w:p>
    <w:p>
      <w:pPr>
        <w:pStyle w:val="Normal"/>
        <w:ind w:firstLine="435"/>
        <w:jc w:val="both"/>
        <w:rPr/>
      </w:pPr>
      <w:r>
        <w:rPr/>
        <w:t xml:space="preserve">   </w:t>
      </w:r>
      <w:r>
        <w:rPr/>
        <w:t>1. Присвоить населённым пунктам Белодубровского сельсовета наименования улиц  и переул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5"/>
        <w:gridCol w:w="3189"/>
      </w:tblGrid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Наименование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населённого пунк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  <w:lang w:eastAsia="en-US"/>
              </w:rPr>
              <w:t>Наименование улицы, переулка на русском язык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  <w:lang w:eastAsia="en-US"/>
              </w:rPr>
              <w:t>Наименование улицы, переулка на белорусском языке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3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д. Боров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ул. Зелён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Зялён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ер. Дач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зав. Дачны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ул. Лугов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Лугав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д. Видуйц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ул. Колхозн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Калгасн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ул. Дорожн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Дарожн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ул. Нов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Нов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ул. Молодёжн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Маладзёжн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. Ворошилов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val="be-BY" w:eastAsia="en-US"/>
              </w:rPr>
              <w:t>ул. Лесн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Лясн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. Глубоко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ул. Полев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Паляв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д. Избужер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ул. Магистральн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Магістральная</w:t>
            </w:r>
          </w:p>
        </w:tc>
      </w:tr>
      <w:tr>
        <w:trPr>
          <w:trHeight w:val="507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д. Клеевич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ул. Речн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Рачн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д. Колодлив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пер. Зареч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зав. Зарэчны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пер. Лесно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зав. Лясны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ул. Речн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Рачная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д. Красная Зар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ул.Соснова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 w:eastAsia="en-US"/>
              </w:rPr>
            </w:pPr>
            <w:r>
              <w:rPr>
                <w:sz w:val="30"/>
                <w:szCs w:val="30"/>
                <w:lang w:val="be-BY" w:eastAsia="en-US"/>
              </w:rPr>
              <w:t>вул. Сасновая</w:t>
            </w:r>
          </w:p>
        </w:tc>
      </w:tr>
    </w:tbl>
    <w:p>
      <w:pPr>
        <w:pStyle w:val="Normal"/>
        <w:ind w:firstLine="4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 Насет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Озё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ул. Азёр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 Папорот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Пол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ул. Паля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 Пруд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Берег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ул. Берага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 Самотеви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Сад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ул. Сад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 Сили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Приозё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ул. Прыазёр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.Реч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зав. Рач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.Лесн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зав. Ляс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. Студене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Централь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ул. Цэнтраль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Луг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ул. Луга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.Запруд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зав. Запруд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Ре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ул.Рач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. Парк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зав. Паркав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Зелё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ул. Зялёная</w:t>
            </w:r>
          </w:p>
        </w:tc>
      </w:tr>
    </w:tbl>
    <w:p>
      <w:pPr>
        <w:pStyle w:val="Normal"/>
        <w:ind w:firstLine="4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                                                                      М.С.Грибачев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be-BY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3:15:00Z</dcterms:created>
  <dc:creator>User</dc:creator>
  <dc:description/>
  <cp:keywords/>
  <dc:language>en-US</dc:language>
  <cp:lastModifiedBy>Старовойтова Светлана Леонидовна</cp:lastModifiedBy>
  <dcterms:modified xsi:type="dcterms:W3CDTF">2013-07-05T13:15:00Z</dcterms:modified>
  <cp:revision>2</cp:revision>
  <dc:subject/>
  <dc:title/>
</cp:coreProperties>
</file>