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10 декабря 2012 года № 26-2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  <w:lang w:val="be-BY"/>
        </w:rPr>
        <w:t>в.Бялынкав</w:t>
      </w:r>
      <w:r>
        <w:rPr>
          <w:sz w:val="26"/>
          <w:lang w:val="en-US"/>
        </w:rPr>
        <w:t>i</w:t>
      </w:r>
      <w:r>
        <w:rPr>
          <w:sz w:val="26"/>
          <w:lang w:val="be-BY"/>
        </w:rPr>
        <w:t xml:space="preserve">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sz w:val="22"/>
          <w:szCs w:val="22"/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и внесении изменений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Белынковичского сельского Совета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депутатов от 29 декабря 2011г. №16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22 Бюджетного кодекса Республики Беларусь Белынкович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Уточнить отдельные показатели бюджета сельского Совета на 2012 год в част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1. уменьш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я превышения доходов над расходами согласно приложению 1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величения:</w:t>
      </w:r>
    </w:p>
    <w:p>
      <w:pPr>
        <w:pStyle w:val="Normal"/>
        <w:autoSpaceDE w:val="false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доходов бюджета сельского Совета на 2012год согласно </w:t>
      </w:r>
      <w:r>
        <w:rPr>
          <w:color w:val="000000"/>
          <w:sz w:val="30"/>
          <w:szCs w:val="30"/>
        </w:rPr>
        <w:t>приложению 2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сходов бюджета сельского Совета на 2012 год в соответствии с ведомственной бюджетной классификацией расходов бюджета сельсовета и функциональной классификацией расходов бюджета согласно приложению 4.</w:t>
        <w:tab/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Внести в решение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 сельского Совета депутатов от 29 декабря 2011г. №1</w:t>
      </w:r>
      <w:r>
        <w:rPr>
          <w:sz w:val="30"/>
          <w:szCs w:val="30"/>
          <w:lang w:val="be-BY"/>
        </w:rPr>
        <w:t>6-2</w:t>
      </w:r>
      <w:r>
        <w:rPr>
          <w:sz w:val="30"/>
          <w:szCs w:val="30"/>
        </w:rPr>
        <w:t xml:space="preserve"> «О бюджете </w:t>
      </w:r>
      <w:r>
        <w:rPr>
          <w:sz w:val="30"/>
          <w:szCs w:val="30"/>
          <w:lang w:val="be-BY"/>
        </w:rPr>
        <w:t>Белынковичского</w:t>
      </w:r>
      <w:r>
        <w:rPr>
          <w:sz w:val="30"/>
          <w:szCs w:val="30"/>
        </w:rPr>
        <w:t xml:space="preserve"> сельского Совета на 2012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Утвердить бюджет сельского Совета на 2012 год по расходам в сумме 510285,8 тысячи рублей исходя из прогнозируемого объема доходов в сумме 510 285,8 тысячи рублей»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2. в абзаце втором пункта 2 цифры «505615,0» заменить цифрами «510 285,8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3. в абзаце третьем пункта 2 цифры «488352,0» заменить цифрами «510 285,8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  <w:szCs w:val="30"/>
        </w:rPr>
        <w:t>Совета депутатов                                                             В.М.Костенков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елынкович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26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сельсовета в 2012 году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тысяч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719"/>
        <w:gridCol w:w="591"/>
        <w:gridCol w:w="925"/>
        <w:gridCol w:w="722"/>
        <w:gridCol w:w="1640"/>
      </w:tblGrid>
      <w:tr>
        <w:trPr>
          <w:trHeight w:val="1880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источн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ализ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Е  ФИНАНСИР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 263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 ФИНАНСИР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 263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 263,0</w:t>
            </w:r>
          </w:p>
        </w:tc>
      </w:tr>
      <w:tr>
        <w:trPr>
          <w:trHeight w:val="353" w:hRule="atLeast"/>
          <w:cantSplit w:val="true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татки на конец отчетного период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 263,0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ind w:left="283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елынкович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10.12.2012 №</w:t>
      </w:r>
      <w:r>
        <w:rPr>
          <w:sz w:val="30"/>
          <w:szCs w:val="30"/>
          <w:lang w:val="be-BY"/>
        </w:rPr>
        <w:t>26-2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  <w:lang w:val="be-BY"/>
        </w:rPr>
        <w:t>Доходы бюджета Белынковичского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ab/>
        <w:tab/>
        <w:tab/>
        <w:tab/>
        <w:tab/>
        <w:tab/>
        <w:tab/>
        <w:tab/>
        <w:tab/>
        <w:tab/>
        <w:t xml:space="preserve">          тысяч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76"/>
        <w:gridCol w:w="476"/>
        <w:gridCol w:w="536"/>
        <w:gridCol w:w="666"/>
        <w:gridCol w:w="666"/>
        <w:gridCol w:w="1414"/>
      </w:tblGrid>
      <w:tr>
        <w:trPr>
          <w:trHeight w:val="1759" w:hRule="atLeast"/>
          <w:cantSplit w:val="true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Групп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дгрупп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ид нало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Разд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дразде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Сумма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7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ОВЫЕ  ДОХО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1 329,2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доходы и прибыл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 000,0</w:t>
            </w:r>
          </w:p>
        </w:tc>
      </w:tr>
      <w:tr>
        <w:trPr>
          <w:trHeight w:val="697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доходы, уплачиваемые физическими лицам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 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одоходный налог с физических лиц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2 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собственность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70,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логи на недвижимое имущест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70,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емельный нало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70,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ЕНАЛОГОВЫЕ  ДОХОДЫ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 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 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Доходы от размещения денежных средств бюдже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 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роценты за пользование денежными средствами бюджет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6 000,0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СЕГО ДОХОДО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4 670,8</w:t>
            </w:r>
          </w:p>
        </w:tc>
      </w:tr>
    </w:tbl>
    <w:p>
      <w:pPr>
        <w:pStyle w:val="Normal"/>
        <w:spacing w:lineRule="exact" w:line="24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                               </w:t>
      </w:r>
      <w:r>
        <w:rPr>
          <w:sz w:val="30"/>
        </w:rPr>
        <w:t>Приложение  3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ab/>
        <w:t>к решению Белынк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 xml:space="preserve">сельского Совета депутатов                                          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>10.12.2012 №26-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/>
      </w:pPr>
      <w:r>
        <w:rPr>
          <w:sz w:val="30"/>
        </w:rPr>
        <w:t xml:space="preserve">Расходы бюджета сельского Совета  на 2012 год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о функциональной классификации расходов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бюджета по разделам, подразделам и видам рас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тысяч 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1"/>
        <w:gridCol w:w="591"/>
        <w:gridCol w:w="591"/>
        <w:gridCol w:w="1467"/>
      </w:tblGrid>
      <w:tr>
        <w:trPr>
          <w:trHeight w:val="1450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 933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 86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 86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 86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 86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 933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 933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0 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0 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1 933,8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иложение  4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>к решению Белынк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 xml:space="preserve">сельского Совета депутатов                                          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</w:t>
      </w:r>
      <w:r>
        <w:rPr>
          <w:sz w:val="30"/>
        </w:rPr>
        <w:t>10.12.2012 №26-2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</w:rPr>
        <w:t xml:space="preserve">РАСПРЕДЕЛЕНИЕ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бюджетных назначений в соответствии </w:t>
      </w:r>
    </w:p>
    <w:p>
      <w:pPr>
        <w:pStyle w:val="Normal"/>
        <w:spacing w:lineRule="exact" w:line="240"/>
        <w:rPr/>
      </w:pPr>
      <w:r>
        <w:rPr>
          <w:sz w:val="30"/>
        </w:rPr>
        <w:t>с  ведомственной классификацией расходов бюджета сельсовета и</w:t>
      </w:r>
    </w:p>
    <w:p>
      <w:pPr>
        <w:pStyle w:val="Normal"/>
        <w:spacing w:lineRule="exact" w:line="240"/>
        <w:rPr/>
      </w:pPr>
      <w:r>
        <w:rPr>
          <w:sz w:val="30"/>
        </w:rPr>
        <w:t>функциональной классификацией расходов бюджета на 2012 год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                                           </w:t>
      </w:r>
      <w:r>
        <w:rPr/>
        <w:t>тысяч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666"/>
        <w:gridCol w:w="591"/>
        <w:gridCol w:w="591"/>
        <w:gridCol w:w="591"/>
        <w:gridCol w:w="1508"/>
      </w:tblGrid>
      <w:tr>
        <w:trPr>
          <w:trHeight w:val="1555" w:hRule="atLeast"/>
          <w:cantSplit w:val="true"/>
        </w:trPr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елынковичский сельский исполнительный  комитет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1 933,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 933,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 86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 86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 86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-1 86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бюджетные трансфер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 933,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ферты бюджетам других уровн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 933,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0 00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0 000,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1 933,8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6:00Z</dcterms:created>
  <dc:creator>1</dc:creator>
  <dc:description/>
  <cp:keywords/>
  <dc:language>en-US</dc:language>
  <cp:lastModifiedBy>АРудак</cp:lastModifiedBy>
  <cp:lastPrinted>2012-12-13T11:05:00Z</cp:lastPrinted>
  <dcterms:modified xsi:type="dcterms:W3CDTF">2012-12-14T13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