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ШЭННЕ                                                           РЕШЕНИЕ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 марта 2013 г. № 28-4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e-BY"/>
        </w:rPr>
        <w:t>в</w:t>
      </w:r>
      <w:r>
        <w:rPr>
          <w:rFonts w:cs="Times New Roman" w:ascii="Times New Roman" w:hAnsi="Times New Roman"/>
          <w:sz w:val="26"/>
          <w:szCs w:val="26"/>
        </w:rPr>
        <w:t>. Бялынкав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ічы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 Белынковичи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О внесении дополнения в решение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Белынковичского сельского Совета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депутатов от 29.06.2012 № 20-3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а основании статьи 15 главы 3 Закона Республики Беларусь от 05 мая 1998 г. № 154-З “Об административно-территориальном делении и порядке решения вопросов административно-территориального устройства Республики Беларусь” Белынковичский сельский Совет депутатов РЕШИЛ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нести дополнение в решение Белынковичского сельского Совета депутатов от 29 июня 2012 года № 20-3, изложив пункт 2 решения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“</w:t>
      </w:r>
      <w:r>
        <w:rPr>
          <w:rFonts w:cs="Times New Roman" w:ascii="Times New Roman" w:hAnsi="Times New Roman"/>
          <w:sz w:val="30"/>
          <w:szCs w:val="30"/>
          <w:lang w:val="be-BY"/>
        </w:rPr>
        <w:t>2.Присвоить наименования улицам по агрогородку Крапивня: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Ивана Чигринова                 вуліца Івана Чыгрынава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</w:rPr>
        <w:t>улица Лесна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                                  вуліца Лясная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Парковая                               вуліца Паркавая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Центральная                         вуліца Цэнтральная”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едседатель сельского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вета депутатов                                                             В.М.Костенков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45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6:00Z</dcterms:created>
  <dc:creator>user</dc:creator>
  <dc:description/>
  <cp:keywords/>
  <dc:language>en-US</dc:language>
  <cp:lastModifiedBy>Admin</cp:lastModifiedBy>
  <cp:lastPrinted>2013-04-24T16:38:00Z</cp:lastPrinted>
  <dcterms:modified xsi:type="dcterms:W3CDTF">2013-04-24T13:41:00Z</dcterms:modified>
  <cp:revision>13</cp:revision>
  <dc:subject/>
  <dc:title/>
</cp:coreProperties>
</file>