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4675" cy="55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СТЮКОВИЧСКИЙ РАЙОННЫЙ        </w:t>
      </w:r>
      <w:r>
        <w:rPr>
          <w:rFonts w:cs="Times New Roman" w:ascii="Times New Roman" w:hAnsi="Times New Roman"/>
          <w:sz w:val="26"/>
          <w:szCs w:val="26"/>
          <w:lang w:val="be-BY"/>
        </w:rPr>
        <w:t>САВЕТ ДЭПУТАТАЎ                                                       СОВЕТ ДЕПУТАТОВ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БЕЛЫНКОВИЧСКИЙ СЕЛЬСКИЙ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САВЕТ ДЭПУТАТАЎ                                                     СОВЕТ ДЕПУТАТОВ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АШЭННЕ                                                                    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 сентября 2012 г. № 24-3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be-BY"/>
        </w:rPr>
        <w:t>в</w:t>
      </w:r>
      <w:r>
        <w:rPr>
          <w:rFonts w:cs="Times New Roman" w:ascii="Times New Roman" w:hAnsi="Times New Roman"/>
          <w:sz w:val="26"/>
          <w:szCs w:val="26"/>
        </w:rPr>
        <w:t>. Бялынкав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ічы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 Белынковичи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О наименовании улиц 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о населённым пунктам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На основании статьи 15 главы 3 Закона Республики Беларусь от 05 мая 1998 г. № 154-З “Об административно-территориальном делении и порядке решения вопросов административно-территориального устройства Республики Беларусь” Белынковичский сельский Совет депутатов РЕШИЛ:</w:t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1.Присвоить наименования улицам по населенным пунктам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д</w:t>
      </w:r>
      <w:r>
        <w:rPr/>
        <w:t>еревня Большая Крапивня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Цен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ица Заре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улок Заречный</w:t>
            </w:r>
          </w:p>
        </w:tc>
        <w:tc>
          <w:tcPr>
            <w:tcW w:w="495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Зарэ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авулак Зарэчны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be-BY"/>
        </w:rPr>
        <w:t xml:space="preserve">        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д</w:t>
      </w:r>
      <w:r>
        <w:rPr/>
        <w:t>еревня Кубраковка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Цен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Речная 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Лесная</w:t>
            </w:r>
          </w:p>
        </w:tc>
        <w:tc>
          <w:tcPr>
            <w:tcW w:w="495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Ра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Лясная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</w:t>
      </w:r>
      <w:r>
        <w:rPr>
          <w:rFonts w:cs="Times New Roman" w:ascii="Times New Roman" w:hAnsi="Times New Roman"/>
          <w:sz w:val="30"/>
          <w:szCs w:val="30"/>
          <w:lang w:val="be-BY"/>
        </w:rPr>
        <w:t>д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еревня Малиновка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Садовая                                         вуліца Садов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деревня Щегловка</w:t>
      </w:r>
    </w:p>
    <w:p>
      <w:pPr>
        <w:pStyle w:val="Style16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улица Центральная                                 вуліца Цэнтральн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деревня Белый Камень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Набережная                                  вуліца Набярэжн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деревня Малая Крапивня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Лесная                                           вуліца Лясн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деревня Артюхи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Центральная                                 вуліца Цэнтральная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улица Заречная                                      вуліца Зарэчна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be-BY"/>
        </w:rPr>
        <w:t xml:space="preserve">            </w:t>
      </w:r>
      <w:r>
        <w:rPr/>
        <w:t>деревня Липовка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Магис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Липо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Колхоз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Сель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еулок Сельский</w:t>
            </w:r>
          </w:p>
        </w:tc>
        <w:tc>
          <w:tcPr>
            <w:tcW w:w="495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Магіс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Ліпа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Калгас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Сель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авулак Сельскі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  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be-BY"/>
        </w:rPr>
        <w:t xml:space="preserve">             </w:t>
      </w:r>
      <w:r>
        <w:rPr/>
        <w:t>деревня Пасека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2"/>
      </w:tblGrid>
      <w:tr>
        <w:trPr/>
        <w:tc>
          <w:tcPr>
            <w:tcW w:w="495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Цен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еулок Железнодорож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еулок Парковый</w:t>
            </w:r>
          </w:p>
        </w:tc>
        <w:tc>
          <w:tcPr>
            <w:tcW w:w="495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авулак Чыгуначны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авулак Паркавы</w:t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val="be-BY"/>
        </w:rPr>
        <w:t xml:space="preserve">              </w:t>
      </w:r>
      <w:r>
        <w:rPr/>
        <w:t>деревня Бони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ица Заре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Шко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Монастырская</w:t>
            </w:r>
          </w:p>
        </w:tc>
        <w:tc>
          <w:tcPr>
            <w:tcW w:w="495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Зарэ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Школь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вуліца Манастырская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едседатель сельского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Совета депутатов                                                             В.М.Костенков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sectPr>
      <w:type w:val="nextPage"/>
      <w:pgSz w:w="11906" w:h="16838"/>
      <w:pgMar w:left="1701" w:right="510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28:00Z</dcterms:created>
  <dc:creator>Admin</dc:creator>
  <dc:description/>
  <cp:keywords/>
  <dc:language>en-US</dc:language>
  <cp:lastModifiedBy>АРудак</cp:lastModifiedBy>
  <dcterms:modified xsi:type="dcterms:W3CDTF">2012-10-01T13:28:00Z</dcterms:modified>
  <cp:revision>2</cp:revision>
  <dc:subject/>
  <dc:title>                                                                                                                                                                                           КАСЦЮКОВІЦКІ РАЁННЫ                                КОСТЮКОВИЧСКИЙ Р</dc:title>
</cp:coreProperties>
</file>