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20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БЯЛЫНКАВІЦКІ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>БЕЛЫНКОВИЧСКИЙ СЕЛЬСКИ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29 декабря 2012 года № 27-2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    </w:t>
      </w:r>
      <w:r>
        <w:rPr>
          <w:sz w:val="26"/>
          <w:lang w:val="be-BY"/>
        </w:rPr>
        <w:t>в.Бялынкаві</w:t>
      </w:r>
      <w:r>
        <w:rPr>
          <w:sz w:val="26"/>
        </w:rPr>
        <w:t xml:space="preserve">чы                                                          </w:t>
      </w:r>
      <w:r>
        <w:rPr>
          <w:sz w:val="26"/>
          <w:lang w:val="be-BY"/>
        </w:rPr>
        <w:t>д.Белынковичи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 сельского Совета на 2013 год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Закона Республики Беларусь от 4 января 2010 года «О местном управлении и самоуправлении в Республике Беларусь» Белынковичский сельский Совет депутатов 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вердить бюджет сельского Совета на 2013 год по расходам в сумме 619 946,0 тысячи рублей исходя из прогнозируемого объема доходов в сумме 619 946,0 тысячи рублей.</w:t>
      </w:r>
    </w:p>
    <w:p>
      <w:pPr>
        <w:pStyle w:val="Point"/>
        <w:rPr/>
      </w:pPr>
      <w:r>
        <w:rPr>
          <w:sz w:val="30"/>
          <w:szCs w:val="30"/>
        </w:rPr>
        <w:t>2. Установить на 2013 год:</w:t>
      </w:r>
    </w:p>
    <w:p>
      <w:pPr>
        <w:pStyle w:val="Underpoint"/>
        <w:ind w:hanging="0"/>
        <w:rPr>
          <w:sz w:val="30"/>
          <w:szCs w:val="30"/>
        </w:rPr>
      </w:pPr>
      <w:r>
        <w:rPr/>
        <w:t xml:space="preserve">          </w:t>
      </w:r>
      <w:r>
        <w:rPr>
          <w:sz w:val="30"/>
          <w:szCs w:val="30"/>
        </w:rPr>
        <w:t>доходы бюджета сельского Совета в сумме 619 946,0 тысячи рублей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кого Совета  в сумме 619 946,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тысячи рублей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ewncpi"/>
        <w:rPr/>
      </w:pPr>
      <w:r>
        <w:rPr>
          <w:sz w:val="30"/>
          <w:szCs w:val="30"/>
        </w:rPr>
        <w:t>3. Установить  размер оборотной  кассовой  наличности по  бюджету сельсовета на 1  января 2014 года  в  сумме 4 600,0 тысячи рубле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Создать в бюджете сельсовета резервный фонд Белынковичского сельского исполнительного комитета и установить его в размере 6 000,0 тысячи рублей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 Сельскому исполнительному комитету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2. в 2013 году при необходимости в установленном порядке вносить Белынковичскому сельскому Совету депутатов предложения об уточнении отдельных показателей бюджета сельсовета на 2013 год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6. Настоящее решение вступает в силу с 1 января 2013 го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Председатель  сельског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овета депутатов                                                                    В.М.Костенков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к решению Белынкович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29.12.2012 № 27-2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Доходы бюджета сельского Совета на 2013 год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ысяч рублей</w:t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618"/>
        <w:gridCol w:w="591"/>
        <w:gridCol w:w="591"/>
        <w:gridCol w:w="1566"/>
      </w:tblGrid>
      <w:tr>
        <w:trPr>
          <w:trHeight w:val="157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06 446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67 86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67 86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67 86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6 684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 683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3 683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3 001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3 001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(работы, услу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8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3 500,0</w:t>
            </w:r>
          </w:p>
        </w:tc>
      </w:tr>
      <w:tr>
        <w:trPr>
          <w:trHeight w:val="5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13 1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3 1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3 1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9 946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30"/>
          <w:szCs w:val="30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к решению Белынковичск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29.12.2012 № 27-2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-181" w:hanging="0"/>
        <w:jc w:val="both"/>
        <w:rPr/>
      </w:pPr>
      <w:r>
        <w:rPr>
          <w:sz w:val="30"/>
          <w:szCs w:val="30"/>
        </w:rPr>
        <w:t xml:space="preserve">Расходы бюджета сельского Совета на 2013 од по  функциональной классификации расходов бюджета по  разделам, подразделам и  видам  расходов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1980"/>
      </w:tblGrid>
      <w:tr>
        <w:trPr>
          <w:trHeight w:val="16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4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97 946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6 223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6 223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 000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           </w:t>
            </w:r>
            <w:r>
              <w:rPr>
                <w:bCs/>
                <w:sz w:val="30"/>
                <w:szCs w:val="30"/>
              </w:rPr>
              <w:t>6 000,0</w:t>
            </w:r>
          </w:p>
        </w:tc>
      </w:tr>
      <w:tr>
        <w:trPr>
          <w:trHeight w:val="3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5 72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45 723,0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22 00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22 000,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9 946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</w:t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к решению Белынковичского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 xml:space="preserve">29.12.2012 № 27-2                 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 функциональной классификацией расходов бюджета на 2013год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0" w:name="RANGE!A12%3AF188"/>
      <w:bookmarkEnd w:id="0"/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"/>
        <w:gridCol w:w="713"/>
        <w:gridCol w:w="7"/>
        <w:gridCol w:w="713"/>
        <w:gridCol w:w="7"/>
        <w:gridCol w:w="533"/>
        <w:gridCol w:w="7"/>
        <w:gridCol w:w="713"/>
        <w:gridCol w:w="7"/>
        <w:gridCol w:w="1977"/>
        <w:gridCol w:w="7"/>
      </w:tblGrid>
      <w:tr>
        <w:trPr>
          <w:trHeight w:val="1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Белынковичский сельский исполнительный комит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19 946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297 946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246 223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46 223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 000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 000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5 723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5 723,0</w:t>
            </w:r>
          </w:p>
        </w:tc>
      </w:tr>
      <w:tr>
        <w:trPr>
          <w:trHeight w:val="936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22 00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22 00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19 946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675" w:hanging="0"/>
        <w:jc w:val="both"/>
        <w:rPr/>
      </w:pPr>
      <w:r>
        <w:rPr/>
        <w:t xml:space="preserve">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79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34:00Z</dcterms:created>
  <dc:creator>admin</dc:creator>
  <dc:description/>
  <cp:keywords/>
  <dc:language>en-US</dc:language>
  <cp:lastModifiedBy>1</cp:lastModifiedBy>
  <cp:lastPrinted>2012-12-27T11:44:00Z</cp:lastPrinted>
  <dcterms:modified xsi:type="dcterms:W3CDTF">2013-01-04T06:34:00Z</dcterms:modified>
  <cp:revision>2</cp:revision>
  <dc:subject/>
  <dc:title> </dc:title>
</cp:coreProperties>
</file>