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Calibri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086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6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БЕЛЫНКОВИЧСКИЙ СЕЛЬСКИЙ</w:t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ШЭННЕ                                                           РЕШЕНИЕ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 июня 2013 г. № 29-4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be-BY"/>
        </w:rPr>
        <w:t>в</w:t>
      </w:r>
      <w:r>
        <w:rPr>
          <w:rFonts w:cs="Times New Roman" w:ascii="Times New Roman" w:hAnsi="Times New Roman"/>
          <w:sz w:val="26"/>
          <w:szCs w:val="26"/>
        </w:rPr>
        <w:t>. Бялынкав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ічы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. Белынковичи</w:t>
      </w:r>
    </w:p>
    <w:p>
      <w:pPr>
        <w:pStyle w:val="Style16"/>
        <w:spacing w:lineRule="exact" w:line="280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О присвоении наименований улицам 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в населённых пунктах</w:t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На основании статьи 13 Закона Республики Беларусь от 16 ноября 2010 года “О наименованиях географических объектов” Белынковичский сельский Совет депутатов РЕШИЛ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1.Присвоить наименования улицам по населённым пунктам Белынковичского сельсовет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40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именование населённого пун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именование улицы на белорусском язы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именование улицы на русском язык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еревня Жабык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еревня Иванов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еревня Кисел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еревня Горбачёв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осёлок Вишен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Зялён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Цэнтральн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Рачн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Лясн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Дач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Зелёная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Центральн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Речн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Лесна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улица Дачная                                               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2.Настоящее решение вступает в силу после его официального опублико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spacing w:lineRule="exact" w:line="28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редседатель </w:t>
      </w:r>
      <w:r>
        <w:rPr>
          <w:rFonts w:cs="Times New Roman" w:ascii="Times New Roman" w:hAnsi="Times New Roman"/>
          <w:sz w:val="30"/>
          <w:szCs w:val="30"/>
        </w:rPr>
        <w:t>сельского</w:t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Совета депутатов                                                               В.М.Костенков</w:t>
      </w:r>
    </w:p>
    <w:p>
      <w:pPr>
        <w:pStyle w:val="Style16"/>
        <w:spacing w:lineRule="exact" w:line="28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45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46:00Z</dcterms:created>
  <dc:creator>user</dc:creator>
  <dc:description/>
  <cp:keywords/>
  <dc:language>en-US</dc:language>
  <cp:lastModifiedBy>Admin</cp:lastModifiedBy>
  <cp:lastPrinted>2013-07-05T14:43:00Z</cp:lastPrinted>
  <dcterms:modified xsi:type="dcterms:W3CDTF">2013-07-05T11:44:00Z</dcterms:modified>
  <cp:revision>16</cp:revision>
  <dc:subject/>
  <dc:title/>
</cp:coreProperties>
</file>