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АРОНЬКАУСКІ 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ОРОНЬКОВ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10 декабря 2012 года № 19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be-BY"/>
        </w:rPr>
        <w:t xml:space="preserve">агр.Баронькі   </w:t>
        <w:tab/>
        <w:tab/>
        <w:tab/>
        <w:tab/>
        <w:t xml:space="preserve">                              агр. 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направлении средств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На основании статьи 73 бюджетного кодекса Республики Беларусь, Бороньковский сельский Совет депутатов РЕШИЛ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 Поступивший за 2012 год в бюджет Бороньковского сельского Совета земельный налог с физических лиц в сумме 8 708,6 тысячи рублей направить на раздел «Общегосударственная деятельность» подраздел «Межбюджетные трансферты» вид «Трансферты бюджетам других уровней» статью «Иные текущие межбюджетные трансферты из нижестоящего бюджета вышестоящему бюджету»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40"/>
        <w:rPr>
          <w:sz w:val="28"/>
          <w:szCs w:val="28"/>
          <w:lang w:val="be-BY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 xml:space="preserve">         В.И. Лезн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30:00Z</dcterms:created>
  <dc:creator>1</dc:creator>
  <dc:description/>
  <cp:keywords/>
  <dc:language>en-US</dc:language>
  <cp:lastModifiedBy>АРудак</cp:lastModifiedBy>
  <cp:lastPrinted>2012-11-05T15:48:00Z</cp:lastPrinted>
  <dcterms:modified xsi:type="dcterms:W3CDTF">2012-12-14T13:3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