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Calibri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4675" cy="557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6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ПРАЛЕТАРСКІ СЕЛЬСКІ                               ПРОЛЕТАРСКІЙ</w:t>
      </w:r>
      <w:r>
        <w:rPr>
          <w:rFonts w:cs="Times New Roman" w:ascii="Times New Roman" w:hAnsi="Times New Roman"/>
          <w:b/>
          <w:sz w:val="26"/>
          <w:szCs w:val="26"/>
        </w:rPr>
        <w:t xml:space="preserve"> СЕЛЬСКИЙ</w:t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6"/>
        <w:spacing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ШЭННЕ                                                           РЕШЕНИЕ                     </w:t>
      </w:r>
    </w:p>
    <w:p>
      <w:pPr>
        <w:pStyle w:val="Normal"/>
        <w:spacing w:lineRule="exact" w:line="240" w:before="0" w:after="24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be-BY"/>
        </w:rPr>
        <w:t>8</w:t>
      </w:r>
      <w:r>
        <w:rPr>
          <w:sz w:val="28"/>
          <w:szCs w:val="28"/>
        </w:rPr>
        <w:t xml:space="preserve"> июня 2013 г. № 28-</w:t>
      </w:r>
      <w:r>
        <w:rPr>
          <w:sz w:val="28"/>
          <w:szCs w:val="28"/>
          <w:lang w:val="be-BY"/>
        </w:rPr>
        <w:t>5</w:t>
      </w:r>
    </w:p>
    <w:p>
      <w:pPr>
        <w:pStyle w:val="Normal"/>
        <w:spacing w:lineRule="exact" w:line="240" w:before="0" w:after="24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be-BY"/>
        </w:rPr>
        <w:t>в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be-BY"/>
        </w:rPr>
        <w:t xml:space="preserve">Пралетарскае                                                                   </w:t>
      </w:r>
      <w:r>
        <w:rPr>
          <w:sz w:val="26"/>
          <w:szCs w:val="26"/>
        </w:rPr>
        <w:t xml:space="preserve">д. </w:t>
      </w:r>
      <w:r>
        <w:rPr>
          <w:sz w:val="26"/>
          <w:szCs w:val="26"/>
          <w:lang w:val="be-BY"/>
        </w:rPr>
        <w:t>Пролетарское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be-BY"/>
        </w:rPr>
        <w:t xml:space="preserve">О присвоении наименований улиц 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аселенным пунктам Пролетарского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сельского Совета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На основании статьи 13 Закона Республики Беларусь от 16 ноября 2010 года № 190-З “О наименованиях геграфических объектов”, Пролетарский  сельски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1. Присвоить наименования улицам по населенным пунктам Пролетарского сельского Совета согласно приложению.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. Нумерацию домов по населенным пунктам оставить прежней.</w:t>
      </w:r>
    </w:p>
    <w:p>
      <w:pPr>
        <w:pStyle w:val="Style16"/>
        <w:ind w:firstLine="708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3. Настоящее решение вступает в силу после его официального опубликования.</w:t>
      </w:r>
    </w:p>
    <w:p>
      <w:pPr>
        <w:pStyle w:val="Style16"/>
        <w:ind w:firstLine="708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/>
          <w:sz w:val="26"/>
          <w:szCs w:val="26"/>
          <w:lang w:val="be-BY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председателя</w:t>
      </w:r>
    </w:p>
    <w:p>
      <w:pPr>
        <w:pStyle w:val="Style16"/>
        <w:tabs>
          <w:tab w:val="clear" w:pos="708"/>
          <w:tab w:val="left" w:pos="6840" w:leader="none"/>
        </w:tabs>
        <w:spacing w:lineRule="exact" w:line="280"/>
        <w:rPr/>
      </w:pPr>
      <w:r>
        <w:rPr>
          <w:rFonts w:cs="Times New Roman" w:ascii="Times New Roman" w:hAnsi="Times New Roman"/>
          <w:sz w:val="30"/>
          <w:szCs w:val="30"/>
        </w:rPr>
        <w:t>сельского Совета депутатов                                           А.Е.Николаенк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</w:t>
      </w:r>
      <w:r>
        <w:rPr>
          <w:sz w:val="30"/>
          <w:szCs w:val="30"/>
          <w:lang w:val="be-BY"/>
        </w:rPr>
        <w:t>Приложение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                        </w:t>
      </w:r>
      <w:r>
        <w:rPr>
          <w:sz w:val="30"/>
          <w:szCs w:val="30"/>
          <w:lang w:val="be-BY"/>
        </w:rPr>
        <w:t>к решению Пролетарского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sz w:val="30"/>
          <w:szCs w:val="30"/>
          <w:lang w:val="be-BY"/>
        </w:rPr>
        <w:t xml:space="preserve">                                                                    </w:t>
      </w:r>
      <w:r>
        <w:rPr>
          <w:sz w:val="30"/>
          <w:szCs w:val="30"/>
          <w:lang w:val="be-BY"/>
        </w:rPr>
        <w:t>сельского Совета депутатов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                     </w:t>
      </w:r>
      <w:r>
        <w:rPr>
          <w:sz w:val="30"/>
          <w:szCs w:val="30"/>
          <w:lang w:val="be-BY"/>
        </w:rPr>
        <w:t>от 28.06.2013 № 28-5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Наименования улиц по населенным 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  <w:lang w:val="be-BY"/>
        </w:rPr>
        <w:t>пунктам Пролетарского сельского Совета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3284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именование населенного пун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именование улицы на русском язык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Наименование улицы на белорусском языке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еревня Ангелов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улица Заречная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Зарэчн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/>
              <w:t>деревня Антонов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Центральная 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 xml:space="preserve">улица Приозёрная      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іца </w:t>
            </w:r>
            <w:r>
              <w:rPr>
                <w:lang w:val="be-BY"/>
              </w:rPr>
              <w:t>Цэнтральная</w:t>
            </w:r>
          </w:p>
          <w:p>
            <w:pPr>
              <w:pStyle w:val="Normal"/>
              <w:rPr/>
            </w:pPr>
            <w:r>
              <w:rPr/>
              <w:t xml:space="preserve">вуліца </w:t>
            </w:r>
            <w:r>
              <w:rPr>
                <w:lang w:val="be-BY"/>
              </w:rPr>
              <w:t>Прыазёрн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/>
              <w:t>деревня Валынеж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/>
              <w:t xml:space="preserve">улица Магистральная 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 xml:space="preserve">улица Родниковая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іца Маг</w:t>
            </w:r>
            <w:r>
              <w:rPr>
                <w:lang w:val="be-BY"/>
              </w:rPr>
              <w:t>істра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Радніков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/>
              <w:t>деревня Волосков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улица Молодёжная   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Вокза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улица Новинка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улица Полевая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Маладзёж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Вакза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Навінка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Паляв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деревня Вязовец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улица Магистральная    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Магістральн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еревня Кам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улица Центральная     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Цэнтра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еревня Колодезс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Центра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улица Луговая    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Цэнтра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Лугав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еревня Коробан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улица Солнечная    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Сонечн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/>
              <w:t>деревня Красная Зар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улица </w:t>
            </w:r>
            <w:r>
              <w:rPr/>
              <w:t>Полева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Паляв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осёлок Лесов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улица Лесная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Лясн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еревня Печары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Сельская    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 xml:space="preserve">улица Центральная  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в</w:t>
            </w:r>
            <w:r>
              <w:rPr/>
              <w:t>уліц</w:t>
            </w:r>
            <w:r>
              <w:rPr>
                <w:lang w:val="be-BY"/>
              </w:rPr>
              <w:t>а Сельск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Цэнтральн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одтеханичи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улица Лесная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Лясн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ролетарская Комму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Приозёрна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Прыазёрн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еревня Пролетарско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Солнеч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Центра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Молодёж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лица Спортив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улица Луговая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переулок Придорожный     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Сонеч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Цэнтраль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Маладзёж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Спартыў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Лугав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еравулак Прыдарожны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/>
              <w:t>деревня Пушко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олхозная</w:t>
            </w:r>
          </w:p>
          <w:p>
            <w:pPr>
              <w:pStyle w:val="Normal"/>
              <w:rPr/>
            </w:pPr>
            <w:r>
              <w:rPr/>
              <w:t>улица Зелёная</w:t>
            </w:r>
          </w:p>
          <w:p>
            <w:pPr>
              <w:pStyle w:val="Normal"/>
              <w:rPr/>
            </w:pPr>
            <w:r>
              <w:rPr/>
              <w:t>улица Солнечная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 xml:space="preserve">переулок Новый  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іца </w:t>
            </w:r>
            <w:r>
              <w:rPr>
                <w:lang w:val="be-BY"/>
              </w:rPr>
              <w:t>Калхоз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Зялё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Сонечна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перавулак Новы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Теханич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Центральна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Цэнтральн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Фролов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Центральна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іца Цэнтральная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деревня Черчёнов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  <w:t>улица Полева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ahoma"/>
                <w:sz w:val="24"/>
                <w:szCs w:val="24"/>
                <w:lang w:val="be-BY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be-BY"/>
              </w:rPr>
              <w:t>вуліца Палявая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33:00Z</dcterms:created>
  <dc:creator>user</dc:creator>
  <dc:description/>
  <cp:keywords/>
  <dc:language>en-US</dc:language>
  <cp:lastModifiedBy>rudak</cp:lastModifiedBy>
  <cp:lastPrinted>2013-07-08T15:35:00Z</cp:lastPrinted>
  <dcterms:modified xsi:type="dcterms:W3CDTF">2013-07-08T13:3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