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b/>
          <w:color w:val="404040"/>
          <w:sz w:val="28"/>
          <w:szCs w:val="28"/>
          <w:shd w:fill="FFFFFF" w:val="clear"/>
          <w:lang w:eastAsia="ru-RU"/>
        </w:rPr>
        <w:t>МОЛОДОЙ СПЕЦИАЛИСТ: ЛЬГОТЫ И ГАРАНТИИ</w:t>
      </w:r>
    </w:p>
    <w:p>
      <w:pPr>
        <w:pStyle w:val="Normal"/>
        <w:rPr>
          <w:rFonts w:eastAsia="Times New Roman"/>
          <w:b/>
          <w:b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b/>
          <w:color w:val="404040"/>
          <w:sz w:val="28"/>
          <w:szCs w:val="28"/>
          <w:shd w:fill="FFFFFF" w:val="clear"/>
          <w:lang w:eastAsia="ru-RU"/>
        </w:rPr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Ежегодно в народнохозяйственный комплекс нашего района приходят молодые перспективные кадры. Молодые специалисты пополняют штат работников сферы образования, здравоохранения и культуры, сельского и жилищно-коммунального хозяйства, промышленности и строительства.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Статус молодого специалиста выпускник учреждения образования приобретает при наличии следующих условий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получение образования производилось за счет средств республиканского и (или) местных бюджет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обучение в учебном заведении окончено (сданы государственные экзамены) и выпускник распределен на работу к конкретному нанимателю либо в случае невозможности распределения получил справку о свободном трудоустройств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 xml:space="preserve">выпускники государственных высших и средних специальных учреждений, оканчивающих их на платной основе или без отрыва от производства (заочная или вечерняя форма обучения), персональному распределению не подлежат. В данном случае они могут быть распределены и направлены на работу только по желанию, просьбе. Однако и в этом случае они считаются молодыми специалистами, обладающими всеми гарантиями, правами и обязанностями. 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 xml:space="preserve">Основным нормативно-правовым актом, регулирующим правовое положение молодых специалистов, является </w:t>
      </w:r>
      <w:r>
        <w:rPr>
          <w:rFonts w:eastAsia="Times New Roman"/>
          <w:b/>
          <w:color w:val="404040"/>
          <w:sz w:val="28"/>
          <w:szCs w:val="28"/>
          <w:shd w:fill="FFFFFF" w:val="clear"/>
          <w:lang w:eastAsia="ru-RU"/>
        </w:rPr>
        <w:t>Постановление Совета Министров Республики Беларусь № 1702 от 10.12.2007 «Об утверждении Положения о распределении выпускников учреждения образования, получивших профессионально-техническое, среднее специальное или высшее образование».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Получив направление на свое первое место работы, молодой специалист имеет определенные льготы и гарантии, которые наниматель обязан ему предоставить.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В белорусском законодательстве установлен целый ряд норм, регулирующих особые правила заключения, изменения и прекращения трудового договора с молодыми специалистами. Так, должности по штатному расписанию, на которые в текущем году должны быть приняты по направлениям комиссии по персональному распределению выпускники высших учебных заведений, не подлежат замещению другими работниками. В случае производственной необходимости на эти должности могут приниматься работники на срок до назначения на них молодых специалистов.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Кроме того, специалистам, получившим направление на работу, сразу же по окончании учебного заведения предоставляется отдых продолжительностью в 1 календарный месяц независимо от того, когда у них были последние каникулы в учебным заведении. Названный месяц отдыха нельзя считать отпуском, поскольку отпуск предоставляется работнику организации, то есть лицу, с которым заключен трудовой договор, что в данной ситуации отсутствует.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 xml:space="preserve">За период времени отдыха молодым специалистам, получившим среднее специальное или высшее образование, выплачивается </w:t>
      </w:r>
      <w:r>
        <w:rPr>
          <w:rFonts w:eastAsia="Times New Roman"/>
          <w:b/>
          <w:bCs/>
          <w:color w:val="404040"/>
          <w:sz w:val="28"/>
          <w:szCs w:val="28"/>
          <w:shd w:fill="FFFFFF" w:val="clear"/>
          <w:lang w:eastAsia="ru-RU"/>
        </w:rPr>
        <w:t>денежная помощь в размере месячной стипендии</w:t>
      </w: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 xml:space="preserve">, назначенной в последнем семестре, а тем выпускникам, которые получили профессионально техническое образование, денежная помощь выплачивается из расчета </w:t>
      </w:r>
      <w:r>
        <w:rPr>
          <w:rFonts w:eastAsia="Times New Roman"/>
          <w:b/>
          <w:bCs/>
          <w:color w:val="404040"/>
          <w:sz w:val="28"/>
          <w:szCs w:val="28"/>
          <w:shd w:fill="FFFFFF" w:val="clear"/>
          <w:lang w:eastAsia="ru-RU"/>
        </w:rPr>
        <w:t>тарифной ставки по присвоенной им квалификации (разряду, классу, категории) или соответствующего оклада</w:t>
      </w: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. Указанные выплаты денежной помощи производятся за счет средств организаций, в которые молодые специалисты направлены на работу.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В тех случаях, когда выпускник не получал стипендии в последнем перед выпуском семестре, соответствующая денежная помощь ему выплачивается, исходя из расчета социальной стипендии, установленной на дату выпуска.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b/>
          <w:bCs/>
          <w:color w:val="404040"/>
          <w:sz w:val="28"/>
          <w:szCs w:val="28"/>
          <w:shd w:fill="FFFFFF" w:val="clear"/>
          <w:lang w:eastAsia="ru-RU"/>
        </w:rPr>
        <w:t xml:space="preserve">Выплата денежной помощи молодому специалисту должна быть произведена нанимателем в месячный срок с даты заключения трудового договора. </w:t>
      </w: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При этом не имеет значения, сколько дней отдыха использовано молодым специалистом.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Если молодой специалист отказывается от использования причитающегося ему времени отдыха, то наниматель имеет право принять его на работу до наступления даты прибытия по направлению, указанной в свидетельстве о направлении на работу. После оформления с молодым специалистом трудовых отношений, то есть после его приема на работу, молодой специалист теряет право на указанный выше отдых. Данный отдых на другое время не переносится.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 xml:space="preserve">Работникам, лицам, завершившим обучение, переезжающим на работу в другую местность в связи с переводом, направлением, в порядке организованного набора либо приемом в соответствии с предварительной договоренностью, заключенными договорами или заявками в соответствии со </w:t>
      </w:r>
      <w:r>
        <w:rPr>
          <w:rFonts w:eastAsia="Times New Roman"/>
          <w:b/>
          <w:bCs/>
          <w:color w:val="404040"/>
          <w:sz w:val="28"/>
          <w:szCs w:val="28"/>
          <w:shd w:fill="FFFFFF" w:val="clear"/>
          <w:lang w:eastAsia="ru-RU"/>
        </w:rPr>
        <w:t>статьей 96 Трудового кодекса Республики Беларусь</w:t>
      </w: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, возмещаются: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 xml:space="preserve">1) </w:t>
      </w:r>
      <w:r>
        <w:rPr>
          <w:rFonts w:eastAsia="Times New Roman"/>
          <w:b/>
          <w:bCs/>
          <w:color w:val="404040"/>
          <w:sz w:val="28"/>
          <w:szCs w:val="28"/>
          <w:shd w:fill="FFFFFF" w:val="clear"/>
          <w:lang w:eastAsia="ru-RU"/>
        </w:rPr>
        <w:t>стоимость проезда работника</w:t>
      </w: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, лица, завершившего обучение, и членов их семей (муж, жена, дети и родители обоих супругов, находящиеся на их иждивении и проживающие вместе с ними) на тех же условиях, что и при направлении работника в служебную командировку;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2) </w:t>
      </w:r>
      <w:r>
        <w:rPr>
          <w:rFonts w:eastAsia="Times New Roman"/>
          <w:b/>
          <w:bCs/>
          <w:color w:val="404040"/>
          <w:sz w:val="28"/>
          <w:szCs w:val="28"/>
          <w:shd w:fill="FFFFFF" w:val="clear"/>
          <w:lang w:eastAsia="ru-RU"/>
        </w:rPr>
        <w:t xml:space="preserve">расходы по провозу имущества </w:t>
      </w: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железнодорожным, водным и автомобильным транспортом (общего пользования) в количестве до 500 килограммов на самого работника, лицо, завершившее обучение, и до 150 килограммов на каждого переезжающего члена семьи (по соглашению сторон могут быть оплачены расходы по провозу большего количества имущества);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3</w:t>
      </w:r>
      <w:r>
        <w:rPr>
          <w:rFonts w:eastAsia="Times New Roman"/>
          <w:b/>
          <w:bCs/>
          <w:color w:val="404040"/>
          <w:sz w:val="28"/>
          <w:szCs w:val="28"/>
          <w:shd w:fill="FFFFFF" w:val="clear"/>
          <w:lang w:eastAsia="ru-RU"/>
        </w:rPr>
        <w:t xml:space="preserve">) суточные за каждый день нахождения в пути </w:t>
      </w: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в соответствии с законодательством о служебных командировках;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 xml:space="preserve">4) </w:t>
      </w:r>
      <w:r>
        <w:rPr>
          <w:rFonts w:eastAsia="Times New Roman"/>
          <w:b/>
          <w:bCs/>
          <w:color w:val="404040"/>
          <w:sz w:val="28"/>
          <w:szCs w:val="28"/>
          <w:shd w:fill="FFFFFF" w:val="clear"/>
          <w:lang w:eastAsia="ru-RU"/>
        </w:rPr>
        <w:t>единовременное пособие на самого работника, лицо, завершившее обучение, в размере его месячной тарифной ставки (оклада) по новому месту работы и на каждого переезжающего члена семьи в размере одной четвертой пособия на самого работника, лицо, завершившее обучение</w:t>
      </w: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Работникам, лицам, завершившим обучение, выплачивается заработная плата исходя из тарифной ставки (оклада) по новому месту работы за дни сборов в дорогу и устройства на новом месте жительства, но не более чем за шесть дней, а также за время нахождения в пути.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Если заранее невозможно точно определить размер причитающихся работнику компенсаций, то ему выдается аванс.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Стоимость проезда членов семьи и провоза их имущества, а также единовременное пособие на них выплачиваются в том случае, если они переезжают на новое место жительства работника до истечения одного года со дня фактического предоставления им жилого помещения.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b/>
          <w:bCs/>
          <w:color w:val="404040"/>
          <w:sz w:val="28"/>
          <w:szCs w:val="28"/>
          <w:shd w:fill="FFFFFF" w:val="clear"/>
          <w:lang w:eastAsia="ru-RU"/>
        </w:rPr>
        <w:t xml:space="preserve">Специалисту, направленному на работу </w:t>
      </w:r>
      <w:r>
        <w:rPr>
          <w:rFonts w:eastAsia="Times New Roman"/>
          <w:b/>
          <w:bCs/>
          <w:i/>
          <w:iCs/>
          <w:color w:val="404040"/>
          <w:sz w:val="28"/>
          <w:szCs w:val="28"/>
          <w:u w:val="single"/>
          <w:shd w:fill="FFFFFF" w:val="clear"/>
          <w:lang w:eastAsia="ru-RU"/>
        </w:rPr>
        <w:t xml:space="preserve">по месту своего прежнего жительства </w:t>
      </w:r>
      <w:r>
        <w:rPr>
          <w:rFonts w:eastAsia="Times New Roman"/>
          <w:b/>
          <w:bCs/>
          <w:color w:val="404040"/>
          <w:sz w:val="28"/>
          <w:szCs w:val="28"/>
          <w:shd w:fill="FFFFFF" w:val="clear"/>
          <w:lang w:eastAsia="ru-RU"/>
        </w:rPr>
        <w:t xml:space="preserve">единовременное пособие </w:t>
      </w:r>
      <w:r>
        <w:rPr>
          <w:rFonts w:eastAsia="Times New Roman"/>
          <w:b/>
          <w:bCs/>
          <w:i/>
          <w:iCs/>
          <w:color w:val="404040"/>
          <w:sz w:val="28"/>
          <w:szCs w:val="28"/>
          <w:u w:val="single"/>
          <w:shd w:fill="FFFFFF" w:val="clear"/>
          <w:lang w:eastAsia="ru-RU"/>
        </w:rPr>
        <w:t>не выплачивается</w:t>
      </w:r>
      <w:r>
        <w:rPr>
          <w:rFonts w:eastAsia="Times New Roman"/>
          <w:b/>
          <w:bCs/>
          <w:color w:val="404040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 xml:space="preserve">В соответствии с постановлением Совета Министров Республики Беларусь № 1359 от 31 августа 2000 г. «О мерах по улучшению обеспечения сельскохозяйственных организаций кадрами специалистов» молодым специалистам с высшим и средним специальным образованием, прибывшим на работу в сельскохозяйственные организации по направлениям учебных заведений, производятся в течение последующих трех лет работы доплаты к их заработной плате в размере </w:t>
      </w:r>
      <w:r>
        <w:rPr>
          <w:rFonts w:eastAsia="Times New Roman"/>
          <w:b/>
          <w:bCs/>
          <w:color w:val="404040"/>
          <w:sz w:val="28"/>
          <w:szCs w:val="28"/>
          <w:shd w:fill="FFFFFF" w:val="clear"/>
          <w:lang w:eastAsia="ru-RU"/>
        </w:rPr>
        <w:t>одной тарифной ставки первого разряда</w:t>
      </w: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 xml:space="preserve">, </w:t>
      </w:r>
      <w:r>
        <w:rPr>
          <w:rFonts w:eastAsia="Times New Roman"/>
          <w:b/>
          <w:bCs/>
          <w:color w:val="404040"/>
          <w:sz w:val="28"/>
          <w:szCs w:val="28"/>
          <w:shd w:fill="FFFFFF" w:val="clear"/>
          <w:lang w:eastAsia="ru-RU"/>
        </w:rPr>
        <w:t xml:space="preserve">установленной Правительством Республики Беларусь </w:t>
      </w: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 xml:space="preserve">для работников бюджетной сферы, с отнесением этих затрат на себестоимость продукции, работ, услуг, </w:t>
      </w:r>
      <w:r>
        <w:rPr>
          <w:rFonts w:eastAsia="Times New Roman"/>
          <w:b/>
          <w:bCs/>
          <w:color w:val="404040"/>
          <w:sz w:val="28"/>
          <w:szCs w:val="28"/>
          <w:shd w:fill="FFFFFF" w:val="clear"/>
          <w:lang w:eastAsia="ru-RU"/>
        </w:rPr>
        <w:t>а не применяемой в хозяйстве</w:t>
      </w: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Молодым специалистам с высшим и средним специальным образованием из числа педагогических работников общеобразовательных учреждений, специальных учреждений образования (кроме специальных дошкольных учреждений), учреждения, обеспечивающих получение профессионально-технического и среднего специального образования, финансируемых из бюджета, с 1 января 2009 г. вводятся ежемесячные доплаты в размере одной тарифной ставки первого разряда, установленной Советом Министров Республики Беларусь для оплаты труда работников государственных организаций, финансируемых из бюджета и пользующихся государственными дотациями.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Молодым специалистам с высшим медицинским (фармацевтическим) образованием, работающих по направлению в государственных бюджетных организациях здравоохранения, предусмотрены ежемесячные доплаты в размере одной тарифной ставки первого разряда, установленной Правительством Республики Беларусь для оплаты труда работников государственных организаций, финансируемых из бюджета и пользующихся государственными дотациями.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Для увольнения молодого специалиста по инициативе нанимателя установлен строго регламентированный порядок расторжения трудового договора, поскольку государство считает необходимым повысить правовую обеспеченность интересов молодых специалистов, предупредить возможные нарушения их прав.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 xml:space="preserve">Увольнение молодых специалистов или перевод их на работу, которая не связана с полученной специальностью (профессией) и присвоенной квалификацией, до окончания срока работы по распределению </w:t>
      </w:r>
      <w:r>
        <w:rPr>
          <w:rFonts w:eastAsia="Times New Roman"/>
          <w:b/>
          <w:bCs/>
          <w:color w:val="404040"/>
          <w:sz w:val="28"/>
          <w:szCs w:val="28"/>
          <w:shd w:fill="FFFFFF" w:val="clear"/>
          <w:lang w:eastAsia="ru-RU"/>
        </w:rPr>
        <w:t>запрещается</w:t>
      </w: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, за исключением случаев: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перехода на выборную должность (пункт 4 статьи 35 Трудового кодекса Республики Беларусь);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принятия решения учреждением образования о перераспределении молодого специалиста либо о выдаче ему справки о самостоятельном трудоустройстве;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зачисления в учреждение образования на обучение в дневной форме получения образования более высокого уровня (ступени);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нарушения нанимателем законодательства о труде, коллективного или трудового договора (статья 41 Трудового кодекса Республики Беларусь);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увольнения по инициативе нанимателя по основаниям, предусмотренным в пунктах: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1) применительно к ликвидации организации;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2) несоответствие молодого специалиста занимаемой должности или выполняемой работе вследствие состояния здоровья, препятствующего выполнению данной работы;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4) систематического неисполнения работником без уважительных причин обязанностей, возложенных на него трудовым договором или правилами внутреннего трудового распорядка, если к работнику ранее применялись меры дисциплинарного взыскания;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5) прогула (в том числе отсутствия на работе более трех часов в течение рабочего дня) без уважительных причин;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6) неявки на работу в течение более четырех месяцев подряд вследствие временной нетрудоспособности (не считая отпуска по беременности и родам), если законодательством не установлен более длительный срок сохранения места работы (должности) при определенном заболевании. За работниками, утратившими трудоспособность в связи с трудовым увечьем или профессиональным заболеванием, место работы (должность) сохраняется до восстановления трудоспособности или установления инвалидности;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7) появления на работе в состоянии алкогольного, наркотического или токсического опьянения, а также распития спиртных напитков, употребления наркотических средств или токсических веществ в рабочее время или по месту работы;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8) совершения по месту работы хищения имущества нанимателя, установленного вступившим в законную силу приговором суда или постановлением органа, в компетенцию которого входит наложение административного взыскания;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9) однократного грубого нарушения правил охраны труда, повлекшего увечье или смерть других работников.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статьи 42 Трудового кодекса Республики Беларусь, а также по обстоятельствам, не зависящим от воли сторон, предусмотренным в пунктах: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1) призыв работника на военную службу;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2) восстановление на работе работника, ранее выполнявшего эту работу;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3) нарушение установленных правил приема на работу;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5) вступление в законную силу приговора суда, которым работник осужден к наказанию, исключающему продолжение работы, или судебного постановления о трудоустройстве работника, обязанного возмещать расходы, затраченные государством на содержание детей, находящихся на государственном обеспечении;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6) смерть работника, признание его судом безвестно отсутствующим или объявление умершим, смерть нанимателя – физического лица.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статьи 44 Трудового кодекса Республики Беларусь.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 xml:space="preserve">Перевод молодого специалиста с его согласия от одного нанимателя к другому по согласованию между нанимателями в соответствии с полученной специальностью (профессией) и присвоенной квалификацией </w:t>
      </w:r>
      <w:r>
        <w:rPr>
          <w:rFonts w:eastAsia="Times New Roman"/>
          <w:b/>
          <w:bCs/>
          <w:color w:val="404040"/>
          <w:sz w:val="28"/>
          <w:szCs w:val="28"/>
          <w:shd w:fill="FFFFFF" w:val="clear"/>
          <w:lang w:eastAsia="ru-RU"/>
        </w:rPr>
        <w:t>допускается только на основании решения учреждения образования о перераспределении</w:t>
      </w: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ind w:firstLine="567"/>
        <w:jc w:val="both"/>
        <w:rPr>
          <w:rFonts w:eastAsia="Times New Roman"/>
          <w:color w:val="40404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404040"/>
          <w:sz w:val="28"/>
          <w:szCs w:val="28"/>
          <w:shd w:fill="FFFFFF" w:val="clear"/>
          <w:lang w:eastAsia="ru-RU"/>
        </w:rPr>
        <w:t>Для рассмотрения вопроса о перераспределении молодой специалист обращается в учреждение образования, направившее его на работу, с заявлением, прилагая документы, подтверждающие его право на перераспределение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2:14:00Z</dcterms:created>
  <dc:creator>Якушева Надежда Васильевна</dc:creator>
  <dc:description/>
  <cp:keywords/>
  <dc:language>en-US</dc:language>
  <cp:lastModifiedBy>Якушева Надежда Васильевна</cp:lastModifiedBy>
  <cp:lastPrinted>2013-01-22T10:42:00Z</cp:lastPrinted>
  <dcterms:modified xsi:type="dcterms:W3CDTF">2013-01-22T08:58:00Z</dcterms:modified>
  <cp:revision>3</cp:revision>
  <dc:subject/>
  <dc:title/>
</cp:coreProperties>
</file>